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ECHO       a replacement for echo, with special handling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a variety of neat formats for echoing dates; specially useful fo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ECHO is used like ECHO, but allows the following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(observe upper/lower 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  day                   $h  hour (24 h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  month (01..12)        $m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N  month (Jan..Dec)      $s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Y  year                  $c  sec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W  day of week (Sun..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w  day of week (0.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  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ECHO $W, $D $N $Y  $h:$m:$s  running LOADIT.BAT &gt;&gt;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     Tue, 09 Aug 94  20:15:33  running LOAD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