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  <w:t>Ŀ �����Ŀ �Ŀ  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� � �</w:t>
      </w:r>
      <w:r>
        <w:rPr/>
        <w:t>Ŀ � � �  � �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</w:t>
      </w:r>
      <w:r>
        <w:rPr/>
        <w:t>Ŀ � � � � � ���� 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� � � � � � ��</w:t>
      </w:r>
      <w:r>
        <w:rPr/>
        <w:t>Ŀ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     � ��� � � �  � � �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  ������� ���  ��� 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rontDoor History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FrontDoor v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</w:t>
      </w:r>
      <w:r>
        <w:rPr/>
        <w:t xml:space="preserve">Archive Contents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chive has a security envelope so that you know that you ar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the files that I intended, not some additional annoying BBS a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welcome viruses (archive has been tested with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. Solomons AntiVirus Toolkit.  When you unzip the archive you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n the following, if not, I cannot vouch for the contents.  Pleas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ecure copy from me - see Support Sites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files verified! # BYJ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pert Haw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should be found within this archive, if not t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DHP.EXE          This is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HP.CFG          This is the configuration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HP.COL          This is FDHP's col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DHP.DOC          This is the FDHP documentation.  You are reading it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  This is a brief description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.NEW         This is the version control history file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has changed with each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M.COM           Advert for MY BB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.EXE       Latest version of the Boiled Sweets Softwar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</w:t>
      </w:r>
      <w:r>
        <w:rPr/>
        <w:t xml:space="preserve">Program Information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HP is a utility designed to create nice Ansi and Ascii screens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FrontDoor mail activity.  It can scan back as many days a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.  It shows amount received (Rx), amount transmitted (Tx) i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nline receiving/transmitting (Tm) in seconds.  It also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ptional total for the period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HP generates the following files in a directory your choo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HP-IN.ASC    -   FD Inbound Mail    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HP-IN.ANS    -   FD Inbound Mail    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HP-OUT.ASC   -   FD Outbound Mail   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HP-OUT.ANS   -   FD Outbound Mail    (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 xml:space="preserve">CopyRight Notices &amp; Program Disclaimer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DHP is CopyRighted 1996, 97 By Dweezil, Boiled Sweets Software. 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, all the above files are only guaranteed to take up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space.  I will NOT accept ANY responsibility for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s within this archive or ANY damaged caused to your software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.  You are on your own after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  </w:t>
      </w:r>
      <w:r>
        <w:rPr/>
        <w:t xml:space="preserve">Credits   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aquim Homrighausen for his great program FrontDoor.  Smarm sm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</w:t>
      </w:r>
      <w:r>
        <w:rPr/>
        <w:t xml:space="preserve">Registration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a!  Send me loads of money.  Bollocks!  Keep your money, this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is copyrighted by Dweezil, Boiled Sweet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</w:t>
      </w:r>
      <w:r>
        <w:rPr/>
        <w:t>Installing FDHP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by now you have alreadfy unzipped the archive in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osing.  All you have to do now is the configure FDHP. 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 - FDHP.CFG - into your favorite editor and 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.  The following parameters are allow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NUMBER OF DAY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etermines how many days starting from the current date that FD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search back through to create the out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 if the date is 21.11.95 and NUMBER OF DAYS = 12, then only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s 10.11.95 thru 21.11.95 will be left in the log file. 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ignored.  This is obviously very useful to keep a check on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 over the last week only ie NUMBER OF DAYS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 HISTORY FILE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FDHP where to find the FrontDoor history files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files (OUTBOUND.HIS &amp; INBOUND.HIS) are loc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FD then this parameter should be set to HISTORY FILES = C:\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 OUTPUT FILE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FDHP where to put the ouput files it create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.ANS &amp; .ASC files to be created in the directory C:\RA\TXT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should be set to OUTPUT FILES = C:\RA\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 AN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NSI output set this parameter to ANS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 ASC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SCII output set this parameter to ASC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 TOTALS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tals for bytes received (Rx), bytes transmited (T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online (Tm) for the period selected, set this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S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 COLOUR CONFIG FILE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FDHP where and what its colour configuration file i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DHPs colour config file is FDHP.COL and resides in C:\FD\FDHP th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COLOUR CONFIG FILE = C:\FD\FDHP\FDHP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see the sample FDHP colour config file (FDHP.COL) for detail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p the colours for FD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 config file.  All you now have to do is put the a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bat file which runs the BBS to call FDHP (I run FDHP every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my daily maintenance run).  If you put FDHP.EXE, FDHP.CFG &amp; FDHP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 directory C:\FD\UTILS the following should be added to your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FD\UTILS\FDHP C:\FD\UTILS\FDH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 If you don't specify a configuration file FDHP will assume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 file is called FDHP.CFG and is the same directory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in therefore you could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FD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</w:t>
      </w:r>
      <w:r>
        <w:rPr/>
        <w:t xml:space="preserve">Special Note 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eel free to drop me line if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)    you encounter any problems with FD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  you don't encounter any problems with FDHP but woul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 you would like to suggest/see an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  you would like to know of any other programs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)    you would like to become a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)   you would like a program written to do a particular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 </w:t>
      </w:r>
      <w:r>
        <w:rPr/>
        <w:t xml:space="preserve">FREQ       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you can FREQ the latest version of FDHP from the support BBS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- using the MAGIC name FD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 xml:space="preserve">Other Boiled Sweets Software Products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un CATAL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</w:t>
      </w:r>
      <w:r>
        <w:rPr/>
        <w:t xml:space="preserve">Special Thanks / Credits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g thank you to all beta testers and all bug reporters. 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HP was greatly aided by you all by suggesting enhancements and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squash bugs.  I won't mention names for fear of embarrassing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you know who you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</w:t>
      </w:r>
      <w:r>
        <w:rPr/>
        <w:t xml:space="preserve">Program Support / Dist Sites - BBS Locations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led Sweets Music - Home of BOILED SWEE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ondon N4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BBS   - node 1 (+44) 0171 686 0135 - v.34 33.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BBS   - node 2 (+44) 0171 686 0136 - v.34 33.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 xml:space="preserve">FidoNet 2:254/2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mail - dweezil@bsm-bb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www   - http://www.bsm-bb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AX   - (+44) 0171 686 0135 - Class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REE BBS - no ratios or su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</w:t>
      </w:r>
      <w:r>
        <w:rPr/>
        <w:t xml:space="preserve">End of Document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