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V7 2.03k Beta, 13 Dec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96 by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and documentation written by Marius 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information in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 to change without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 A D E  I N  H O L L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ce and disclaimer 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Features . . . .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System hardware  . . . . . . . . . . . .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Distribution files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Development  . .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Bugs &amp; Comments  . . . . . . . . . . . . . . . . . . . . 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Registering . . . . .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Why register . . . .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How to register  . . . . . . . . . . . . .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Registration fee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astV7  .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Operations 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command line 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V7Setup .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 .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tpath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2 {+} 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path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th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path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ath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path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path 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ail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 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Type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Level 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 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 . . . . .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24 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-point 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ud .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dash 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Name . .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points 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data  . . . . . .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  .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Ndx {+} 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GoldED 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swepulse . . . . . . . .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sg {+}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Path {+}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. . .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. . . . . . . . . . . . . . . . . . . . . . . . . .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stic prefix . . . .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refix 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able  . . . .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. . . .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stic cost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st 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stic fee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fee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table 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.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 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node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. .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.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/Intermail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ED v2.4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ldED v2.5x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7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Mail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door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Access 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Tour/Track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ail 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.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  .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tpath {+}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path {+}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Des {+}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Des {+} .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Exec {+}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Exec {+}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. . . . . . . . .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 . .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s  .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 . . . . .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/Excl 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file 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s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. . . . . . . . . . . . . . . . . . . . . . . . . . . .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he V7 browser  . . . .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Supported point file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keyword 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List . .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user.lst . . .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 Point24.xxx . . . . . . . . . . . . . . . . . . . . . . 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nish DK-Point.xxx  . . . . . . . . . . . . . . . . . . . . .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Installing .. in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al Of Power 0.62� 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Mail 1.0 . .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X .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 . . . . . . . . . . . . . . . . . . . . . . . . . . . .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- User defined semaphores  .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- Playing with Phonenumbers 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- Errors . . . . . . . . . . . . . . . . . . . . . . .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- Credits 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- Final words  . . . . . . . . . . . . . . . . . . . .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Licen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is Shareware and may be distributed freely provided no 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ny other compensation is asked or accepte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care has been taken to write and test this progra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provided just as it is, without warranty or guarant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will not be held liable for any damage or lost pro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way, direct or indi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is in no way obligated to provide new versions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LLEGAL to use an altered version of the FastV7 code. Als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LLEGAL to use FastV7 in combination with a key,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uthorization of the author, or generated by an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FastV7 constitutes above agreements, and relea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from any form of lia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FastV7, V7 and V7Setup are available in a DOS and OS2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Writes a FrontDoor, D'Bridge or BinkleyTerm compatible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Creates the Maindoor, FrontDoor, Version7, McMail, OT-Tr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ail, Remote Access and GoldED nodelist inde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upports most populair nodelist formats like the fidouser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sslist, the Danish pointlist and the German point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pdates the nodelist files with the weekly distributed di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ence files. Including the Danish and German pointlis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Maintains the nodelist files on your BBS or pointsyste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pdating of a FrontDoor or Binkley compatible magic fil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Updating of the 4dos descriptions, Files.BBS system, RA 2.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base and the Portal of Power Ok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Very HIGH quality performance with a LOW registration fe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upport for most popular compression programs, such as ARC,AR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, LZH, RAR, ZIP, SQZ and even UC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Supports XMS, EMS and Disk swa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You are allowed to use FastV7 for an evaluation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. After this period you must register or you have to s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FastV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 disturbing reminders as time delays etc. when running FastV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MS-DOS (or compatible) system, version 3.0 or hig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least 350 KB fre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least 20 file hand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 harddisk to contain the FastV7 files and temporar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compression programs: ARC, PKPAK, PKZIP, UC2 etc. whic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compress or decompress the nodelist, differe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lis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EXE     - DOS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SETUP.EXE    - DOS The setu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.EXE         - DOS Version7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2.EXE    - OS2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SETUP2.EXE   - OS2 The setup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2.EXE        - OS2 Version7 brow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SETUP.LNG    - English textfile for v7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SETUP.GER    - German textfile for v7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DOC    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IDX     - Online indexfile for v7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- Some history + to do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001       - Cost file for the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031       - Cost file for the Netherl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049       - Cost file for Ger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.CFG    - Some easy to import defa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OF.BAT   - DOS batch file to de-activate the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ON.BAT   - DOS batch file to activate the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OF.CMD   - OS2 batch file to de-activate the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ON.CMD   - OS2 batch file to activate the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RE.DOC   - What is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FORM.049    - Registration form for Ger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FORM.ALL    - Registration form for other cou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C_PAS.ZIP    - Pascal sources for 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 have no plans to stop developing FastV7,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will have more options, will support mor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tforms, have better performance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(er) versions of FastV7 will problably become availabl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only: http://www.pi.net/~mar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gicName � Description           � Filename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7DOS     � Latest DOS release    � FV7D-*.*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7OS2     � Latest OS2 release    � FV7O-*.*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BETA    � Latest DOS &amp; OS2 beta � FV7-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   � Latest DOS &amp; OS2 beta � FV7-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eople may and can use the above versions. Note that be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ma versions are pre-releases designed to test new feature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ontain errors, use them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Bugs &amp;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spelling, grammatical or factual errors, please l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ASAP. If you think the wording is bad or confusing in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, please send me your improved version of the part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to write entirely new chapters (especially "users guid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chapters), please do and send them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eporting a bug DON'T FORGET TO MENTION THE FastV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you are using! Please! It speeds up the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your qu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's a more complicated bug make sure you send your ex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V7setup.Export(FastV7.txt). Always make sure you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explanation of the error (what/when/where etc). It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neccecary to send in (parts) of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uple of features in this program will only be avail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, they are marked with a {+} sig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Shareware system you may freely try out this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ontinue to use it you are expected to register and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gister, all you have to do is to fi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and send it to me via snailmail, FIDO-NETmai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. I also want you to send me some money, the fe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a FastV7.KEY, which contains a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veral USERKEY lines. The key file will contain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uch as the licence number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e. The key file FastV7.KEY is NOT to be sold or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. The key remains the privat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7Setup will automatically search for the key file in it's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it does not find it there, you will be unregister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key file is corrupt or invalid, FastV7 will continu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although your version of FastV7 will then be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unregistered SHAREWARE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LLEGAL to use FastV7 in combination with a key,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uthorization of the author, or generated by an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distributed by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Why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ll reminders will disappear (if they were in ;-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ll options marked with the {+} sign will be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icence to u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lowed to use FastV7 for more than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those of you who have already registered FastV7,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es to all beta testers and users of FastV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evaluating this software and for all sugg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 I got from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ep 1, Send i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he registration form via a letter/postcard/e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us El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pperijlaan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951BL Wins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: 2:282/505 BBS : Stringray'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: marius@pi.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k8, ISDN 31-50-5290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bobank Winsum, The Netherla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: 33.52.07.63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.    Marius Ellen, The Nether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 FastV7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tch (NLG) currenc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 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erg Lipovc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ffenter Weg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2074 Aac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spraechsnummer : 0241 / 8772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nnummer 14k4 : 0241 / 862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nnummer ISDN : 0241 / 86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 : 2:2452/249 BBS : Scout Base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 : Joerg.Lipovcek@t-online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verbindu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bank Koeln BLZ 370 100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ontonummer       58 79 05 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tep 2, Transfer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money to one of the above accounts.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your local bank if additional costs are requi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money transf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encourage you to pay the registration fee by EuroChe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urope). Please use the Dutch registration-rates and writ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eque in Dutch (NLG) currency! Don't forget the numb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 of the chequ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h may be sent at your own risk, purchase orders,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 (except the eurocheck in Europe), credit card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yment forms cannot be accepted or return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the amount is not sufficient because of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costs or cheque bouncing, the registration can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! In this case i consider the amount as a encour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velop other versions, the money will not be refu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registration form(s) and the money have been receiv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V7 registration key will be crashed to your syste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other way to receive the key then please mention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V7 registration key can be sent via internet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 In this case make sure you supply your internet addres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ind the fees in the REGFORM.049 or REGFORM.AL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man users can use the REGFORM.049 registration form, othe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REGFORM.ALL form. Note that the German fees are a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en the Dutch fees. This because of several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two weeks for domestic delivery and three wee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delivery. Normally keys are quite rapidly deliver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if it takes more then a few weeks please conta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sit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Fast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is the program that will update your nodelist fil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distributed difference files, and will manage/mainta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It will also compile the nodelist files to the Version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door, FrontDoor, GoldED (2.4x and 2.5x), Remote access, 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, Termail and the McMail format. If wanted {+}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s can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Operations in listed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Creates the V7Alive.Now semaph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- Scan for new node/dif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- Update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- Maintain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- Update descriptions, magicfile(s) etc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- Update the FastV7 database FastV7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- Execute the internal compil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- Execute the external compil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- Delete the V7Alive.Now 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V7 will always create the semaphore V7ALIVE.NOW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directory. If this semaphore is present anothe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FastV7 will not start. If the V7ALIVE.NOW is older then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it will be de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 line options are optional and they should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-" character or "/" character. (FastV7 -F or FastV7 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the "D" option if you want to compile only.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ing is not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the "M" flag f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the "U" option if you want to update the nodelis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tV7 will not activate the compiler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the "F" flag for a forced compilation of ALL fil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 it will read the "include.*" files and check the 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ames of the previous included nodelist files. If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lists are changed it will start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"V7", "FD", "GE", "RA", "TR", "MD", "OT" or "MC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the specified nodelist indexes.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ules the settings in the config file and FastV7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status of the rest of the nodelist indexes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F" switch to force compilation of all wante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"Y" option will completely update the RA filebas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 and FILES.BBS descriptions and the Magicfile(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FastV7 will also remove duplicate entri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les. Which wasn't the case in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"NOXMS" and "NOEMS" can be used to specify where not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file. If you add both parameters FastV7 will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s from disk. This is only valid in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ast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arameters will trigger the helpscree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V7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ommand line options are optional and they should star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-" character or "/" character. (V7SETUP -F or V7SETUP /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se the "M" flag for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"NOXMS" and "NOEMS" are used to specify wher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ile. If you add both parameters FastV7 will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s from disk. This is only valid in the DOS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se the "NUMBER" for translation of the v7setup.txt.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iler for this. A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et help on almost any item in the setup program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helpkey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t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directory where your mailer expec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de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ldED, FrontDoor, Maindoor, McMail, Remote Acces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7 indexes will be created in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Compressed files will not be detected in this path b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Xenia creates index files like nodelist.A00;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would detect as a valid nodelis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directory where your mailer 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bound (received)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are running ALLFIX then make sure you run FastV7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FIX! If not your downlinks will not receive the tic-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2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can be used as a secundary in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the note for ALLF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default directory which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re-archived or received nodelist files. In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imes this will be your BBS downloa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will move the received files from the inbound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 description of the file(s) are only updat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will scan both the %Inbound and the %BbsPath too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nodelist files can be appl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here invalid nodelist files will be mov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directory to store old fil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only used if ERASE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FastV7 where the mailer (or editor) cre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semaphore files. This allows you to configu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line system with different configuration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emapho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aphores are only used if FastV7 detects a multitasker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qview, Windows, Os2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specifies the directory used to store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uring the sor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mpty FastV7 will search for the directory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MP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the version7 files will be created. If empt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es will be stored in the %ls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here the Terminate mail indexes will be created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the indexes will be stored in the %lst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ere the Portal of Power Ok-file can be found or c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mpty the ok file will not be created and/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astV7 can keep track of its activities in a log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pecified it should be the full path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 it should maintain. If the logfile name is empty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ging will be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can keep track of its activity in a Binkley, Front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D'Bridge log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s the degree of details FastV7 will log. A value of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gs the important things, while 5 is the most detailed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stV7 will use these swap options when executing the Manager,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Nodelist -&gt; PreExec and PstExec Executes.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XMS, EMS or disk (in that order). In case the H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on FastV7 will redirec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ing output is not yet possible in the OS2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ring up a list of the available compression and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ion programs. The left column defines the compress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column the de-compress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S2 Archivers dialog you can specify the OS2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rchiver, if not available you can define the DOS vers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keyword is set to yes FastV7 will not 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ion(s) if one of the nodelist file(s) needed fo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compilations is miss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FastV7 will add the internet address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imes found in the third field of the nodelist 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7 nam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FastV7 will also include the host names from the Ger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24.### file. Only useful if you *only* compi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24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k-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FastV7 will also include the zone, regions, ho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 names from the Danish DK-Point.### file. On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*only* compile the DK-PO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baud rate your modem can handle. Any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higher baudrate will be replaced with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1: Version7 is only capable of handling baudrate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00. (because the baudrate is divided by 300 the 64000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s 639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2: Some (older) versions of timEd cannot handle th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00 baudrate. If you encouter this problem, repla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baud with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p 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s the dashes out of phone numbers. It makes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very difficult to read. It is only used in the version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the boardname with the points name if the boar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et FastV7 will clear the phonenumbers of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lso set the INHERIT DATA FastV7 will f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, baud and other flags of the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herit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systems who are on Hold, are PVT nodes or don'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 etc will inherit the phone, nodeflags (partly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types, cost and fee from his system coord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FastV7 will create the "FidoUser.Lst"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ALL sysopnames and addresses. It is on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ompile the version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Ndx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et FastV7 will create the Sysop.Ndx index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Gol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FastV7 will create the GoldED 2.4x index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GoldED 2.5x index files are creat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1:  GoldED 2.4x supports up to 32760 nodes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2.5x supports up to 65530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2:  GoldED supports the version7 and F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 swe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WEPULSE is only used in the FrontDoor indexes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FD uses a quite different phone trans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send a fidonet *.msg compatible ms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ysop after each (un)successful update and/or compi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msg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a message if a file has been updated, an error or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occur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Path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were the fidonet *.msg base is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name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 Name" in the message. It has nothing to do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name or any 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Addres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 address"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ddres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rom address" 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a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the message as sent or unsent. Usefull for remot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untry number. This must be set in order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stic and international numbers. If the country c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 NO translation is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stic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x characters of the phone number ar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code (plus a dash) FastV7 will strip the country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will prefix the phone number with this pre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n case the country is "31" and the prefix is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will translate the "31-50-xxxxxxx" to "050-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etting this prefix to the countrynumber (plus das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p FastV7 from removing the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1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x characters of the phone number are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untry code (plus a dash) FastV7 will prefix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 number with the given pre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n case the country is "31" and the int-prefi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00-" FastV7 will translate the "49-xxxxxxx" to "00-49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table you can override the default behaviou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estic and international translation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Suppose you've got the number 1-205-XXX-XXXX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leave out all numbers starting with "1-205-"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 the table to "1-205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lso appendix ? with a reference on multipl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gnies, using pin-cod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the dial table contains an entry with the cou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then this line will be ignored. The default behaviou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changed in the "defaults" dia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stic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c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estic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s costs to be charged for using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Fee is a fee for writing or sending (?) a message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another node. As far I know of it's only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with a phone number starting with your country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mestic Cost and MsgFee (unless overridden)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ode receives the international Cost and Msg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case the phone number is -Unpublished- or unknow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and MsgFee will be re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ST table assigns prices to be charged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hone. It is structured like the DIAL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ry in the cost table consists of a (partial)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cost and the msgfee. Additional you can defin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comment and can assign a classification for this phon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can use the cost.### as default fil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you a list of nodelist files. The list is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odelist name. You can make modifications to them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Insert a new entry (using the default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Delete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Edit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 Edit default. These defaults will be used when ad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list entries with INS or Adop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Create a copy of the curren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  Adopt nodelist files. It will search in your %lstpa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nodelist files with a .### extension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 in the nodelist entries it will create a node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defaults and the found nodelis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  Untag all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Tag al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important properti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: Process this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: Update the file with the 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t:  Archive and maintain this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(uncompressed) node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es for the extens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===  Full archiver extension like "ZIP", "LHA", "RAR"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=##  One character and the last two digits of the dayn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###  Full (three digits) day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 FastV7 will assume the file has a .=##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###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ther exension will require a complete match. Like 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files FDPOINT.PVT and FDNET.PVT are not accep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nodelists files. Reason for this behaviour is tha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eleted and created in the internal FD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external nodelist file. In case of a regulai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 like the world nodelist you can leave i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ntered wildcards FastV7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the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GERPOINT.LST  Nodediff GERDI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  GERPOINT.=##   Ex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POINTPL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  POINTL??.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DK-POINT.L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   DK-POINT.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x most recently nodelist files will not be deleted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will be moved to %OLDPATH (or delet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ting of ERASE). A zero value will delete all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except the latest which is always need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se the x value is 5. After a while 1 un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kept in the %lstpath, and 5 compress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in the %bbspath directory. In many cases this would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te of diskspace (especially with the fidonet w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) so you'd better keep the x value as low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ase of a BBS system I recommend a value of 1 and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ordinary point a zero value would do the job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FastV7 will archive the nodelist files (or re-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nodelist files) it will check this setting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wants to compres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FastV7 will archive the nodelist files (or re-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nodelist files) it will check this setting to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wants to compress the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can specify the default archiver format which FastV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specify in which compilation the nodelist fil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included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rontDoor/Inter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Phone.Fdx, Phone.Fda, FdNet.Pvt, FdPoint.Pv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Node.Fda, Nodelist.Fdx, UserList.F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ize of the FD indexes is much smaller than the o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FDNC. The reason for this is that FD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s extra space to insert nodes, while FastV7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. The Intermail (IMNC) compiler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s FDPOINT.PVT and FDNET.PVT will not be accep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 nodelists files. Reason for this behaviour i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are the private property of FD an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written in the internal FD compilation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normal" nodelist fil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oldED v2.4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GoldNode.Nix, GoldNode.Aix and GoldNode.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riginal GE index cannot contain more than 32760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oldED v2.5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GoldNode.Gxn, GoldNode.Gxa and GoldNode.G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2.50x can contain twice as much nodes as the 2.4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version. Its limit is 65530 n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re is/was(?) a slight problem while brow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des in older versions of GoldED, if a nodes was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"userlist format" the statusline in GoldED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 some garb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Version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Nodex.Dat, Nodex.Ndx, Sysop.Ndx (Optional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User.Ls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7 has no limits only a few small disadvantages.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the information in V7 is fixed, and ext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other than found in the NODEX.DAT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ieved by looking in the nodelist files. A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dvantage is that V7 uses compression wich limi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names to A..Z. (High ASCII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). If an internet address is added it can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@" and ".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systems are not included in the version7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 which are on hold or are PVT are (if possib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irected to their coordinators, if not the phone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ersion7 indexes as produced by FastV7 are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cMail, Binkley, Portal of Power, GoldED and t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c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NODEX.MMI and NODEX.M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native form of the Remote Access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McMail supports the version7 index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ain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MDOOR.NDX, MDNAMES.NDX, FILEIDX.MDX and MDPOIN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oblably the weirdest index file I have ever s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using a lot of diskspace. Zones, Regions and Host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d in the index! Anywhay, the indexes works 100%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at's whats it's al about.. Sedano is/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on support for version7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n the FD indexes FastV7 will make the maindoor index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smaller than the original indexes, in just a fra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time MDNC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request of users the MdPoints.Lst is created.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ame says the file includes all the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NODEINC.RA and NODEIDX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1: FastV7 does not support the COST in the RA index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the RA format does not suppor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2: If one of the nodelist files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one keyword, it will be automatically inserted by FastV7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original RA a zone overlap will occur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lude for example the world nodelist and a lo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list (without a zone). Nodes from the local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have the same zone number as the last zo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l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nTour/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NODEINC.OT and NODEIDX.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See RA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er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: TM-NODE.IDX and TM-NODE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See RA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Mail is still under development, this index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not supported until a next release of T-Mail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ember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Xen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not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Oth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.GE, Included.FD, Included.V7, Included.MC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.MD, FastV7.Bin, FastV7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at of the uncompressed nodelist file. Possible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: Nodelist (Normal), Bosslist, Fidouser, Points24 and D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 See appendix A for a detailed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dress can be supplied if the nodelist does not conta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ZONE and/or region statements. If no initial zo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you'll problably end up with nodes in zone 0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will excl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 description line or update a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:         Update the magicfile(s) specified in Man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r.Magicfile. The magicname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compressed nodelist and/or node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:     Update the FILES.BBS file(s)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description of the nodelist,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nd/or pointlist. Th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ways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os:          Update the 4DOS DESCRIPT.ION file(s)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ular way as described with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:            Update the Remote Access file database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akes place FastV7 will also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RAFILE INDEX". FastV7 uses th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ariable "RA" to find the RA system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 FDB Opt:      Some FDB options for Remote Access. Se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.DOC for deta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NO FastV7 will move any file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lder than the value specified in KEEPDIFF or KEEPN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%old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set to YES FastV7 will simply er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Which should be the default for a normal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ason for this keyword is because I am using a 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trange testconfigurations and I don't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 This option is quite handy if you are testing FastV7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very important item! If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ALWAYS* from on a Friday or not. If this is the case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world nodelist and nodediff file) you can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yes. In this case FastV7 can use the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tension to calculate the dat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 FastV7 will unpack the file/diff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the file header. If it finds one it will u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in all other cases it will use the fil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Lots of small networks release their nodelist file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 for example. If you set the reliable option to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V7 will take the extension and will calculate the wr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! In this case it is possible the filedescription s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from previous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need the file in youre nodelist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is passthrough option. FastV7 will still upd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ain the file. It replaces the compiler.other op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FastV7 versions (&lt;=2.03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tpath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can override the default %lstpath which was giv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paths.lst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path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can override the default %bbspath which was give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stem.paths.bbs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Des {+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Des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specify the description of the nodelist a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in the RA FDB, files.bbs, 4dos descriptio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following instructions in 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Arc        the used compression routine (only if compres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V7 will fill in the used compress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t        the Net name (the network na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y        the daynumber of the file with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y_       the daynumber of the file without leading zer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DMMYY     the date of the file in the format DDMM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MDDYY     the date of the file in the format MMDDY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YMMDD     the date of the file in the format YYMM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ear       the year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(%ARC) string is automatically removed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Exec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specify what command should be executed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odelist is updated. Do not specify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as this one is never updated &lt;g&gt;. You can repe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macros in the [command] section. All macro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with the '%' character and are followed by a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acros can be us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PATH       Path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FILE       Name and extension of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AME       Name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EXT        Extension of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NODE       The full path and name of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LSTPATH    .. the current lst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BBSPATH    .. the current bbs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INBOUND    .. e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BAD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OLDP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COMSPEC    Drive, path and name of youre com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tExec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specify what command should be executed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nodelist is updated. You can repeat this keywor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same macros as specified in the PREEX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table is only used in the internal version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can be used to set additional node-flags, modemtyp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expand baudrates according to the nodelist-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arch string should be one from the optional nodelist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MO, CM, XA, V32, V32b, H96, HST, MAX, PEP, V42, V42b, MN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FC, V34, ISDN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reserved nodefla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B        = 1     Node is a Hub coord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     = 2     Node is a Ho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     = 4     Node is a Region coord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      = 8     Node is a Zone coordin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         = 16    Node runs continou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     = 4096  Node is a po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: If you are using the baudrate option than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t the maxbaud key to a higher valu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2: FastV7 treats the user defined flag UV32b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32b flag. Same for UISDNA and ISDNA etc.. So its usele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several U-flags in the flags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ist of flags you can use the F7 button to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oldED include file with all the flags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table is only used in the internal version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can be used to translate foreign character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list file. The char on the left is replaced with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or two) characters on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specify additional commands that will be executed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nodelist files are updated OR after the compil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is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same macros as specified in the PREEXEC key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that the nodelist fil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a password on a specific system, or re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honenumber and nodelist flags of a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Passwords can only be used in the version7 indexes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number and flag redefinition works in the MD and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is used in mailers like Portal of Pow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ail etc. In most mailers it is however possible to overr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node (the password too) as you have to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tocols, passwords, etc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honenumber has to be in the international format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ed for the FD compi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redifne the flags of a system then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ll the flags for that system, as previous flag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are ignored. You can enter all flags which are comm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the nodelist files, like for example: CM, LO, V32, V32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96, HST, MAX, PEP, V42, V42b, MNP, VFC, V34 et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2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/Ex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systems will be included or excluded from the FD, MD, 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7 compilations. Don't leave this list empty, mak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 least one entry which includes al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1: Systems with a password or a phone/flags re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WAYS included no matter what the include or ex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2: The include or exclude masks does not affect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indexes, the simple McMail indexes or the Ter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. Here all system will be includ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can specify the magicfiles. Duplicate magic entri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gicfiles will be removed and magic names which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ent at that moment will be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d magicname is the same name as the (internal) node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dediff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ase the format of the magicfile is "binkley" the magic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refixed with a "@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maphore time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timeout value for the semaphor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n extra timeout which comes in play as soon a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r(s) are already frozen, and a thirt party utility i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ed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oos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't do an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defined semaphore system calls batchfiles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tivate and active your mailer. "MailerOf.bat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to de-activate the mailer and "Mailerof.Bat"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to activate it again. The OS/2 version ca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MailerOf.Cmd" and "mailerOn.Cm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emaphore list you have to define all detail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mapho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apho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er (Fd 2.20/Ml) �Mailfile    �Create      �Waitfor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Door task 1    �FDALIVE.1   �FDFREEZE.1  �FDFROZEN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ntDoor task 2    �FDALIVE.2   �FDFREEZE.2  �FDFROZE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er (=McMail)    �Mailfile    �Create      �Waitfor   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 line 1       �MCMRUN.1    �MCMHOLD.1   �MCMSLEEP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 line 2       �MCMRUN.2    �MCMHOLD.2   �MCMSLEEP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 line 3       �MCMRUN.3    �MCMHOLD.3   �MCMSLEEP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 line 4       �MCMRUN.4    �MCMHOLD.4   �MCMSLEEP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dditional examples I would appriciate i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ed them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 an ASCII FastV7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keyfile is not automaticly recoqniced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 function to import the FastV7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this function to import a FDNODE.CT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NODE.CT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the FastV7 configuration to a human readable ASCII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reated file can be imported with the "IMPORT"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he V7 brow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nal version7 nodelist browser is activ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7 [commandline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mmandline contains a valid node address V7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activate the address index, if not it will jump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index (Note that this index is optional, you must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in the V7Setup.System.Toggle.SysopN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browser you can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Enter: Verb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5:    Search name or address via the index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6:    Linear search without using the index (slow!). Advant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searching method that you can supply BBS name, C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whatever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7:    Search again from last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9:    Goto the coordinator of current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F10:   Switch from address index to name index or visa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only using the V7 util (and not FastV7) make su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V7Setup and fill in the System.Paths.LstPath or V7Pat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- Supported po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FastV7 supports five pointfil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oin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re dirctly entered in the nodelist directly und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oss or coordi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505,Stringray'66,Groningen,Marius_Ellen,31-50-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,1,Point-1,Winsum,Annet_Ellen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,2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Bos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 is an additional method to include points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7 files. The boss keyword can be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ss,2:282/5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1,Stingray,Winsum_NL,Annet_Ellen,,,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6,&lt;bname&gt;,&lt;cname&gt;,&lt;sname&gt;,&lt;phone&gt;,&lt;baud&gt;,&lt;flag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point can have additional status words like "Hol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wn" or "PV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do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ormat can be included in the compilation by spec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of the fidouser.l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n, Annet                    2:282/50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n                           2:282/505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German Point24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andard point file in Germany. The file is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ge (over 1 mb). It is updated with a week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fference point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1000,Pointlistkeeper_10,..,..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,1010,2449/10,..,..  etc = 2:2449/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1,Point_of_1010,..,..   etc = 2:2449/10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2,Point_of_1010,..,..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,3,Point_of_1010,..,..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,4,Point_of_1010,..,.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 the fidopoints are included as "nodes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odes are included as "Hosts". The Region system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f the pointlist-keeper. He (or she) is the one who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oint administration. The nodelist keeper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luded since it does not contain a valid 4d-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Host" systems (the fidonodes) will be excluded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Setup.System.Toggle.Points24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normally need a conversion tool to create a rea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list file for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anish DK-Point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tandard point file in Danmark. Like the Ger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list it is also updated with a difference file.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elf contains the points for reg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,2,Ward,..,..,..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13,..,..,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,1010,..,..,..,,,,UBOSS:130/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1,Point_of_1010,..,..     etc =2:130/10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,2,Point_of_1010,..,..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,3,Point_of_1010,..,..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vt,4,Point_of_1010,..,..  etc =a pvt point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 and regions are duplicated in this list. The Host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n additional flag at the end containing the real 4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. Points  are entered as "nod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Host" systems (the fidonodes) will be excluded,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7Setup.System.Toggle.DK-Poin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normally need a conversion tool to create a rea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list file for other compi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- Installing .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l Of Power 0.62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install version7 in POP (Portal Of Pow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Go to the config and choose "Directories &amp; files". Here i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"Nodelist type", set it to "Version 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How to setup modemtypes in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config and choose "Nodelist compiler".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-flags in the same order (bitnumbers) as you hav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 Fast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1    : VF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2    : H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3    : V34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4    : V32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5    : V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6    : V42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7    : ZY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type #8    :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How to use the modemtype in P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the config and choose "Modem options", than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dvanced modem options". Fill in the type (choos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strings in the "Nodelist Compiler"), the modem 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  Dial string     Baud rate         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C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4T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2B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4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42B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YX                      0                 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DN                     0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te: If the V7Setup.System.Paths.PortalPath is defined FastV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update the portal OK-file in a simulai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gic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Mail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sure that the following lines exist in the Mc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 C:\FD\NODE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16 nodeflags (bit values) from 0 to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7NodeFlags Hub Host Region Zone CM - - - - - - - Point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8 modemtypes (bit values) from 0 to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7Flags     Fast Hxx  V32    V32b V42 V42b Zyx IS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Note on magics in McMail: If you're using the update function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can use the FastV7 MAGICFILE for automatic updating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file. You can then include this magicfile in the Mc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.cfg configuration using the INCLU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c:\fd\magic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X is better in detecting duplicate files. ALLFIX has als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of passing the files on to your downlinks. So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LLFIX make sure ALLFIX runs before FastV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ome situations it's also better to deactivate the "Maintenanc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FastV7 (Manager.Nodelist.XXX.Actions). But that dep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on youre ALLFIX setup. If ALLFIX moves the fil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where FastV7 cannot "see" the file it will not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l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using version7 in GoldED you have to supply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nd modemtype flags yourself. This is a very nasty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. Via one of the functionkeys in V7Setup.Manager.Flag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write those flags directly to a textfile which can be easa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GoldED.Cfg file via (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GoldED.FL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- User defined semaph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eived many questions on how to use the user defined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is system uses the MAILEROF.BAT and MAILERON.BAT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and enable your mailer (or other programs). The OS2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the MAILEROF.CMD and MAILERON.CMD files. Just before FastV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tart to compile it will call the mailerof.xxx comman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has finished the job it will call the maileron.xxx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I continue this chapter i have to explain how my ow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designed, otherwise it would not make any sense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i use three DOS sessions under OS2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0: Housekeeping (activated with semaphor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1: BBS line 1 FD 2.12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2: BBS line 2 FD 2.12 un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ree tasks are controlled by one single batch file. Thing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quite complicated if Murphy hits my place. Task 1 &amp; 2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0 Task with a semaphore to do maintaining. The 0 task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 FastV7, and as detects any diff(s) it will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ile(s). After that it will call the mailerof.bat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ck down my two fd tasks (which are still online). Both FD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wait in my main BBS batch until FastV7 has fin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ing (lost online time). In my case i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xx.xx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Of.xxx; FD 2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a copy is better then a echo &gt; filenam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autoexec.bat  d:\bbs\fd1\fdxit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autoexec.bat  d:\bbs\fd2\fdxit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On.xxx; FD 2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ty or resca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BBS batch has been extended with an extra errorlevel so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until FastV7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0 GOTO 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102 GOTO FastV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astV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S D:\MAIL\SEMA\V7ALIVE.NOW GOTO FastV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door semaphore system is working great (eve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people like me). Currently FastV7 does no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on of multiline semaphores. In my case both maindoor t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waiting until FastV7 has finished it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Of.xxx; MAINDOOR 1.10Ga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autoexec.bat d:\mail\sema1\mdsleep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autoexec.bat d:\mail\sema2\mdsleep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D1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xist d:\mail\sema1\mdalive.now goto md1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xist d:\mail\sema1\mdslept.now goto md1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D1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D2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xist d:\mail\sema2\mdalive.now goto md2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xist d:\mail\sema2\mdslept.now goto md2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D2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On.xxx; MAINDOOR 1.10Gamm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d:\mail\sema1\mdsleep.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d:\mail\sema2\mdsleep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or better examples of the user defined 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lease send them to me, so i can extend this help,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m in the FastV7 co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- Playing with Phone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notes on Phonenumbers: Although it is currently not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 lot of telephone systems, there are additional dialing to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ome modems can dial which are A, B, C and D. Those ton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 in some professional communication equipment and ac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des for controlling various remot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thing is that communications companies ar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tive which means that you can chooce which compagny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use for a specific telephone call. Here is a quo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iver Ma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 three last years or so in Canada,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ssion now lets other companies manage long distance 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. Thus, to save money, I use Bell for local cal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l for general long distance calls. I also use a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which gives me an unlimited long distance lin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real on a flat monthly rate. My area code is 819 and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ntreal is 5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possible to use two phone companies on the same line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or local calls and the long distance company (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l in my case) which takes over as soon as I put a 1-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third company which connects me to Montreal though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dial a special local number, wait for a new dial t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dial my number in Montreal. That's why I must force 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to wait for a new dial tone and thus the reason why I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W" in the dialing string since W does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T823-7000W1-514-123-4567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�</w:t>
      </w:r>
      <w:r>
        <w:rPr/>
        <w:t>the phone number in Montreal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wait for a new dial t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l acces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so add commas which make a one second pause.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but it is useful if I want to easily hear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dialed. Therefore, here is an example of what I would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y translation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514-       823-7000,,W,1-5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s is not a common practice, but it is usefu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 like mine and also used by some people in Canad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there are a lot of phone companies offering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. Some phone older companies also need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Numbers (PINs) when dialing. Unitel (a ne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ny which is competing the old monopolistic one) di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, so for EVERY long distance call, I had to dia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3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DT822-4738,W1234567890,1-514-123-45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ss    pin        number to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w! Thank god we can now only use 1-!!! But it's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of how weird a dialing string can become in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thing I might mention (didn't try it), did you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* and # tones? They are more and more used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 For example, preceeding a phone call with *69 pr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showing our CALLER_ID and *67 disables 'call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' which brings up a BEEP when someone is trying to r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by phone. I don't use them but I bet some sysop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te 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translation table is very powerfull and can mak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ngs possible. Using more than one phone compagnie is no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problem, but the dial translations can b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-PREFIX  (provider#1)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-PREFIX  (provider#2)011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-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-aaa-    (provider#3)(#pin)1-aaa-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bbb-    (provider#4)(#pin)1-bb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rovider 1 for domestic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rovider 2 for international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rovider 3 for numbers in area aa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provider 4 for area bb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original provider for area cc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4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-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 does not return specific errorlevels so if FastV7 return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then it will be an error. The following list is a sh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possible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S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unction number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File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Path not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Too many open files (no handles avail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Invalid han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Memory control block destro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Memory block address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Environment invalid (usually &gt;32K in leng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Format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Access code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Data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Unknow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Invali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Attempted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Not sam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No mo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S Fatal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Unknown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Drive not ready--close 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Bad di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Data error (CR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Seek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 Unknown media type (non-DOS dis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 Printer out of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 Writ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Read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 General fail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Lock vio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 Disk change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FCB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 Code page mis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 Cannot complete file operation (out of in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 Insufficient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DOS errors (continu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Remote computer not list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 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 Network bu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Network device no longer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6 Network 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 Network adapter hardware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 Incorrect response from net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4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 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 Incompatible remote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 Print queue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 Queue not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 Not enough space to prin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Network name was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 Network: Access den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6 Network device type incorr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7 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8 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9 Network 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0 Temporarily p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1 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 Network print/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3 Network software not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 unexpected adapter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5 (LANtastic) password exp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 (LANtastic) login attempt invalid at thi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7 (LANtastic v3+) disk limit exceeded on network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8 (LANtastic v3+) not logged in to network n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9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File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1 Rese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2 Cannot mak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3 Fail on INT 24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4 Too many redir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5 Duplicate re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6 Invalid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7 Invalid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8 Network write 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9 Function not supported on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0 Required system component no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Disk rea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Disk write error (Disk full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 File not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File not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 Invalid numeric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Invalid path or driv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 Malformed path or invalid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User define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 Missing command interpre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 Unable to swap to EMS/XMS or swa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 Invalid file-format or cache-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 Intern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 Invalid DO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 Invalid config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 Invalid parameter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 Invalid DOS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 No mouse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8 No vga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 Overlay ini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 Program alread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Division by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 Range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 Stack overf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4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3 Heap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 Invalid pointer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5 Floating point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6 Floating point und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7 Invalid floating point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8 Overlay manager no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9 Overlay fil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 Object not init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 Call to abstract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 Stream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 Collection index out of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 Collection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 Arithmetic over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6 General Protection 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User inter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Control break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got the error "Undefined error drv:\path\program.ex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check the amount of memory on your system. Its a strang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generated by the Borland bootstrap 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et any other unusual error I would appreciate if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me a message saying so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F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to all the beta testers and users of FastV7 for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iece of software. Also many thanx for all sugges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 I got from you. They really helped me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ny many thanx to all the people that already hav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V7. Those who have not done this still have 30 days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ing FastV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rand and product names are copyrighted (C) by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(TM) or registered trademarks (R)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                    JP Soft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FIX    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                      Systems Enhancements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kley    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               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Pascal        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Bridge                 Mosaic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Assembler          Borland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        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gr                  Ron Huis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, FrontDoor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, GoldED               Odinn Soren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cho                    Gerard J. van der 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S                      Tri-Systems c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C-DOS              International Business Machines Cor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ail Software Inc   Bill Cassidy &amp; Patrik Bertil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tastic                Artisof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                     Haruyasu Yosk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Door                 Francisco Seda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Mail                   Albert Freriks &amp; 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rosoft, MSDOS         Microsoft Corpo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vell Netware           Novell Inc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, Nodelist Updater     Roland van der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our/Track, OT-Track   Peter Hamp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2                     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        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ARC                    PKWARE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                    PKWARE, In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, Portal Of Power     The Portal T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, RemoteAccess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R                      Eugene Rosh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WN                    Robert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                      J.I. Hammars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ish                   Scott J. Du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, Termail       Bo Bendt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                   Gerard van Es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raCompressor II, UC2  Ad Infinitum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 Pascal for OS2   Vitaly Miryano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enia                    Arjen G. Lentz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                      Rahul Dhes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YXEL                    ZyXEL Communications Co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V7 version 2.03k, 13 Dec 1996           Page 4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G -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ve come this far in the manual, you are probably look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that isn't described in this document. Please not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what it is, so the next version of FastV7 will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ius Ell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