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���� ��� ����� ���  �  ����� ���       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�    ��  ����� ���  �  ����� � ��      �  ��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 ��� ����� ���� �� ����� ����      �� 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the "Software") are the copyrighted property of Scott Burk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DataLINK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uplication, or disclosure by the U.S. Government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softwa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ubdivision (b.3.ii) of the '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can be freely distributed, provided that the original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 (other than changing the archive type) and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required. In no circumstance at all can IPOST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the authors.  It is prohibited to includ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in other software.  It is expressly forbidd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can be used in commercial organizations only after pro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the withdrawal of the registration key and the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Software performance or quality, or bo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 and not the Author.  You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, either implied or express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warranty with respect to this Software documented 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particula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consequential arising out the use of or any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documentation for the Softwar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which is returned to the Author along with proof of purch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if the Author is unable to deliver a replacement diskette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