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C processor for RemoteAccess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10 Aug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Pab Sung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r. 1995, 1997 EMP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other Sharew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RODUCTION TO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ally can't believe it's been 20 months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Since version 1.1 of Lyme was released, my life has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tself on its head.  New job, new responsibilities, and s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th in my family.  But somehow, through it all, I foun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ajor changes to the program.  A considerable speed incr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downlink capabilities are among the major chang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'll like in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ther commands and options people asked for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yet had time to try.  I hope to work these into an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Sorry, but I decided I had to get this one out f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all for being so patient while waiting for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t was worth the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E was written to implement a number of features I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wanted to see in a TIC processor, and to correc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blems that existed in the processor I was using befo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standard features found in most processors, L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number of 'extras' includ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ALLTICS/*.Z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ilt-in 'Ticket' messag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lective killing of unwanted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asy set-up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ility to use LDESC long description fields in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.RA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p to 1,024 file areas in a sing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ility to feed files to up to 25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, Lyme is fully integrated with RA 2.50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to your RA file areas, and have tho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sed by your TIC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e is easy to install, easy to set up, and even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you've been using another processor, give it a tr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won't be 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all files to your RA directory, or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.  A sample configuration file, with comment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e uses a simple text file for its configu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on-comment line of the file (in other words, no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micolon) must be the path for your files and TIC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s of the file may be either commands or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MANDS: All command lines begin with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Commands supported by Lym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IZ ON|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allows you to spec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files will be impo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atabase.  Lyme will extrac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files compressed using PAK, ARC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, ARJ, and RAR compression.  (Not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the appropriate utiliti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.EXE, LHA.EXE, etc. -- in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  If you do not, Lyme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FILE_ID.DIZ from files of that ty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LDESC ON|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etermines whether or not LDESC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lines will be impo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 Some FDN's use thes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long descriptions for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(such as PCBoard PPE's) and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ng EXE's. 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you have both !DIZ ON and !LDES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configuration file,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ake precedence over any LDESC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TICKET mbas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include this command in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Lyme will generate a "Ticket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pecified message base,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will list all fil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ed, the file area they came from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 of the fil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see, at a glance, th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ived on a given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ORPHAN KEEP|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s Lyme's treatment of orph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 files (i.e.: TICs which arri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matching files).  If you choose 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phaned TIC files will be dele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UNKNOWN KEEP|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s Lyme's treatment of TIC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ng to file areas not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.  If you choose K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 and file will be delete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ALLTICS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you to specify a filespec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hich may contain a number of .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, optionally, files included in the bu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into one file.  This comm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default filespec (ALLTICS.*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if your provider uses a different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 (For example, Allfix's PACK 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bundles named *.Z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RC ON|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check the file conten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C value in the .TIC file,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has not been corrupted in trans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low down processing somewhat, bu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f you want to make sure your files a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VERIFY ON|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check the file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into your file area,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le matches the CRC value in the .T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this slows down processing, but add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f safety against corruption. 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non-comment lines are assumed to b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The format for these lin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name areanum|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areaname' is the name of the file area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C files.  (Wildcards are allowed.)  'Areanum'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area (as defined in your RA configuration)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mpor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specify 'KILL' as your import area. 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from that area will be deleted.  This feature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users of satellite delivery systems (such as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) where you cannot unlink individua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area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Import SDN text to area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-TEXT 3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Import RA Distribution to ar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*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Kill any Ami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S*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re are several !Commands that pertain to downlink f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t everyone is going to be feeding downlinks, these comma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 off in their own section of this file.  See "FEEDING DOWNLI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L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Lyme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M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'filename' is the name of the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none is specified, Lyme will use LYME.CF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e will first read your CONFIG.RA, MESSAGES.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RA files to get its bearings.  Next, Lyme will unpa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TICS files found in your T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C will then be read, and Lyme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ile.  If the file is not found, the TIC is an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treated as such.  If the file exists, Ly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area it arrived in against the area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If it is in an unknown area, it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or ignored depending upon your use of the !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the file is compressed and you have no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DIZ OFF command, Lyme will check for and extract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Lyme will copy the file to the proper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ntry in that area's database for the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exists in that area, or if a file matching the T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place' field (if any) exists, Lyme will overwrit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file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 TICs have been processed, Lyme will close it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LYME.LOG) and, if you have used the !TICKE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'ticket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LYME WITH PLANE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vent of Fidonet delivery by satellite has mean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way things used to work.  Many '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(including RAID messages and individual TIC fi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mpossible or too inefficient to be us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new features in Lyme were design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 set by Planet Connect and other satellite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help you configure Lyme to us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 best with thes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TICS.*  --  Lyme will automatically decompres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LLTICS format files found in your TIC path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these files manually; remove any lines fro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decompress ALL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KNOWN AREAS -- Most services will add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, and you may wake some morning to fi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hadn't expected are sitting 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uggest that you do not delete unknow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instead use KILL options to delet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you do not want.  You can then check these new area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you want to import the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RPHANS  --  I strongly advise you to not delete orph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s.  Since the ALLTICS method means that all TICs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ead of in matched pairs with their accompany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ill be receiving the actual files when your BB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ing.  You may also have a file trashed on the first pas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received correctly later.  Instea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manually erase leftover or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e's defaults are configured to work best with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.  For optimum use, do not override them with !ORP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UNKNOW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USING LYME WITH PC AND TV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import the TVLIST files into your BB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Connect, LYME makes it easy.  Simply copy your LY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V.CFG, delete all area definitions but TVLIST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C directory to the directory your TVLIST files land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!ALLTICS specification to TVLISTTK.ARC.  Then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ME TV.CFG to your 'event' when Planet Connect's cycl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EDING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addition to this new version is the addition of dow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Lyme.  Originally, I had intended Lyme to onl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the-line program, which just imported .TICs into a BBS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However, a lot of people began asking if they could use L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ed files they received to other BBS's.  The addition of dow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llows you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need to use any of these downlink function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; Lyme still works well as an end-of-the-line program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anted it, here is how to g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dding downlinks to your configuration, you must tell Lym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bout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ADDRESS xxx:xxx/xxx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YOUR address, the address that the Raid utility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ddressed to it at, and the address that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tched .TICs and all Seenby and Path statements in .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UPLINK xxx:xxx/xxx.xxx password robo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address of your file feed, the password you us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file areas, and the name you send all add/drop command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UPLINK 1:266/73 PAB LY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set up my system as your uplink, with the password "PAB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LYME" as the robot name.  Most programs (with Allfix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exception) will accept or look for RAID as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/drop robot.  Lyme wil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NETMAI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path (trailing '\' please) to your front-end mailer's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HAT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path where you want all .TICs you hatch out plac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your mailer's outgoing files area.  This comman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(like myself) who have separate directories for incoming FD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outgo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you've told Lyme about yourself, it's time to tell i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wnlinks.  For each system that will be receiving fi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create a LINK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LINK xxx:xxx/xxx password path alltic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:xxx/xxx is the address of the downlink.  Poin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is the Raid and .TIC password for this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ink's SysOp may change it through Raid.  Please al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s that for security purposes, the password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is the outgoing path to store all outgoing files, .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TICS files for this system.  Each system MUST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path, since there will be a lot of duplicate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TIC is the desired compression for ALLT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ors currently supported by Lyme are ZIP, ARJ, ARC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AR.  If the system does not want to use ALLTICS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be TIC, and all .TIC file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ly.  I suggest you start each system off with 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them change this if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is the SysOp's name for this downlink.  All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nt to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LINK 1:266/73 password E:\RA\OUTBOUND\266-73\ RAR Pab Sung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LINK 1:266/12 tick E:\RA\OUTBOUND\266-12\ TIC Barry G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LINK 100:100/0 gnet C:\GNETOUTB\ ZIP Darryl Pi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downlinks are configured, they may start adjus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and adding and dropping areas, by sending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ME (or RAID) at your address.  Place LYMERAID.EXE in your Ly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t every time you check incoming netmail.  It will auto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arned: LYMERAID, by necessity, rewrites your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will all be moved to the top of the file, followed b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n downlinks, then areas.  This is not a bu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keep track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add or delete areas for a particular downlink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so.  Simply add the address (preceded by a @) to ea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recei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DIFF 3 @1:266/74 @100:1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leave off the zone and net information for any nodes.  Ly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sume they are in the same net and/or zone as you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'm at 1:266/73, and 1:266/901 wants to hook up to an area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@901 as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through areas should be noted by just the area tag and dow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leaving out the fileb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_ASCII @1:266/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inks are processed before the file is processed locally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ink systems to areas that you KILL.  Also, if a dow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n area that is currently covered by one of your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LYMERAID will copy your information for that wild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ntry.  All areas added by LYMERAID will be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your are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TCH utility is basically an extra little nicety, rather tha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wnlink system itself.  It allows you to create .TIC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ut to particular file areas.  It's designed to use your LY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uch of its information, so keep it in and run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ch may be run in two ways: interactive or command-lin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HATCH with no parameters will use the interactive mode,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ll information it needs.  This is the easiest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option is mainly there for people who hatch 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mi-regular basis, and want to automate the process. 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for those command-line junkies like myself, who find it'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everything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age for the command-line m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CH \path\filename [repl [xxx:xxx/xxx [area [descript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FILENAME are the full path and file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 is the name of the file to replace with the new o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LYME20.RAR will supersede LYME110.RAR on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it, so I would have on my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TCH \IM\FILES\LYME20.RAR LYME110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is the area tag to hatch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:xxx/xxx is the address to hatch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 is a one-line descript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nformation you leave off the end of the command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tch files out to particular FDNs oft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yourself time by creating the file HATCH.CFG.  This allow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interactive mode, to automatically assign that area ta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ddress, and also include a hatch password fo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TCH.CFG file is a text file, with one line for each area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xxx:xxx/xx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from my own (passwords changed to protect the innoc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_UTIL 1:135/71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_MAIL 1:135/71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UTILS 1:3615/50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e is released under the Shareware concept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like it, you are strongly encourag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No fee is required to register the program, but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, along with all comments, questions, and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ay be sent to me via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pab@cn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:   Pab Sungenis  1:266/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il:     1349 Roosevelt Blvd., East Vineland, NJ, 08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so offer a Fido echomail area called EMPIR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me, Shut Up And Run The Mail, OLMS Answering Machin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O utilities, and EMPIRE Doorware. 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is area, send netmail.  It's also availa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ing list, E-Mai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, and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b Sungen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