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Tic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by Ulrich Bart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node 2:241/5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Id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ime i get files attached by TICK my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low up with about 30 - 100 new fileattach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o distribute thouse files to a lot of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TICK fileattach there is a second att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TIC file send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rontDoor is smart enough to hold more than on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essage, the idea was to merge the file and the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-attach together in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!  If you have setup SET FD= , MergeTic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path directly from F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shure to have a drive installe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path in FrontDoor'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m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use MergeTic if your installation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wo fileattaches in one subjectlin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both fileattaches could not be lon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ubjectline with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files                          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FILES\NODELIST.A88        D:\FD\TIC\12345678.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\BOX\FILES\SDS\SDSFRONT\FD201.LZH  D:\FD\TI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*NOT* work because both attach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onger then 63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gre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bugreports as a plain ASCII-file and pack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M ULLI bug.txt. Then delete the ULLI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