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 o d e m   S t a t u s   V 1 .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m  Status,  hereafter  referred  to  as  MODSTAT, is a simple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that reads DOBBSn.BAT  as  created  by  FrontDoor,  and  cre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 and  ANSI  files  showing  the  user's  CONNECT string, with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ysis of common connections.  It will, for example,  suggest  a 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 caller try to call back for a better handshake if they are 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error correction.  Or, that  a  2400  bps  caller  with  a  non-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ing modem consider purchasing a new modem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can be run  from  a  self-executing  choice  in  RA's  TOP.MNU,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 in  that  same menu as a text file.  Or, you can place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 the  top  of  a file like WELCOME1.A?? that runs it from a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, taking  care  to  toggle such  shells  OFF  in  your  TOP.MNU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  your  system  from  unwanted  ANSI sequences in,  for 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  do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o so, simply ad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XC:\RA\MODSTAT.EXE C:\RA\TXT\STATUS*N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^X is really Control-X, and the parameter (the only  one  acce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 MODSTAT) is the path and base name of the screen you wish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*N is a RA parameter that will ensure that each node has a  uniqu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d screen, e.g. STATUS2.A??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your  display  command,  disable  ALL  nodes except one, and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lly named file in the optional data field,  without  exten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course.  Do  this  for  each node  you  have.   Thus,  if  you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nodes,  you  will  have  two autoexecuting commands that display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 STATUS1  for node 1 and STATUS2 for node 2.  RA does not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of the *N in the text file name, unfortun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more daring, you can have it create only one screen  for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s, but don't tell me I did not warn you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STAT  is  distributed  as freeware, but donations are always welco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haps BS/Ware can come up with  more  of  these  exciting  and 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 you wish you'd thought of, if you hel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uthor  is Steve Tolfa, and Bob R. is the designer.  Both of u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ached at 1:154/40, The Anonymous BBS, 414-251-2580.  You can 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  at  Bob  Rapp's  address,  W140 N7528 Lilly Rd., Menomonee Falls, WI</w:t>
      </w:r>
    </w:p>
    <w:p>
      <w:pPr>
        <w:pStyle w:val="PreformattedText"/>
        <w:bidi w:val="0"/>
        <w:spacing w:before="0" w:after="0"/>
        <w:jc w:val="left"/>
        <w:rPr/>
      </w:pPr>
      <w:r>
        <w:rPr/>
        <w:t>53051, and send those paper  bags  stuffed  with  loot  there  as  wel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is stuff is (C)  Copyright  1994,  BS/Ware,  and  all  right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rved.  Enjoy it, and try not to break it right aw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