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����� ������ ������  ������ ��������  ��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�   � �����  ���� �� ������   ��</w:t>
      </w:r>
      <w:r>
        <w:rPr/>
        <w:t>۰   ��۰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�   � ������ ������� ���� �   ��</w:t>
      </w:r>
      <w:r>
        <w:rPr/>
        <w:t>۱   ��۱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0P�Ri6H� (c) 1995-97 B� DiMeS. �LL Ri6H�S R�S�RV�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B  E  N  U  T  Z  E  R  H  A  N  D  B  U  C  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U  N  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D  O  K  U  M  E  N  T  A  T  I  O  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MegaTIC Version 1.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pyright (c) 1995-1997 by DiMeS, Dirk Merte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lle Rechte vorbehal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rstes Release war Version 0.9a vom Januar 199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 </w:t>
      </w:r>
      <w:r>
        <w:rPr/>
        <w:t>MegaTIC Version 1.60                                          Seite    2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jc w:val="left"/>
        <w:rPr/>
      </w:pPr>
      <w:r>
        <w:rPr/>
        <w:t xml:space="preserve">   � </w:t>
      </w:r>
      <w:r>
        <w:rPr/>
        <w:t>INHALT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APITEL 0  � EINLEITU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0.1   ........................  Vorwort des Autor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0.2   ........................  �ber MegaTIC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0.3   ........................  �ber diese Dokumentation / MTIC.FAQ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APITEL 1  � INFORMATION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.1   ........................  Support durch den Aut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.2   ........................  Technische Daten &amp; Datenstruktu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.3   ........................  Shareware-Einschr�nkung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.4   ........................  Registrieru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.5   ........................  Preis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.6   ........................  Weitergab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.7   ........................  Garantie und Haftu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APITEL 2  � INSTALLATION UND SETUP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.1   ........................  Installa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.2   ........................  Tip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.3   ........................  Einstellung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.4   ........................  Packprogramm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.5   ........................  Archiv �berpr�fu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.6   ........................  Magic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.7   ........................  MFM Datei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APITEL 3  � TOOL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1   ........................  Filelisten Generat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2   ........................  Upload-Scann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3   ........................  Request-Prozess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4   ........................  File-Find-Syste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5   ........................  Forward-Manag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APITEL 4  � BENUTZER SETUP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4.1   ........................  AKAs &amp; AutoCre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APITEL 5  � DATEIBEREIC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5.1   ........................  Announce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APITEL 6  � DAS PROGRAMM MTIC.EX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6.1   ........................  Kommandozeilenparamet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6.2   ........................  Umgebungsvariabl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6.3   ........................  Errorleve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6.4   ........................  Von MegaTIC erstellte Datei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6.5   ........................  System Cleanu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APITEL 7  � ANHA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7.1   ........................  Nachwor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7.2   ........................  Begriffserkl�ru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 </w:t>
      </w:r>
      <w:r>
        <w:rPr/>
        <w:t>MegaTIC Version 1.60                                          Seite    3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jc w:val="left"/>
        <w:rPr/>
      </w:pPr>
      <w:r>
        <w:rPr/>
        <w:t xml:space="preserve"> �</w:t>
      </w:r>
      <w:r>
        <w:rPr/>
        <w:t>0.1  � Vorwort des Autors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a  es  in  der  "Szene"  so  �blich  ist,   da�   weder   Alters-   noc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angunterschiede gemacht werden, werde ich mich  darauf  einrichten,  d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enutzer und Leser dieser Dokumentation mit "Du" anzured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ese Dokumentation wurde von Frank Koenig �berarbeitet, korrigiert u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rg�nz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ielen Dank daf�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jc w:val="left"/>
        <w:rPr/>
      </w:pPr>
      <w:r>
        <w:rPr/>
        <w:t xml:space="preserve"> �</w:t>
      </w:r>
      <w:r>
        <w:rPr/>
        <w:t>0.2  � �ber MegaTIC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m  FIDO-Netz  und   kompatiblen   werden   laut   FTS-Standard   Datei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Nutzfiles) zusammen mit zugeh�rigen Info-Files (TIC-Files) versend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egaTIC ist ein File-TICer, das hei�t, er erledigt die Aufgaben, die  mi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esem Standard verbunden sind.  Zu  seinen  Hauptfunktionen  z�hlen  da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alysieren  von  ankommenden  Dateien,  das  richtige  Einsortieren   i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le-Areas  einer  Mailbox  und   das   Weitersenden   von   Dateien   a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geschlossene Downlin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jc w:val="left"/>
        <w:rPr/>
      </w:pPr>
      <w:r>
        <w:rPr/>
        <w:t xml:space="preserve"> �</w:t>
      </w:r>
      <w:r>
        <w:rPr/>
        <w:t>0.3  � �ber diese Dokumentation / MTIC.FAQ    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ese Dokumentation enth�lt nur erg�nzende Erkl�rungen zu d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men, die nicht vollst�ndig mit der Online-Hilfe abgedeckt si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rmalerweise kann zu jeder Einstellung im Setup-Programm �ber di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aste &lt;F1&gt; ein Online-Hilfe Fenster aufgerufen werd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enn nicht behandelte Probleme mit dem Programm auftauchen, oder Du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agen hast, schau zuerst in der Datei MTIC.FAQ nach, vielleich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erden Deine Probleme mit MegaTIC dort er�rtert und gel�st u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ine Fragen gekl�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 </w:t>
      </w:r>
      <w:r>
        <w:rPr/>
        <w:t>MegaTIC Version 1.60                                          Seite    4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jc w:val="left"/>
        <w:rPr/>
      </w:pPr>
      <w:r>
        <w:rPr/>
        <w:t xml:space="preserve"> �</w:t>
      </w:r>
      <w:r>
        <w:rPr/>
        <w:t>1.1  � Support durch den Autor                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uf folgenden Wegen kannst Du mich erreichen, wenn Du Fragen zu MegaTIC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ast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         - Dirk Merten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rock 45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48161 M�nste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GERMAN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LEFON      - 49-172-530166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REQUEST  - Magic f�r DOS-Version : MTIC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agic f�r OS2-Version : MTIC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ALOG/BBS   - +49-2534-65106  (2:2449/528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DN/BBS     - +49-2534-65107  (2:2449/529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DO-NET     - 2:2449/528 (28.8k/V34/VFC) oder 2:2449/529 (ISD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CHO-MAIL    - MEGATIC.GER (Fido)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- BBS.MEGATIC (BBS-Netz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MAIL        - dimes@wi.uni-muenster.d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imes@hmb.westf.fido.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WW          - home.pages.de/~dim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jc w:val="left"/>
        <w:rPr/>
      </w:pPr>
      <w:r>
        <w:rPr/>
        <w:t xml:space="preserve"> �</w:t>
      </w:r>
      <w:r>
        <w:rPr/>
        <w:t>1.2  � Technische Daten &amp; Datenstruktur       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echnische Daten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+ TICfile-Prozessor f�r die Mailboxtypen Remote-Access 2.0x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moteAccess 2.5x, Proboard 2.1x, EzyCom 1.2x, Maximus 3.xx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tgun 1.3x, Concord und alle anderen FILES.BBS-kompatiblen System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+ Unterst�tzt direkt (d.h. ohne Umwandlungsprogramme) Proboard-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moteAcces-, EzyCom-, Concord-, Shotgun- und Maximus-Fileba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+ Auto-Echo-Create und Day-Account-System f�r jede AKA eines Us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+ Eigener Auto-Echo-Create-Pfad f�r jede Dateigruppe m�glic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+ Auto-User-Disable bei abgelaufenem Accoun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+ Optisch ansprechende Reply-Mail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+ Packen von TIC-Dateien und Nutzdateien m�glic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+ File-Echo Importierung aus der Fileba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+ AutoConnect oder normaler Status f�r jede Datei-Gruppe einzeln waehlba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+ Send/Receive/Both/Off fuer jedes File-Echo einzeln waehlba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+ Manuelles Hatchen von Dateien mit Drag&amp;Drop m�glic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+ Forward-Manag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+ Flexibles Announce-Syst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Zus�tzliche Tool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+ Filelisten Generat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+ Requestprozessor (SRIF-Mode, FrontDoor, Intermail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 </w:t>
      </w:r>
      <w:r>
        <w:rPr/>
        <w:t>MegaTIC Version 1.60                                          Seite    5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+ File-Find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+ Upload Scann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+ Filebase Pfle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+ Hauptspeicherbedarf        256K memory, 512K extended memory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allokiert bis zu 6 MB Virtual-DiskSwap-Mem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x. AKAs                  204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x. User                  204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x. Sub-AKAs              2048 pro Us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x. Filegruppen           25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x. Fileechos             1638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ier eine grobe �bersicht �ber den Zusammenhang der Daten, die v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egaTIC benutzt werd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�  </w:t>
      </w:r>
      <w:r>
        <w:rPr/>
        <w:t>DEINE AKAs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�   � </w:t>
      </w:r>
      <w:r>
        <w:rPr/>
        <w:t>AKA     2:2449/528 @ FIDONET        �   Du kannst beliebig viele</w:t>
      </w:r>
    </w:p>
    <w:p>
      <w:pPr>
        <w:pStyle w:val="PreformattedText"/>
        <w:bidi w:val="0"/>
        <w:jc w:val="left"/>
        <w:rPr/>
      </w:pPr>
      <w:r>
        <w:rPr/>
        <w:t xml:space="preserve">  �   � </w:t>
      </w:r>
      <w:r>
        <w:rPr/>
        <w:t>AKA     9:493/5600 @ VIRNET         �   AKAs angeben, die Du in</w:t>
      </w:r>
    </w:p>
    <w:p>
      <w:pPr>
        <w:pStyle w:val="PreformattedText"/>
        <w:bidi w:val="0"/>
        <w:jc w:val="left"/>
        <w:rPr/>
      </w:pPr>
      <w:r>
        <w:rPr/>
        <w:t xml:space="preserve">  �   � </w:t>
      </w:r>
      <w:r>
        <w:rPr/>
        <w:t>AKA     144:4922/0 @ GAMESNET       �   diversen Netzen hast.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</w:t>
      </w:r>
      <w:r>
        <w:rPr/>
        <w:t>Ŀ   Einer Dateigruppe, die eine</w:t>
      </w:r>
    </w:p>
    <w:p>
      <w:pPr>
        <w:pStyle w:val="PreformattedText"/>
        <w:bidi w:val="0"/>
        <w:jc w:val="left"/>
        <w:rPr/>
      </w:pPr>
      <w:r>
        <w:rPr/>
        <w:t xml:space="preserve">   �  </w:t>
      </w:r>
      <w:r>
        <w:rPr/>
        <w:t>DATEIGRUPPE : FIDO-Netz          �   Deiner AKAs benutzt, werden belie-</w:t>
      </w:r>
    </w:p>
    <w:p>
      <w:pPr>
        <w:pStyle w:val="PreformattedText"/>
        <w:bidi w:val="0"/>
        <w:jc w:val="left"/>
        <w:rPr/>
      </w:pPr>
      <w:r>
        <w:rPr/>
        <w:t xml:space="preserve">   �   � </w:t>
      </w:r>
      <w:r>
        <w:rPr/>
        <w:t>AKA 2:2449/528                �   big viele Echos zugeordnet. Hier</w:t>
      </w:r>
    </w:p>
    <w:p>
      <w:pPr>
        <w:pStyle w:val="PreformattedText"/>
        <w:bidi w:val="0"/>
        <w:jc w:val="left"/>
        <w:rPr/>
      </w:pPr>
      <w:r>
        <w:rPr/>
        <w:t xml:space="preserve">   �   � </w:t>
      </w:r>
      <w:r>
        <w:rPr/>
        <w:t>BBS-Konvertierungs-Vorgabe    �   findet auch die Festlegung f�r die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   </w:t>
      </w:r>
      <w:r>
        <w:rPr/>
        <w:t>BBS-Konvertierung zugeh�rig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            |     Dateiechos stat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</w:t>
      </w:r>
      <w:r>
        <w:rPr/>
        <w:t>Ŀ     ���������������������Ŀ  Ein Benutzer kann</w:t>
      </w:r>
    </w:p>
    <w:p>
      <w:pPr>
        <w:pStyle w:val="PreformattedText"/>
        <w:bidi w:val="0"/>
        <w:jc w:val="left"/>
        <w:rPr/>
      </w:pPr>
      <w:r>
        <w:rPr/>
        <w:t xml:space="preserve">    �  </w:t>
      </w:r>
      <w:r>
        <w:rPr/>
        <w:t>DATEIECHO 1       �-----� BENUTZER A          �  auf eine oder mehrere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     �  � </w:t>
      </w:r>
      <w:r>
        <w:rPr/>
        <w:t>AKA 2:2449/528.1 �  Dateigruppen u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      �  � AKA 9:493/5610   �  Dateiechos aufge-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</w:t>
      </w:r>
      <w:r>
        <w:rPr/>
        <w:t>Ŀ     �  � AKA 56:62/648.4  �  schaltet sein.</w:t>
      </w:r>
    </w:p>
    <w:p>
      <w:pPr>
        <w:pStyle w:val="PreformattedText"/>
        <w:bidi w:val="0"/>
        <w:jc w:val="left"/>
        <w:rPr/>
      </w:pPr>
      <w:r>
        <w:rPr/>
        <w:t xml:space="preserve">    �  </w:t>
      </w:r>
      <w:r>
        <w:rPr/>
        <w:t>DATEIECHO 2       �-----�  � AKA 144:4922/12  �  Ebenso kann er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     �����������������������  </w:t>
      </w:r>
      <w:r>
        <w:rPr/>
        <w:t>beliebig viele AK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                               bzw. Sub-AKAs haben.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</w:t>
      </w:r>
      <w:r>
        <w:rPr/>
        <w:t>Ŀ     Normalerweise sollte ein Benutzer f�r jede</w:t>
      </w:r>
    </w:p>
    <w:p>
      <w:pPr>
        <w:pStyle w:val="PreformattedText"/>
        <w:bidi w:val="0"/>
        <w:jc w:val="left"/>
        <w:rPr/>
      </w:pPr>
      <w:r>
        <w:rPr/>
        <w:t xml:space="preserve">    �  </w:t>
      </w:r>
      <w:r>
        <w:rPr/>
        <w:t>DATEIECHO 3       �     Dateigruppe, auf die er aufgeschaltet ist,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     </w:t>
      </w:r>
      <w:r>
        <w:rPr/>
        <w:t>eine AKA mit gleicher Zonennummer wie die d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:                          Dateigruppe (im Beispiel "2:") habe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jc w:val="left"/>
        <w:rPr/>
      </w:pPr>
      <w:r>
        <w:rPr/>
        <w:t xml:space="preserve"> �</w:t>
      </w:r>
      <w:r>
        <w:rPr/>
        <w:t>1.3  � Shareware Einschr�nkungen              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 der Shareware-Version ist MegaTIC vollst�ndig funktionsf�hig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lle Funktionen, die in der Vollversion vorhanden sind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ind auch in der Shareware-Version verf�gb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ediglich ein paar Einstellungen k�nnen nicht vorgenommen werd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ch erwarte, dass Du sp�testens am Ende der Testphase von 30 Tagen weisst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 </w:t>
      </w:r>
      <w:r>
        <w:rPr/>
        <w:t>MegaTIC Version 1.60                                          Seite    6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b Dir das Programm gef�llt, und Du Dich registrieren l�sst, oder nich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s. 1.4/Registrierung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jc w:val="left"/>
        <w:rPr/>
      </w:pPr>
      <w:r>
        <w:rPr/>
        <w:t xml:space="preserve"> �</w:t>
      </w:r>
      <w:r>
        <w:rPr/>
        <w:t>1.4  � Registrierung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inweise zur Registrierung findest Du im Formular INFOS\REGISTER.H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jc w:val="left"/>
        <w:rPr/>
      </w:pPr>
      <w:r>
        <w:rPr/>
        <w:t xml:space="preserve"> �</w:t>
      </w:r>
      <w:r>
        <w:rPr/>
        <w:t>1.5  � Preise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GISTRIERUNGSGEB�HR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e aktuellen Registrierungsgeb�hren erf�hrst Du, wenn Du da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gistrierungsformular bei Deiner zust�ndigen Support-Site requeste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e das geht, steht in der Datei INFOS\REGISTER.H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�r Deutschland hier soweit der Stand vom M�rz 1997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ISTUNG   BETRIEBSSYSTEM   VERSION     PRE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gaTIC    DOS und OS/2     Node        DM 70.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gaTIC    nur OS/2         Node        DM 50.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gaTIC    nur DOS          Node        DM 50.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AMMELBESTELLUNG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melbestellungen f�r MegaTIC sind m�glich. Trotzdem mu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�r jede Registrierung der Sammelbestellung ein eigenes Formul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sgef�llt werde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iterhin m�ssen alle Registrierungen, die an der Sammelbestellung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ilnehmen, mit EINER Sendung (Post oder Mail) und GLEICHZEITI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intreffe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istrierungen, die einzeln eintreffen, k�nnen leider nicht meh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iner Sammelbestellung zugeordnet werd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itere Informationen zu Sammelbestellungen findest Du, wenn Du d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istrierungsformular requeste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ANKVERBINDU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ontoinhaber : Dirk Merten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ame der Bank : Bank 24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LZ : 380 707 24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Kontonummer : 200 4646 0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 </w:t>
      </w:r>
      <w:r>
        <w:rPr/>
        <w:t>MegaTIC Version 1.60                                          Seite    7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Zweck : MEGATIC f�r &lt;Name&gt;, &lt;NodeNr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jc w:val="left"/>
        <w:rPr/>
      </w:pPr>
      <w:r>
        <w:rPr/>
        <w:t xml:space="preserve"> �</w:t>
      </w:r>
      <w:r>
        <w:rPr/>
        <w:t>1.6  � Weitergabe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e Shareware-Version darf kopiert werden, solange keine Geb�hr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u�er den reinen Kopiergeb�hren anfallen. Das Original-MegaTIC-Archiv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arf inhaltlich nicht ver�ndert werden und muss vollst�ndig weitergegeb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erden. Die Verbreitung der Shareware-Version von MegaTIC �ber kommerziel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hareware-H�ndler darf ohne Genehmigung stattfinden, allerdings muss d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utor des Programms MegaTIC (Dirk Mertens) benachrichtigt werd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s. 1.1/Support durch den Autor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leiches gilt f�r den Vertrieb �ber Zeitschriften, Shareware-Sammlung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der die Verbreitung auf Shareware-CD-RO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jc w:val="left"/>
        <w:rPr/>
      </w:pPr>
      <w:r>
        <w:rPr/>
        <w:t xml:space="preserve"> �</w:t>
      </w:r>
      <w:r>
        <w:rPr/>
        <w:t>1.7  � Garantie und Haftung                   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nter dem Begriff "MegaTIC" wird das Programm MTIC.EXE oder MTIC2.EX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klusive zugeh�riger Hilfe-Dateien, Dokumentationen u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ssourcedateien, die  Men�s und Hilfen enthalten, verstand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�r andere Zusatzprogramme, Tools oder Umwandlungsprogramme, di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icht von DiMeS (Dirk Mertens) stammen, wird auch nur teilweise Haftu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�r durch diese Programme verursachten Sch�den oder Folgesch�den v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ornherein ganz ausgeschloss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ch garantiere nicht die Eignung von MegaTIC f�r einen bestimmt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wendungsfall oder eine bestimmte Hardware- oder Software-Konfigu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eiterhin hafte ich unter KEINEN Umst�nden f�r Sch�den, die sich au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jedweder Art der Verwendung von MegaTIC ergeben. Dies schlie�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n Verlust von Gesch�ftsgewinnen, die Unterbrechung der gesch�ftlich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bl�ufe, den Verlust von Daten sowie alle �brigen materiellen u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deellen Verluste und deren Folgesch�den ein und gilt selbst dann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enn ich von Dir zuvor ausdr�cklich auf die M�glichkeit derartig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ch�den durch die Verwendung von MegaTIC hingewiesen worden b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URCH DIE NUTZUNG VON MEGATIC ERKL�RT DER ANWENDER SEI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INVERST�NDNIS MIT O.G. GARANTIE- UND HAFTUNGSAUSSCHLUSS, UNGEACHTET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B ER VON DIESEM GARANTIE- UND HAFTUNGSAUSSCHLUSS KENNTNIS GENOMMEN H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jc w:val="left"/>
        <w:rPr/>
      </w:pPr>
      <w:r>
        <w:rPr/>
        <w:t xml:space="preserve"> �</w:t>
      </w:r>
      <w:r>
        <w:rPr/>
        <w:t>2.1  � Installation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e Installation von MegaTIC ist relativ unkompliziert. Rufe einfach  di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atei INSTALL.BAT auf. Sie erstellt vier Unterverzeichnis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as Erste hei�t \MFM. Hier werden die MegaTIC-File-Makros gespeicher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ie enthalten Standardtexte, wenn Mails zu Usern geschrieben werde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 </w:t>
      </w:r>
      <w:r>
        <w:rPr/>
        <w:t>MegaTIC Version 1.60                                          Seite    8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as  zweite Unterverzeichnis hei�t \DATA und wird sp�ter al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Konfiguationsdateien enthalten, so z.B. f�r Packer, FileEchos, Gruppen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ser, AKAs us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as dritte Unterverzeichnis hei�t \INFOS und enth�lt Datei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it verschiedenen Information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m vierten Verzeichnis \PAL sind verschiedene Farbpaletten f�r das Setup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speiche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ufe nun das Programm MTIC.EXE au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jc w:val="left"/>
        <w:rPr/>
      </w:pPr>
      <w:r>
        <w:rPr/>
        <w:t xml:space="preserve"> �</w:t>
      </w:r>
      <w:r>
        <w:rPr/>
        <w:t>2.2  � Tips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�r die Einrichtung von MegaTIC empfehle ich Dir folgend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orgehensweise bzw. Reihenfolge bei der Eingabe von Daten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Zu diesen Einstellungen gelangst Du bei der ersten Installa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utomatisch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TUP I   Das Wichtigste sind die Systemeinstellunge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TUP II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TUP III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FADE     Gib dann diverse Pfad a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KAs      Richte danach Deine s�mtlichen AKAs e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DATEIGRUPPEN &lt;F5&gt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ichte dann die Dateigruppen ein. Am besten f�r jedes Filenetz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ine eigene Dateigruppe. Ordne jeder Dateigruppen ihre AKA zu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ib auch die BBS-Konvertierungs-Vorgaben a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DATEIECHOS &lt;F7&gt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ege dann in MegaTIC die Fileechos an, die schon auf Deinem Syste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orhanden sind. Bestehende Echos kannst Du auch von Dein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BS importieren (Dateien|Dateibereich importieren)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rdne dann die Dateiechos ihren Dateigruppen z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BENUTZER &lt;F6&gt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ichte dann die Benutzer ein. Beachte dabei, dass Du f�r jed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nutzer nur EINEN Eintrag anlegst. Weitere AKAs des Benutzer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egst Du als SUB-AKAs des Benutzers an (Knopf: "AKAs &amp; AutoCreate")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rdne dann jedem Benutzer seine Dateigruppen und Dateiechos z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jc w:val="left"/>
        <w:rPr/>
      </w:pPr>
      <w:r>
        <w:rPr/>
        <w:t xml:space="preserve"> �</w:t>
      </w:r>
      <w:r>
        <w:rPr/>
        <w:t>2.3  � Einstellungen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 </w:t>
      </w:r>
      <w:r>
        <w:rPr/>
        <w:t>Sprache ��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 </w:t>
      </w:r>
      <w:r>
        <w:rPr/>
        <w:t>MegaTIC Version 1.60                                          Seite    9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ier kannst Du zwischen den bisher verf�gbaren Sprachen w�hlen,  in den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aloge und Hilfetexte erscheinen soll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isher verf�gbare Sprachen sind Deutsch und Englis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 </w:t>
      </w:r>
      <w:r>
        <w:rPr/>
        <w:t>System �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[ ] Sync Filebase on startu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im Starten von MTIC werden die MegaTIC-Fileechos mit den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Deiner BBS synchronisiert. Das heisst, neue Namen und Pfadangab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erden �bernommen, gel�schte Echos werden auch in MegaTIC gel�scht u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erschobene Echos werden an anderer Stelle gesuch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 </w:t>
      </w:r>
      <w:r>
        <w:rPr/>
        <w:t>HINWEIS ��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enn dieser Schalter nicht aktiviert ist, k�nnen Fehler auftreten, da</w:t>
      </w:r>
    </w:p>
    <w:p>
      <w:pPr>
        <w:pStyle w:val="PreformattedText"/>
        <w:bidi w:val="0"/>
        <w:jc w:val="left"/>
        <w:rPr/>
      </w:pPr>
      <w:r>
        <w:rPr/>
        <w:t xml:space="preserve">   �</w:t>
      </w:r>
      <w:r>
        <w:rPr/>
        <w:t>nderungen in Deiner BBS nicht in MegaTIC angeglichen werd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lgendes Vorgehen hat MegaTIC, wenn der Schalter aktiviert ist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&lt;Existiert noch ein Echo mit der Nummer xxx ? Und stimmen entweder Na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der Pfadangabe noch mit vorher �berein ?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gt;JA&lt;   -&gt; �bernehme evtl. neue Pfadangabe oder neuen Nam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gt;NEIN&lt; -! Wenn weder Name noch Pfadangabe �bereinstimmen, ist das Ech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ntweder gel�scht oder verschoben worden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&gt; Suche Echo an anderer Stelle in der BBS. Entweder Name ode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fadangabe m�ssen gefunden werden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&lt;Echo an anderer Stelle gefunden ?&gt;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&gt;JA&lt;   -&gt; �bernehme neue Wert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&gt;NEIN&lt; -&gt; L�sche Echo aus der MegaTIC-Konfigu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 </w:t>
      </w:r>
      <w:r>
        <w:rPr/>
        <w:t>Pfade �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MGEBUNGSVARIABL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den Pfadangaben kannst Du Umgebungsvariablen einbetten, die D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m DOS mit dem SET Befehl definiert haben muss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s Makro f�r eine Umgebungsvariable daf�r wird mit dem "%"-Zeich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ingeschloss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 </w:t>
      </w:r>
      <w:r>
        <w:rPr/>
        <w:t>BEISPIEL ��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m DOS hast Du die Umgebungsvariab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T TEMPDIR=C:\TEM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finie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m MegaTIC Pfad-Setup k�nntest Du in der Pfadangabe f�r d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mp-Verzeichnis dann folgendes angeben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emp-Verzeichnis: �%TEMPDIR%\MTIC���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 </w:t>
      </w:r>
      <w:r>
        <w:rPr/>
        <w:t>MegaTIC Version 1.60                                          Seite   10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Zur Laufzeit wird dann "%TEMPDIR%" durch "C:\TEMP" ersetz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 </w:t>
      </w:r>
      <w:r>
        <w:rPr/>
        <w:t>HINWEISE ��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.) Beachte den "\" nach "%TEMPDIR%" im Beispiel, da sonst e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mp-Verzeichnis namens "C:\TEMPMTIC" anstatt "C:\TEMP\MTIC" erstell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erden m�ss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.) Pro Pfadangabe kann nur ein Makro verwendet werden. Eine Angabe m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zwei Makros wie "%BBS%%INBOUND%" w�re also unzul�ssi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KTUELLES LAUFWER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benfalls kann in Pfadangaben kann das Makro $DRIVE$ benutzt werde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es Makro wird zur Laufzeit durch das aktuelle Laufwerk ersetz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rd MegaTIC beispielsweise von Lauferk "M:" aufgerufen, wird zu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aufzeit die Pfadangabe "$DRIVE$\TEMP" durch "M:\TEMP" ersetz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 </w:t>
      </w:r>
      <w:r>
        <w:rPr/>
        <w:t>HINWEIS ��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.) Beachte den "\" nach "$DRIVE$" im Beispiel, da sonst e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erzeichnis namens "C:TEMP" anstatt "C:\TEMP" erstell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erden w�r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 </w:t>
      </w:r>
      <w:r>
        <w:rPr/>
        <w:t>Mailboxtypen �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esonderheiten bei den verschiedenen Maiboxtype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EZYCO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chdem Dateien verarbeitet wurden ruft MegaTIC automatisch EZYADOPT.EX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us dem EzyCom-Verzeichnis au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rd allerdings im MegaTIC-Verzeichnis ein Datei namens EZYADOPT.BA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EZYADOPT.CMD in der OS/2-Version) gefunden, wird diese stattdess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ufgerufe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abei werden folgende Paramter �bergeben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.) Die kleinste Nummer eines Dateibereich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.) Die gr��te Nummer eines Dateibereich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.) Die kleinste Nummer eines Filepa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.) Die gr��te Nummer eines Filepat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den Dateien einsortiert wurd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jc w:val="left"/>
        <w:rPr/>
      </w:pPr>
      <w:r>
        <w:rPr/>
        <w:t xml:space="preserve"> �</w:t>
      </w:r>
      <w:r>
        <w:rPr/>
        <w:t>2.4  � Packprogramme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CUs sind Archive Conversion Utilities. Das sind externe Programme, di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azu dienen, ausserhalb von MegaTIC Archive umzuwandeln, Virencheck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urchzuf�hren, oder CRCs zu �berpr�f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jc w:val="left"/>
        <w:rPr/>
      </w:pPr>
      <w:r>
        <w:rPr/>
        <w:t xml:space="preserve"> �</w:t>
      </w:r>
      <w:r>
        <w:rPr/>
        <w:t>2.5  � Archiv �berpr�fung                      �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 </w:t>
      </w:r>
      <w:r>
        <w:rPr/>
        <w:t>MegaTIC Version 1.60                                          Seite   11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it MegaTIC hast Du die M�glichkeit, alle TIC-Dateien (*.TIC), di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�r einen Downlink bestimmt sind, zu einem Archiv zu pack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as erspart Dir eine ganze Menge an Netmails, weil statt viel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etmails (f�r jede TIC-Datei eine) nur noch eine Netmail f�r da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rchiv geschrieben werden mu�, das nat�rlich beliebig vie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IC-Dateien enthalten kan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nauso kannst Du nat�rlich auch gepackte TIC-Files bekomm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nd verarbeiten. Hier kannst Du nun angeben, wie die gepackt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IC-Files heissen, die Du bekomm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Datei-Maske �MT03F3A?.*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im Aufruf von MTIC TIC oder MTIC TICHATCH wird das Inbound-Verzeichn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s. 2.3/Inbound) nach der hier angegeben Dateispezifikation duchsuch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erwendet werden k�nnen alle g�ltigen Zeichen f�r Dateinamen u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ldcards (* und ?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r Archiv-Typ, bzw. der Packer, mit dem das Archiv erstellt wurde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rd anhand der angegebenen ID-Strings aus den Packer-Einstellung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dentifizie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or der Ausf�hrung von MTIC TIC oder MTIC TICHATCH werden passend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rchive in das Inbound-Verzeichnis entpack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jc w:val="left"/>
        <w:rPr/>
      </w:pPr>
      <w:r>
        <w:rPr/>
        <w:t xml:space="preserve"> �</w:t>
      </w:r>
      <w:r>
        <w:rPr/>
        <w:t>2.6  � Magics f�r Dateinamen                  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it Hilfe von Magics k�nnen f�r eingehende Dateien bestimmte Aktion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usgef�hrt werden. Bevor die TIC-Verarbeitung beginnt, k�nnen Datei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z.B. gel�scht, kopiert oder entpackt werden. Das ist sehr n�tzlich f�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z.B. NodeDiffs, die man direkt in das Nodelisten-Verzeichnis entpack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kan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jc w:val="left"/>
        <w:rPr/>
      </w:pPr>
      <w:r>
        <w:rPr/>
        <w:t xml:space="preserve"> �</w:t>
      </w:r>
      <w:r>
        <w:rPr/>
        <w:t>2.7  � MFM Dateien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s gibt zwei Arten von MFM-Dateien. Die �ltere Version und die neue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Version. Die neueren MFM-Dateien haben alle einen �hnlichen Head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;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; MegaTIC     REQUEST TEMPLATE FI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; for MegaTIC Copyright (c) by DiMeS 1995-97. All rights reserve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;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 diesen MFM-Dateien kannst Du folgende Makros und Funktionen benutzen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obei mache Funktionen nat�rlich auf bestimmte Templates begrenzt sin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as n�tzt es schon, den Namen eines File-Requesters in einem Announcemen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uszugeben..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 </w:t>
      </w:r>
      <w:r>
        <w:rPr/>
        <w:t>MegaTIC Version 1.60                                          Seite   12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MAKRO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kroname           Funktion                    Beispie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~~~~~~~~~           ~~~~~~~~                    ~~~~~~~~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@year               Jahresangabe                1996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@monthname          Monatsname                  Juni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@month              Monat                       06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@dayname            Tagesname                   Diensta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@day                Tag                         02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@sysopname          Name des Sysop              Dirk Merten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@bbsname            Name der BBS                OxyGEN BB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@location           Standort der BBS            Muenst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@filterdlc          Downloadcounter filter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@filename           Name der Datei              MTIC121O.RA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@filesizekb         Dateigr�sse in kb           653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@filesize           Dateigr�sse                 654.284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@filedate           Dateidatum                  12/07/96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@fileday            Tag v. Dateidatum           12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@filemonth          Monat v. Dateidatum         07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@fileyear           Jahr v. Dateidatum          1996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@filedesc           1. Zeile der Beschreibung   MegaTIC v1.2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@overflow           Restliche Zeilen            (c) Copyright 1995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@areaname           Name des Dateibereichs      MEGATIC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@areadesc           Beschreibung d. Dateib.     Tools f�r MegaTIC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@areanum            BBS-Nummer der Filearea     258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@areasum            Anzahl gelisteter Dateien   12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@areasize           Summe der Dateiengr�ssen    1.243.435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@totalsum           Anzahl aller Dateien        143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@totalsize          Summe aller Dateiegr�ssen   12.234.234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@totalareas         Anzahl aller Areas          143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@mtversion          Aktuelle MegaTIC-Version    MegaTIC+ v1.2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@origin             Origin-Zeile                * Origin: MegaTIC 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peziell f�r Announcments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@akatouse           AKA f�r dieses Announcement 2:2449/528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@anngroup           Name der Announcegruppe     2449-NEW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peziell f�r Filerequests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@req_name           Name des Requesters          Dirk Merten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@req_aka            AKA des Requesters           2:2449/528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@req_port           Port des Requests            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@req_baud           Baud des Requestes           640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peziell f�r Filelisten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@fileage            Alter der Dateien in Tagen   @fileage(14)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die aufgenommen werden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ollen. Default: 0 (all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@listname           Name der Dateiliste, die      @listname(C:\LST)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erstellt werden soll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@dirlist            Name der Liste mit den        @dirlist(C:\DIR.LST)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Verzeichnissen, die in der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ileliste auftauch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@dirpasswd          Passwort, das hinter die      @dirpasswd(mypasswd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 </w:t>
      </w:r>
      <w:r>
        <w:rPr/>
        <w:t>MegaTIC Version 1.60                                          Seite   13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Verzeichnisangaben geh�ngt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wi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FUNKTION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lgende Funktionen k�nnen zur Darstellung bzw. Formatierung eingesetz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erden. Dabei wird folgender Syntax verwende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  : hier k�nnen beliebige Zeichen eingegeben werd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um  : hier muss ein Zahlenwert angegeben werd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@fkt : hier k�nnen verschachtelte Funktionen vorkomm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f  : Vorgabewert, falls Parameter ausgelassen wir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x|y  : entweder x oder 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]   : wahlweise Parame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@format(in,fmt,just,fill)      Formatiert einen Str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tax:    @format(@fkt|str,val,[L|C|R],[@fkt|str]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rameter: in:      String der formatiert werden soll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ormat:  L�nge, auf die der String zu formatieren is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just:    Ausrichtung L=links R=rechts C=zentriert   def:L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ill:    Leerzeichen mit diesem String auff�llen    def:" 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ispiel:  Aufruf   @format(@day,12,R,-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irkung  formatiere Tagesnummer "09" auf 12 Zeichen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rechsb�ndig und f�lle mit "-" auf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rgebnis ----------0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ispiel:  Aufruf   @format(,20,L,@sysopname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irkung  formatiere auf 20 Zeichen linksb�ndig und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f�lle mit @sysopname (Dirk Mertens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rgebnis Dirk Mertens Dirk 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@maxdesclen(len)               Besimmt die maximale Breite d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Dateibeschreibu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tax:    @maxdesclen([num]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rameter: len:     Setzt die maximale Breite der Beschreibung auf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"len" Zeichen. def:78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ispiel:  Aufruf   @maxdesclen(10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irkung  Setzt die maximale Breite der Beschreibung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uf 10 Zeich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@upper(in)                     Wandelt einen String in Grossbuchstaben u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tax:    @upper(@fkt|st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 </w:t>
      </w:r>
      <w:r>
        <w:rPr/>
        <w:t>MegaTIC Version 1.60                                          Seite   14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rameter: in:      String, der in Grossuchstaben umgewandelt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werden so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ispiel:  Aufruf   @upper(Dirk Mertens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irkung  Wandelt "Dirk Mertens" in Grossbuchstabe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rgebnis DIRK MERTE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ispiel:  Aufruf   @upper(@dayname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irkung  Wandelt den Namen des Tages in Grossbuchstabe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rgebnis DIENSTA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@kludge(in)                 F�gt eine Kludge-Line zu einem Template hinz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tax:    @kludge(@fkt|st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rameter: in:      String, der als Kludge Line hinzugef�gt werden so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ispiel:  Aufruf   @kludge(CHRS: IBMPC 2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irkung  F�gt den String "CHRS: IBMPC 2" als Kludge hinzu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rgebnis ^ACHR2: IBMPC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@copy(in,from,count)           Kopiert Zeichen aus einem Str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tax:    @copy(@fkt|str, @fkt|num, @fkt|num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rameter: in:      Quellstring, aus dem kopiert werden soll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rom:    Kopiere ab dieser Positio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unt:   Kopiere count Zeich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ispiel:  Aufruf   @copy(Dirk Mertens,2,5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irkung  Kopiert ab der Position 2 aus dem String 5 Zeiche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rgebnis irk 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ispiel:  Aufruf   @copy(Dirk Mertens,1,@pos(M,Dirk Mertens)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irkung  Kopiert ab der Position 1 aus dem String die Anzahl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Zeichen heraus, die die Funktion @pos angibt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rgebnis Dirk M (@pos liefert den Wert 6, weil "M" an der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echsten Stelle in "Dirk Mertens" is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@overflow                      Bestimmt, an welcher Stelle di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Ausgabe der Dateibeschreibung beginnt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Die Beschreibung wird automatisc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untereinander dargestell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tax:    @overfl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ispie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@overflow                       Die Ausgabe beginnt am linken Ran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@overflow          Dir Ausgabe beginnt 13 Zeichen einger�ck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 </w:t>
      </w:r>
      <w:r>
        <w:rPr/>
        <w:t>MegaTIC Version 1.60                                          Seite   15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@pos(sub,source)               Liefert die Position eines Zeichen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oder Strings in einem anderen Str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tax:    @pos(@fkt|str, @fkt|st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rameter: sub:     Zeichen/String das/der gesucht werden soll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ource:  Suche in diesem String   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ispiel:  Aufruf   @pos(e,Dienstag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irkung  Sucht das Zeichen "e" in "Dienstag"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rgebnis 3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ispiel:  Aufruf   @pos( ,@sysopname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irkung  Sucht das Leerzeichen " " in @sysopnam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rgebnis 5 (bei "Dirk Mertens" steht das Leerzeichen an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der f�nften Stell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jc w:val="left"/>
        <w:rPr/>
      </w:pPr>
      <w:r>
        <w:rPr/>
        <w:t xml:space="preserve"> �</w:t>
      </w:r>
      <w:r>
        <w:rPr/>
        <w:t>3    � TOOLS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jc w:val="left"/>
        <w:rPr/>
      </w:pPr>
      <w:r>
        <w:rPr/>
        <w:t xml:space="preserve"> �</w:t>
      </w:r>
      <w:r>
        <w:rPr/>
        <w:t>3.1  � Der Filelisten Generator               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it dem Filelisten Generator kannst Du aus Deiner BBS-Filebase List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it diversen Kriterien erstellen lassen. Diese Listen k�nnen direkt mi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inem der verf�gbaren Packer gepackt werden und in eine Fileare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iner Wahl in Deiner BBS eingef�gt werd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r Aufruf, um die File-Listen zu erstellen ist folgender : MTIC F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jc w:val="left"/>
        <w:rPr/>
      </w:pPr>
      <w:r>
        <w:rPr/>
        <w:t xml:space="preserve"> �</w:t>
      </w:r>
      <w:r>
        <w:rPr/>
        <w:t>3.2  � MegaTIC als Upload-Scanner             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u kannst MegaTIC auch einsetzten, um Deine Uploads zu scann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egaTIC kann Archive konvertieren, Virenscans durchf�hren, unerw�nsch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ateien l�schen, GIF- und JPG-Spezifikationen hinzuf�gen, FILE_ID.DIZ i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ie BBS-Filebase importieren us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er Aufruf, um MegaTIC als Upload-Scanner einzusetzen ist : MTIC UPSCA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jc w:val="left"/>
        <w:rPr/>
      </w:pPr>
      <w:r>
        <w:rPr/>
        <w:t xml:space="preserve"> �</w:t>
      </w:r>
      <w:r>
        <w:rPr/>
        <w:t>3.3  � MegaTIC als Request-Prozessor          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egaTIC ist sehr vielseitig, so kann das Programm auch al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quest-Prozessor verwendet werd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lerequests k�nnen auf zwei Arten bearbeitet werde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 </w:t>
      </w:r>
      <w:r>
        <w:rPr/>
        <w:t>MegaTIC Version 1.60                                          Seite   16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e eine M�glichkeit ist, dass bei einem Filerequest die freigegeben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reas Deiner BBS online durchsucht werden, was nat�rlich nich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esonders schnell is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e andere, schnellere M�glichkeit ist, einen Filerequest mit eine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orher erstellten Fast-Filerequest-Index zu verarbeit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m einen Fast-Index zu erstellen, musst Du folgenden Befehl ausf�hre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TIC INDEX &lt;Name_der_Requestkonfig_Datei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in Beispiel, wie die Requestkonfig-Datei zum Erstellen eines Fast-Index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ussehen k�nnte, findest Du in der Datei \INFOS\REQUEST.EX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m Einzelheiten zum Aufruf von MegaTIC bei einem Filerequest zu erfahren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chau Dir dazu das Kapitel (6.1/Kommandozeilenparameter/REQUEST) a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Einbindung in McMail 1.x mit SRI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chte Darauf, dass in den Filerequest-Einstellungen von MegaTI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s Mailer "(x) MCMAIL" gew�hlt 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uche in der McMail-Config-Datei die Zeile mit dem Schl�sselw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qProcessor &lt;Pfad_zu_MegaTIC&gt;MTIC.EXE REQUEST /SRIF:=SRIF /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&lt;Pfad_zu_MegaTIC&gt; ist die Pfadangabe, in der sich MegaTIC befinde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r Parameter =SRIF �bergibt an MegaTIC den Dateinamen der SRIF-Datei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it allen wichtigen Informationen �ber den Anruf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r Parameter "/I" veranlasst MegaTIC dazu, den Fast-Filerequest-Index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zu benutz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Einbindung in Cantaloup wb/0.7x mit SRI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chte Darauf, dass in den Filerequest-Einstellungen von MegaTI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s Mailer "(x) CANTALOUP" gew�hlt 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itiere die Datei FREQPROC.CMD im Cantaloup-Verzeichnis folgendermassen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@ECHO 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M &lt;baudrate&gt; &lt;task&gt; &lt;time&gt; &lt;originator&gt; &lt;secure&gt; &lt;srif&gt; &lt;req&gt; &lt;attach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M     1        2      3         4          5       6      7      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D &lt;Pfad_zu_MegaTIC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M 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M * Wenn Du MegaTIC f�r DOS benutz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M 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.COM /C MTIC.EXE REQUEST /SRIF:%6 /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M 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M * Wenn Du MegaTIC f�r OS/2 benutz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 </w:t>
      </w:r>
      <w:r>
        <w:rPr/>
        <w:t>MegaTIC Version 1.60                                          Seite   17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M 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TIC2.EXE REQUEST /SRIF:%6 /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&lt;Pfad_zu_MegaTIC&gt; ist die Pfadangabe, in der sich MegaTIC befind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Einbindung in Binkley 2.60 mit SRI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chte Darauf, dass in den Filereqest-Einstellungen von MegaTIC al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iler "(x) BINKLEY" gew�hlt 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uche in der Binkley-Config-Datei die Zeile mit dem Schl�sselw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RIF &lt;Pfad_zu_MegaTIC&gt;MTIC.EXE REQUEST /SRIF:$s /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&lt;Pfad_zu_MegaTIC&gt; ist die Pfadangabe, in der sich MegaTIC befind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Einbindung in Intermail ohne SRI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chte Darauf, dass in den Filereqest-Einstellungen von MegaTIC al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iler "(x) INTERMAIL" gew�hlt 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he ins Men�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MSetup --&gt; Mailer --&gt; File Requests --&gt; Extern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&lt;Pfad_zu_MegaTIC&gt;MTIC.EXE REQUEST /A%A /B%B /N%N /R%F /S%O /T%X /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rkl�rung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&lt;Pfad_zu_MegaTIC&gt; ist die Pfadangabe, in der sich MegaTIC befind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Einbindung in FrontDoor 2.20 ohne SRI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chte Darauf, dass in den Filereqest-Einstellungen von MegaTIC al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iler "(x) FRONTDOOR" gew�hlt 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he ins Men�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DSetup --&gt; Mailer --&gt; File Requests --&gt; Request process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������������������������������������������� </w:t>
      </w:r>
      <w:r>
        <w:rPr/>
        <w:t>Request processor 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Program  &lt;Pfad&gt;MTIC.EXE REQUEST /A=A /B=B /R=R /O=T /S=O /T=X /I    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Enabled  Yes   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Swapping Yes   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rkl�rung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&lt;Pfad&gt; ist die Pfadangabe, in der sich MegaTIC befind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 </w:t>
      </w:r>
      <w:r>
        <w:rPr/>
        <w:t>MegaTIC Version 1.60                                          Seite   18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jc w:val="left"/>
        <w:rPr/>
      </w:pPr>
      <w:r>
        <w:rPr/>
        <w:t xml:space="preserve"> �</w:t>
      </w:r>
      <w:r>
        <w:rPr/>
        <w:t>3.4  � Das Filefind-System von MegaTIC        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egaTIC kann nach Dateien in Deiner BBS suchen. Das geschieht entwed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er Echomail, Netmail oder lokal. Welchen Prozess Du ausf�hrst, h�ngt v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er Auswahl der Aufrufparameter ab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 </w:t>
      </w:r>
      <w:r>
        <w:rPr/>
        <w:t>FILESUCHE �ber ECHOMAIL/NETMAIL ��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Zuerst soll hier das Vorgehen bei Mails besprochen werde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ls Beispiel m�chte ich die Echomail-Area REQUEST.GER verwende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u richtest eine FileFind-Area so ein, dass als SCAN-AREA und al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PLY-AREA "REQUEST.GER" eingestellt ist. Die einzelnen Einstellung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kannst Du Deinem Tosser entnehm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enn Du nun "MTIC FIND" aufrufst, durchsucht MegaTIC die Echomails im Ech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"REQUEST.GER" nach einer (oder mehreren) Mails an MTIC oder ein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liasnamen (z.B. ALLFIX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ird als Subject-Zeile ein "/" mit darauffolgendem Keyword gefund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(z.B. /virenscanner), durchsucht MegaTIC die Filebase Deiner BB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ach einer Datei, deren Beschreibung das Wort "VIRENSCANNER" enth�lt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der auf eine Dateimaske passt (z.B. *.PAS beim Keyword /*.PAS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alls mindestens eine entsprechende Datei in Deiner BBS existiert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chickt MegaTIC entsprechend den Einstellungen (entweder per Echomai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der per Netmail) eine Mail an den Absender der Suchnachricht zur�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in Mailkopf zum Suchen von Dateien k�nnte also dementspreche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o aussehen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By: Dirk Mertens                &lt;- Absender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To: mtic                        &lt;- an MTIC oder Aliasnamen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Re: /textfind /cm-text /*.pas   &lt;- Keywords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St: Pvt Local Ki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enn sich alle Mailboxen an dieses System halten w�rden, k�nnte so ei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ilefind-Request automatisch von einer riesigen Anzahl System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verarbeitet werd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 </w:t>
      </w:r>
      <w:r>
        <w:rPr/>
        <w:t>FILESUCHE LOKAL ��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amit Du nicht erst eine Mail an MegaTIC schreiben musst, um von dies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unktion lokal Gebrauch machen zu k�nnen, kannst Du auch lokale Request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urchf�hr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ufe dazu MTIC FIND .... [...] [/F=&lt;dateiname&gt;] auf, wobei nach de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arameter "FIND" ein Keyword folgen mus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m z.B. nach allen Dateien zu suchen, die die W�rter "Virus" od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"Scanner" enthalten oder die Dateiendung ".PAS" haben, rufe MegaTI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olgendermassen auf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TIC FIND virus scanner *.pa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ie Ausgabe des Ergebnisses findet auf den Bildschirm stat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m die Ausgabe in eine Datei umzuleiten (z.B. C:\RESULT.TXT), musst Du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ach dem Parameter /F= einen Dateinamen angeben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 </w:t>
      </w:r>
      <w:r>
        <w:rPr/>
        <w:t>MegaTIC Version 1.60                                          Seite   19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TIC FIND virus scanner *.pas /F=C:\RESULT.T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jc w:val="left"/>
        <w:rPr/>
      </w:pPr>
      <w:r>
        <w:rPr/>
        <w:t xml:space="preserve"> �</w:t>
      </w:r>
      <w:r>
        <w:rPr/>
        <w:t>3.5  � Das Forward-System von MegaTIC         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it Hilfe des Forward-Managers lassen sich sogenannte Forward-Request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usf�hren. Diese Requests haben den Sinn, da� Dateibereiche, die Du bei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einem Uplink nicht bestellt hast, auf die Du aber Zugriff h�ttest, au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von Deinen Benutzern bzw. Downlinks bestellen lassen kanns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estellt ein Downlink bei Dir einen Dateibereich, der auf Deinem Syste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icht existiert, der aber bei Deinem Uplink verf�gbar ist, kann MegaTI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inen Forard-Request schreiben, durch den bei Deinem Uplink dies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ateibereich bestellt wir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egaTIC schickt dazu eine Netmail an den FileTICer Deines Uplinks, mit de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efehl, Dich auf den gew�nschten Dateibereich aufzuschalte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Gleichzeitig erh�lt der Downlink, der den Dateibereich angefordert hat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ine Mail mit der Nachricht, da� der Dateibereich erst bei Deinem Uplin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estellt wird, bevor er auf Deinem System verf�gbar wi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 </w:t>
      </w:r>
      <w:r>
        <w:rPr/>
        <w:t>BEISPIEL ��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in Downlink bestellt bei Dir das Echo TNT_BBS, das auf Deinem System nich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vorhanden ist. Dann wird gepr�ft, ob das Echo in einer Uplink-Arealis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ines Forward-Managers-Eintrages gefunden wird (im Beispiel soll der 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orward-Manager-Eintrag f�r die Dateigruppe "FIDO" sei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ird das entsprechende Echo gefunden, m�ssen folgende weiter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Voraussetzungen erf�llt sein, damit der Forward-Request ausgef�hrt wir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Der Downlink muss auf die Dateigruppe aufgeschaltet sein, f�r die d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efundene Forward-Manager-Eintrag eingerichtet wurde (in diese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ispiel auf die Dateigruppe "FIDO"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Im Sub-AKA-Eintrag des Downlinks, der die gleiche Zonennummer hat, wi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e Dateigruppe des Forward-Manager-Eintrags ("FIDO" -&gt; "2:") , mu� d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chalter "[X] Allow forward requests" im Sub-AKA-Eintra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ktiviert sein (s. 4.2/Sub-AKA/Schalter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ur so ist gew�hrleistet, dass kontrolliert werden kann, wer in welch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ateigruppen Forward-Requests ausf�hren kann und dar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s w�re ja verheerend, wenn ein Downlink Forward-Request-Berechtigung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�r alle Dateigruppen h�tte, und eine Areabestellung der Art "*"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usf�hren w�rde. Damit w�rde er alle beim Uplink verf�gbar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reas bestellen 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jc w:val="left"/>
        <w:rPr/>
      </w:pPr>
      <w:r>
        <w:rPr/>
        <w:t xml:space="preserve"> �</w:t>
      </w:r>
      <w:r>
        <w:rPr/>
        <w:t>3.6  � Newfiles Hatch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as Newfiles-Hatch-System ist ein einfacher Weg, um neue Dateien zu Dein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ownlinks zu senden. Aktiviere in den gew�nschten Areas einfach d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chalter "Newfile hatch", kopiere die Dateien, die Du hatchen m�chte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 die Verzeichnisse der Fileareas und ruf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EGATIC HATCHNEW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 </w:t>
      </w:r>
      <w:r>
        <w:rPr/>
        <w:t>MegaTIC Version 1.60                                          Seite   20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uf. Jetzt scannt MegaTIC alle Fileareas, bei denen der "Newfile hatch"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chalter aktiviert ist, nach neuen Dateien. Neue Dateien sind diejenigen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ie noch nicht im MegaTIC internen Index "_MTFILES.IDX" eingetragen sin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egaTIC legt diese Index-Datei in jedem Verzeichnis einer "Newfile hatch"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ilearea an. Gefundene neue Dateien werden wie gewohnt an Downlinks, di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nd diese Area angeschlossenen sind, gesendet und dann in den Index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ufgenomm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Hast Du eine neue Area f�r das "Newfile hatch" vorgesehen, solltest Du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inmal MEGATIC HATCHNEW /U aufrufen. Der Parameter "/U" nimmt neu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ateien in den Index auf, ohne sie an Downlinks zu senden. Da bei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onst ersten HATCHNEW Aufruf alle Dateien aus dieser Area neu w�ren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eil sie noch nicht im Index enthalten sind, w�rden sie alle gesend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ie Index-File werde auch automatisch von den TIC/TICHATCH und MAINTENAN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rozeduren gepfleg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jc w:val="left"/>
        <w:rPr/>
      </w:pPr>
      <w:r>
        <w:rPr/>
        <w:t xml:space="preserve"> �</w:t>
      </w:r>
      <w:r>
        <w:rPr/>
        <w:t>4    � BENUTZER SETUP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jc w:val="left"/>
        <w:rPr/>
      </w:pPr>
      <w:r>
        <w:rPr/>
        <w:t xml:space="preserve"> �</w:t>
      </w:r>
      <w:r>
        <w:rPr/>
        <w:t>4.1  � AKAs &amp; AutoCreate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� </w:t>
      </w:r>
      <w:r>
        <w:rPr/>
        <w:t>AKAs &amp; AutoCreate ��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iermit kommen wir zu einem wichtigen Abschnitt in der Handhabung v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egaTI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oll ein Benutzer von Dir Dateien erhalten, mu�t Du auf jeden Fa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inen Sub-AKA-Eintrag anlegen, unabh�ngig davon, ob die Sub-AKA d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in-AKA entspricht, oder nich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oll ein Uplink die Berechtigung haben, Dir Dateien zu senden, od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utomatisch bei Dir Dateibereiche anzulegen, die noch nich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istieren, mu�t Du ebenfalls einen Sub-AKA-Eintrag anleg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jc w:val="left"/>
        <w:rPr/>
      </w:pPr>
      <w:r>
        <w:rPr/>
        <w:t xml:space="preserve"> �</w:t>
      </w:r>
      <w:r>
        <w:rPr/>
        <w:t>5    � Das Men� DATEIEN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jc w:val="left"/>
        <w:rPr/>
      </w:pPr>
      <w:r>
        <w:rPr/>
        <w:t xml:space="preserve"> �</w:t>
      </w:r>
      <w:r>
        <w:rPr/>
        <w:t>5.1  � Announcements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it Hilfe der Announce-Funktion k�nnen eingehende Dateien angek�ndig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erden, wie das englische Wort schon sag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as hat den Sinn, da� man Downlinks, oder allgemein, Leser von Echomails</w:t>
      </w:r>
    </w:p>
    <w:p>
      <w:pPr>
        <w:pStyle w:val="PreformattedText"/>
        <w:bidi w:val="0"/>
        <w:jc w:val="left"/>
        <w:rPr/>
      </w:pPr>
      <w:r>
        <w:rPr/>
        <w:t xml:space="preserve"> �</w:t>
      </w:r>
      <w:r>
        <w:rPr/>
        <w:t>ber den Dateizuwachs seiner Mailbox informieren kann, ohne da� die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nbedingt auf entsprechende Dateibereiche aufgeschaltet sein m�ssen, um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 </w:t>
      </w:r>
      <w:r>
        <w:rPr/>
        <w:t>MegaTIC Version 1.60                                          Seite   21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zu wissen, da� neue Dateien eingetroffen si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ei MegaTIC werden Dateibereiche, deren neue Dateien angek�ndigt werd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ollen, zu einer Gruppe zusammengefasst, einer ANNOUNCE-GRO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ie Ank�ndigung von neuen Dateien einer Gruppe kann als EchoMail od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ls direkte Netmail an spezifische Systeme stattfind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egaTIC kann Announcen schreiben, wenn man folgende Befehle ausf�hrt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TIC TIC      /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TIC TICHATCH /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enn Du n�here Hilfe m�chtest, rufe MTIC TIC /? oder MTIC TICHATCH /?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uf oder schau in Kapitel 6.1/Kommandozeilenparameter na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jc w:val="left"/>
        <w:rPr/>
      </w:pPr>
      <w:r>
        <w:rPr/>
        <w:t xml:space="preserve"> �</w:t>
      </w:r>
      <w:r>
        <w:rPr/>
        <w:t>6    � Das Programm MTIC.EXE                  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urch verschiedene Aufrufparameter kann man die Arbeiten, die gemach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erden sollen, steuern. Die einzelnen Aufrufparameter werden nun hi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rl�ute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in Kommandoaufruf von MTIC.EXE setzt sich grunds�tzlich aus zwei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Komponenten zusammen, einem &lt;Befehl&gt; und m�glichen &lt;Parametern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rd MTIC.EXE ohne &lt;Befehl&gt; aufgerufen, wird das Setup-Program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start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jc w:val="left"/>
        <w:rPr/>
      </w:pPr>
      <w:r>
        <w:rPr/>
        <w:t xml:space="preserve"> �</w:t>
      </w:r>
      <w:r>
        <w:rPr/>
        <w:t>6.1  � Kommandozeilenparameter                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rkl�rungen f�r verwendete Symbo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"        : Kein Parameter wird angegeb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&lt;param&gt;   : Parameter, der angegeben werden MUS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param]   : Parameter, der angegeben werden KAN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&lt;p1&gt;|&lt;p2&gt; : Entweder muss &lt;p1&gt;  oder &lt;p2&gt; angegeben werd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efehl    Parameter Wirku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""                  Bei einem Aufruf von MTIC.EXE ohne Befehl wird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utomatisch das Setup-Programm gestart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/?        HELP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MTIC.EXE zeigt alle m�glichen Befehle an, die man an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MTIC �bergeben kann. F�r jeden Befehl l�sst sich auch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mit dem Aufruf MTIC &lt;Befehl&gt; /? ein erweiterter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Hilfetext f�r &lt;Befehl&gt; aufruf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/Q        QUIET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Dieser Parameter zwingt MegaTIC dazu, keine voll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 </w:t>
      </w:r>
      <w:r>
        <w:rPr/>
        <w:t>MegaTIC Version 1.60                                          Seite   22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Bildschirmausgabe mit Fenstern w�hrend der Ver-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rbeitung zu verwenden, sondern nur eine Zeilenausgabe.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Dieser Parameter bringt einen kleinen Geschwindigkeits-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vorteil und kann bei allen Befehlen verwendet werd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IC      --------- [/=] [/A] [/B] [/C] [/D] [/I=] [/K=]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[/M=] [/N] [/S] [/Q]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Das Programm sortiert alle im Inbound-Verzeichni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liegenden Dateien in die BBS ein. Nicht existierend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reas werden erstellt (lt. Einstellunge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/=        SYSTEM CLEANUP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Hiermit wird der System-Cleanup, der normalerweis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utomatisch beim ersten Aufruf an einem neuen Tag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usgef�hrt wird, erzwungen (s. 6.5 System-Cleanup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/A        ANNOUNCEMENT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Zus�tzlich werden Announcements (Ank�ndigungen) �ber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die eingegangenen Dateien geschrieben. Daf�r m�ssen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llerdings die entsprechenden Announce-Gruppen einge-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richtet sein (s. 4.4/Announce-Gruppe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/B        BAD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Die Dateien, die von MegaTIC ins BAD-Verzeichni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verschoben wurden, erneut bearbeit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/C        NO CRC CHECK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�r eingehende Dateien wird kein CRC-Vergleich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durchgef�h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/D        NO DUPE CHECK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�hrt keinen Dupe-Check dur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/I=       INBOUND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etzt einen speziellen Inbound-Pfad. Um z.B. den Pfad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"C:\IN\OTHER" als Inbound-Pfad zu nehmen: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MTIC TIC /I=C:\IN\OTH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/K=       KB TOS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Begrenzt die Anzahl der Dateien, die bearbeitet werden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nhand der kb-Menge. Um z.B. nur 1 MB zu verarbeiten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w�re der Aufruf: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MTIC TIC /K=102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/M=       MAXIMUM TIC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Begrenzt die Anzahl der Dateien, die bearbeitet werden.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Um z.B. nur 10 TICs zu verarbeiten w�re der Aufruf: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MTIC TIC /M=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/N        NO ANNOUNCE EXPORT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Daten f�r Announcements werden gespeichert, aber e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werden keine Announcements geschrieben. Di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gespeicherten Daten werden beim n�chsten Aufruf mit dem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Parameter "/A" mit den aktuellen "gemischt" und dann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wie �blich als Netmail- oder Echomail-Announcement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 </w:t>
      </w:r>
      <w:r>
        <w:rPr/>
        <w:t>MegaTIC Version 1.60                                          Seite   23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geschrieb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/S        SCAN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Das Bearbeiten von AreaLink-Messages wird noch vor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dem TIC-Vorgang ausgef�hrt. (s. Kommando "SCAN"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ICHATCH --------- [/=] [/A] [/B] [/C] [/D] [/I=] [/K=]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[/M=] [/N] [/S] [/Q]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Eingehende Dateien werden wie bei dem Befehl "TIC"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ein die BBS einsortiert. Ausserdem werden aber auch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n entsprechende Areas angeschlossene Downlink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ber�cksichtigt, und ihnen die eingehenden Dateien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weitergeschickt, falls die Einstellungen zutreff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/=        SYSTEM CLEANUP (s. Befehl "TIC"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/A        ANNOUNCEMENTS (s. Befehl "TIC"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/B        BAD (s. Befehl "TIC"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/C        NO CRC CHECK (s. Befehl "TIC"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/D        NO DUPE CHECK (s. Befehl "TIC"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/I=       INBOUND (s. Befehl "TIC"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/K=       KB TOSS (s. Befehl "TIC"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/M=       MAXIMUM TICS (s. Befehl "TIC"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/N        NO ANNOUNCE EXPORT (s. Befehl "TIC"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/S        SCAN (s. Befehl "TIC"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ATCH    --------- &lt;FSpec&gt; &lt;FArea&gt; [/D=] [/H] [/A] [/Q] [/R=]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Ein- oder mehrere Dateien k�nnen so per Kommandozeil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in eine bestimmte Filearea gehatcht (geschickt) werden.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Zwingende Parameter sind 1.) der Dateiname oder di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Dateispezifikation und 2.) die Filearea, in die di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Datei(en) gehatcht werden soll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&lt;FSpec&gt;   FILESPEZIFIKATION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ngabe, welche Datei(en) gehatcht werden soll(en).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�r die Dateispezifikation k�nnen Wildcards (* und ?)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verwendet werden. Das Makro @DAY kann in der File-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pezifikation verwendet werden, und wird bei der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Verarbeitung durch die Tagnummer ersetzt.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�r "Hatche alle Pascal-Dateien in die Filearea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ASCAL.528" w�re der Aufruf: MTIC HATCH *.PAS PASCAL.528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Die Nodeliste von heute hatchen: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MTIC HATCH NODELIST.@day NODELIST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Das Makro @2DAY kann verwendet werden, um die letzten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beiden Ziffern der Tagnummer auszugeben (bei "312"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w�re das also "12").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Die komprimierte Nodeliste von heute hatchen: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MTIC HATCH NODELIST.Z@2day NODE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&lt;FArea&gt;   FILEAREA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Name der Filearea, in die die Datei(en) gehatcht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werden soll(e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/D=       DESCRIPTION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Hier kann eine Dateibeschreibung angegeben werden.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llerdings m�ssen Leezeichen durch Unterstric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 </w:t>
      </w:r>
      <w:r>
        <w:rPr/>
        <w:t>MegaTIC Version 1.60                                          Seite   24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ersetzt werden. Das Makro @DAY kann in der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Beschreibung verwendet werden, und wird bei der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Verarbeitung durch die Tagnummer ersetzt.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Z.B. die Fileliste meiner Mailbox :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MTIC HATCH C:\22449528.ZIP FLIST /D=Oxygen_Filelist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Z.B. die Nodediff von heute :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MTIC HATCH NODEDIFF.ZIP NODEDIFF /D=Nodediff_Tag_@da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/H        HATCH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Nachdem dieser "k�nstliche" Inbound geschrieben wurd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(Datei(en) in Inbound kopiert und TIC-Files erstellt)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ollen diese direkt gehatcht werden. Dieser Paramter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kommt einem anschliessenden Aufruf von "MTIC TICHATCH"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glei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/R=       REPLAC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Dateien mit dieser Dateispezifikation sollen von der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gehatchten Datei ersetzt werden. Z.B. gehatcht wird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die Datei MT100G3.RAR und die Datei soll all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vorherigen Versionen ersetzten :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"MTIC HATCH MT100G3.RAR /R=MT100G2.*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/A        ANNOUNCEMENTS (s. Befehl "TIC"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/N        NO ANNOUNCE EXPORT (s. Befehl "TIC"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CAN     --------- [/Q]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Durchsucht das Netmail-Verzeichnis nach Netmail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(AreaLink-Messages), die MegaTIC steuern k�nnen.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o k�nnen z.B. Benutzer Fileechos zuschalten oder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Passw�rter �nder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ECK    --------- /A | /R[=xx]  [/Q]</w:t>
      </w:r>
    </w:p>
    <w:p>
      <w:pPr>
        <w:pStyle w:val="PreformattedText"/>
        <w:bidi w:val="0"/>
        <w:jc w:val="left"/>
        <w:rPr/>
      </w:pPr>
      <w:r>
        <w:rPr/>
        <w:t xml:space="preserve">                      �</w:t>
      </w:r>
      <w:r>
        <w:rPr/>
        <w:t>berpr�ft verschiedene Einstellungen und Werte.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Welche Werte �berpr�ft werden, ergibt sich aus den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weiteren Parameter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/A        ACCOUNT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Die Accounts der User werden �berpr�ft. Wenn ein User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lt. Einstellungen eine Warnung �ber seinen ablaufenden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ccount bekommen muss, oder sein Account ganz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verbraucht ist, werden entsprechende Netmail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geschrieb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/R[=xx]   REMIND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tartet das Remind-System von MegaTIC, das im Outbound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die FLO-Files der User nach ausgehenden Dateien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durchsucht, die �lter sind, als eine Tagesanzahl.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Optional kann eine Tagesanzahl f�r die �lteste Datei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us dem FLO-File angegeben werden; der Standardwert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ist 7 Tage.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Beispiel: "MTIC CHECK /R=21" pr�ft, ob Dateien in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LO-Files aufgelistet sind, die �lter sind al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21 T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 </w:t>
      </w:r>
      <w:r>
        <w:rPr/>
        <w:t>MegaTIC Version 1.60                                          Seite   25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ND     --------- &lt;""&gt;|&lt;KeyWord&gt; [/F=] [/H] [/U=] [/P] [/Q]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MegaTIC sucht nach Dateien in Deiner BBS. Da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geschieht entweder per Echomail, Netmail oder lokal.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Welchen Prozess Du ausf�hrst, h�ngt von der Auswahl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der weiteren Parameter ab (s. 3.4/Filefind-Request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""        Ohne Parameter �berpr�ft MegaTIC die eingerichteten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ilefind-Areas (s. 3.5/FileFind-Area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&lt;KeyWord&gt; KEYWORD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Dateiname bzw. Keyword, nach dem in Deiner BB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gesucht werden soll, z.B. "MTIC FIND virenscanner".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Die Ausgabe der gefundenen Dateien erfolgt auf den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Bildschirm. Mehr als ein Keyword ist m�gli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/F=       FIL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chreibe die Ergebnisse einer lokalen Dateisuche nicht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uf den Bildschirm sondern in eine Datei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z.B. "MTIC FIND virenscanner /F=C:\RESULT.TXT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/H        HI-RESOLUITON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etzte hochaufl�senden VGA-Modus (80x50) bei lokalen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ilesuchen, die auf den Bildschirm ausgegeben werd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/P        PROMPT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Bevor MegaTIC den Filefind-Request startet, kannst Du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W�rter eingeben, nach denen gesucht werden so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/U=       UNDERLIN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Unterstreiche gefundene Keywords mit dem angegebenen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Zeichen, z.B. "MTIC FIND virenscanner /U=^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LIST    --------- [/Q] &lt;filelist.mfm&gt;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ilelisten werden erstellt. Entsprechend den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Einstellungen werden bei diesem Kommando di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ilelisten von Deiner BBS erstel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&lt;filelist.mfm&gt; Optional kann der Name eines Templates mit besonderen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Dateiein- und ausschl�ssen angegeben werden.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Weitere Infos dazu findest Du in MFM\MT_FLIST.MF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ATCHNEW --------- [/A] [/D] [/N] [/T] [/U]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MegaTIC durchsucht alle Areas, bei denen der Schalter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"Newfiles Hatch" aktiviert ist, nach Dateien, di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nicht im Index "_MTFILES.IDX" enthalten sind.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Gefundene Dateien werden an angeschlossene Downlink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weitergesend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/A        ANNOUNCEMENTS (s. Befehl "TIC"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/D        NO DUPE CHECK (s. Befehl "TIC"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/N        NO ANNOUNCE EXPORT (s. Befehl "TIC"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/T        TIC ONLY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Gefundene neue Dateien werden nicht an Downlink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weitergesendet. Somit kann MegaTIC MegaTIC al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Uploadscanner mit Announcefunktion verwendet werde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 </w:t>
      </w:r>
      <w:r>
        <w:rPr/>
        <w:t>MegaTIC Version 1.60                                          Seite   26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/U        UPDATE ONLY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Der Index wird nur um die neuen Dateien erg�nzt, aber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es werden keine Dateien gesendet. Dieser Schalter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ollte z.B. gesetzt werden, wenn eine Filearea zum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ersten Mal als "Newfiles Hatch" aktivert wird, damit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nicht alle Files dieser Area gesendet werden, sondern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nur diejenigen, die ab diesem Zeitpunkt neu dazukomm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DEX    --------- &lt;ReqList&gt; [/Q]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Erstellt einen Index aller Dateien, die in den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Pfadangaben gefunden wurden, die in der Requestlist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ufgelistet si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&lt;ReqList&gt; REQUESTLIST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Dateiname eines Textfiles mit Pfadangaben, aus denen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der Requestindex erstellt wird.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iehe dazu das Beispiel REQUEST.EXL im MegaTIC-Unter-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Verzeichnis \INF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INT    --------- [/A] [/D=] [/K|/M] [/Q]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Diese Funktion von MegaTIC erm�glicht es Dir, Ordnung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in Deiner Filebase zu halten. Abh�ngig von den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Einstellungen kannst Du alte Dateien l�schen oder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verschieben lass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/A        AREACHECK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reas in denen l�nger keine Datei mehr angekommen ist,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ls im Setup der Area angegeben ist, werden gel�scht.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Die Area wird aus MegaTIC *und* aus der BBS-Filebas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gel�scht.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Dabei werden Dateien, die sich noch im Verzeichni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der Area befinden, in das OLD-Verzeichnis verschoben.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nschliessend wird versucht, den Areapfad zu l�sch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/D=       DAY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Die Wert f�r die Haltezeit von Dateien aus den Area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wird hiermit �berschrieben z.B: "MTIC MAINT /D=60"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l�scht oder verschiebt Dateien, die �lter als 60 Tag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i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/K        KILL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Erzwinge das L�schen von Dateien. Selbst wenn in den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ileareas "verschieben" angegeben wurde, werden alt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Dateien gel�sch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/M        MOV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Erzwinge das Verschieben von Dateien. Selbst wenn in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den Fileareas "l�schen" angegeben wurde, werden alt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Dateien verschob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IFY   --------- &lt;NodeSpec&gt; [/A] [/L] [/U] [/Q]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endet einem bestimmten oder mehreren Benutzern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Infotexte in Form von Netmails. Mindestens wird ein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tatusmail gesendet. Auserdem muss bei den Benutzern,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die Notifies erhalten sollen, der entsprechend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 </w:t>
      </w:r>
      <w:r>
        <w:rPr/>
        <w:t>MegaTIC Version 1.60                                          Seite   27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chalter im Benutzer-Setup aktivert se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&lt;NodeSpec&gt; Optional kann eine bestimmte Nodespezifikation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ngegeben werden, um z.B. nur Benutzern eine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bestimmten Netzes Notifies zu senden.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Z.B. MTIC NOTIFY 144 sendet nur Notifies an Benutzer,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die einen 144:er (Sub)AKA eintrag haben.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Z.B. MTIC NOTIFY .99 sendet nur Notifies an Benutzer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mit der Pointnummer .99 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/A        ALL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ende zus�tzlich eine Liste aller verf�gbaren Area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/L        LINKED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ende zus�tzlich eine Liste aller aufgeschalteten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rea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/U        ALL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ende zus�tzlich eine Liste aller nicht aufgeschalteten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rea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CK     --------- [/Q]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Wandelt Netmails (*.MSG) in McMail oder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Binkley-Domain-Outbound u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QUEST  --------- /SRIF:&lt;SrifF&gt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der      /A /O /R  [/B /L /N /S /T]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[/I] [/Q]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Bearbeitet einen eingehenden Filerequest. Mailer, di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das SRIF-Format f�r externe Filerequestprozessoren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unterst�tzen, k�nnen mit MegaTIC zusammenarbeiten,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ebenso aber auch Mailer, die alle Angaben zum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ilerequest einzeln �bergeben wie z.B. FrontDoor.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ls Parameter mu� entweder der Name der SRIF-Datei</w:t>
      </w:r>
    </w:p>
    <w:p>
      <w:pPr>
        <w:pStyle w:val="PreformattedText"/>
        <w:bidi w:val="0"/>
        <w:jc w:val="left"/>
        <w:rPr/>
      </w:pPr>
      <w:r>
        <w:rPr/>
        <w:t xml:space="preserve">                      �</w:t>
      </w:r>
      <w:r>
        <w:rPr/>
        <w:t>bergeben werden, oder einzelne Angaben zur Verbindung.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Wie Du z.B. MegaTIC in McMail, Cantaloup, FrontDoor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oder Intermail einbindest, findest Du im Kapitel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"3.3/Request Prozessor" beschrieb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weder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/SRIF:    SRIF-FIL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Name der SRIF-Datei, die Informationen �ber den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eingehenden Filerequest enth�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der:     Notwendige Angaben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/A&lt;..&gt;    AKA des anrufenden System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/O&lt;..&gt;    OUTGOING Liste der ausgehenden Datei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/R&lt;..&gt;    REQUESTLISTE der angeforderten Datei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eitere Angaben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/B&lt;..&gt;    BAUD Rate der Verbindu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/L&lt;..&gt;    LOKATION des anrufenden System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/N&lt;..&gt;    NAME des anrufenden System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/P&lt;..&gt;    PORT der Verbindu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/S&lt;..&gt;    SYSOP des anrufenden System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/T&lt;..&gt;    TYP der Verbindung (protected...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 </w:t>
      </w:r>
      <w:r>
        <w:rPr/>
        <w:t>MegaTIC Version 1.60                                          Seite   28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/I        INDEX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Benutzt beim Filerequest den Fast-Filerequest-Index,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der zuvor mit dem Befehl "MTIC INDEX" erstellt werden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muss, statt die BBS online zu scann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PSCAN   --------- [/Q]</w:t>
      </w:r>
    </w:p>
    <w:p>
      <w:pPr>
        <w:pStyle w:val="PreformattedText"/>
        <w:bidi w:val="0"/>
        <w:jc w:val="left"/>
        <w:rPr/>
      </w:pPr>
      <w:r>
        <w:rPr/>
        <w:t xml:space="preserve">                      �</w:t>
      </w:r>
      <w:r>
        <w:rPr/>
        <w:t>berpr�ft das lt. Setup angegebene Upload-Verzeichni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nach neuen Uploads und f�hrt bei Bedarf di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usgew�hlten Arbeiten (Virenscan/Umpacken usw.) dur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jc w:val="left"/>
        <w:rPr/>
      </w:pPr>
      <w:r>
        <w:rPr/>
        <w:t xml:space="preserve"> �</w:t>
      </w:r>
      <w:r>
        <w:rPr/>
        <w:t>6.2  � Umgebungsvariable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rmalerweise sucht MegaTIC die Konfigurationsdateien i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nterverzeichnis \DATA  des Programmpfades von MegaTIC.  M�chtest D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ber explizit einen Pfad f�r MegaTIC angeben, in dess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nterverzeichnis \DATA die Konfigurationsdateien gespeichert werd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ollen, kannst Du mit dem Befehl SET MEGATIC=&lt;Pfadname&gt; 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iner AUTOEXEC.BAT einen Pfad spezifizier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 </w:t>
      </w:r>
      <w:r>
        <w:rPr/>
        <w:t>BEISPIEL ��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ollen die Konfigurationsdateien im Pfad F:\MEGATIC\DATA gespeicher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erden, musst Du folgende Zeile in Deine AUTOEXEC.BAT-Datei einf�gen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MEGATIC=F:\MEGATI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amit sucht MegaTIC beim n�chsten Start im angegebenen Verzeichnis +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nterverzeichnis \DATA nach den Konfigurationsdatei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 </w:t>
      </w:r>
      <w:r>
        <w:rPr/>
        <w:t>HINWEIS ��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as Unterverzeichnis \DATA wird automatisch zur Pfadangabe hinzugef�g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jc w:val="left"/>
        <w:rPr/>
      </w:pPr>
      <w:r>
        <w:rPr/>
        <w:t xml:space="preserve"> �</w:t>
      </w:r>
      <w:r>
        <w:rPr/>
        <w:t>6.3  � Errorlevel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rmalerweise beendet MegaTIC mit dem Errorlevel 0. Sollte jedoch e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ehler auftauchen, oder eine besondere Situation vorliegen, beende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egaTIC mit einem Errorlevel, der sich z.B. in einer Batch-Datei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bfragen l�ss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ollten mehrere Errorlevel-Bedingungen zutreffen, wird immer mit de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�heren beendet. Wurde z.B. Netmail erstellt (Errorlevel 240) u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benfalls neue Fileareas (Errorlevel 250), beendet MegaTIC mit de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�heren Errorlevel 250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e verschiedenen Errorlevel haben dabei folgende Bedeutung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RRORLEVEL     BEDEUTU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50            Es wurde eine neue Filearea erstel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42            Es wurden Files ind BAD-Verzeichnis verschoben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 </w:t>
      </w:r>
      <w:r>
        <w:rPr/>
        <w:t>MegaTIC Version 1.60                                          Seite   29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41            Wenigstens eine Datei wurde erfolgreich verarbeit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40            Von MegaTIC wurde(n) Netmail(s) erstel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0            Normale Programmbeendigu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 </w:t>
      </w:r>
      <w:r>
        <w:rPr/>
        <w:t>BEISPIEL ��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�r Maximus-Benutzer z.B. l�sst sich die Errorlevel-Beendingung au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lgende Weise ausnutzen, um den CTL-File-Compiler SILT.EXE aufzurufen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alls eine neue Filearea erstellt wurde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@ECHO 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D\UTIL\MT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TIC TICHATCH /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ERRORLEVEL 250 GOTO NEWARE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ERRORLEVEL 241 GOTO NEW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ERRORLEVEL 240 GOTO NEWMAI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ERRORLEVEL   0 GOTO 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:NEWARE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D\MAX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:\MAX\SILT.EXE MAX -af -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OTO NEW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:NEWFIL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D\MAX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:\MAX\FB.EXE -a -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OTO 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:NEWMAI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TIC SCAN /Q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OTO 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: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 </w:t>
      </w:r>
      <w:r>
        <w:rPr/>
        <w:t>HINWEIS ��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achte dabei, dass die Errorlevelwert-Abfrage in absteigend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ihenfolge stattfinden mu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jc w:val="left"/>
        <w:rPr/>
      </w:pPr>
      <w:r>
        <w:rPr/>
        <w:t xml:space="preserve"> �</w:t>
      </w:r>
      <w:r>
        <w:rPr/>
        <w:t>6.4  � Von MegaTIC erstellte Dateien          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MTIC.BS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im Start von MegaTIC wird im Semaphore-Verzeichnis eine Datei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TIC.BSY  erzeugt, die bei normaler Programmbeendigung v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gaTIC automatisch auch wieder gel�scht wi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ritt z.B. ein Runtime-Error auf, wird die Datei nicht gel�sch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 l�sst sich feststellen, ob MegaTIC alle Arbeiten ordentlic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usgef�hrt hat, oder zwischendurch ein Runtime-Error oder ein anderer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 </w:t>
      </w:r>
      <w:r>
        <w:rPr/>
        <w:t>MegaTIC Version 1.60                                          Seite   30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ehler auftr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gaTIC bricht von sich aus die die Programmausf�hrung ab, wenn e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ktives (also ein vom aktuellen Tagesdatum stammendes) BSY-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efunden wird. Soll MegaTIC trotzdem weiterlaufen, mu�t Du vorher d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SY-File von Hand l�sche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at das BSY-File ein �lteres Erstellungsdatum, wird es von MegaTIC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el�scht, und die Programmausf�hrung fortgesetz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MT_AREAS.LO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m gleichen Verzeichnis wie die LOG-Datei wird von MegaTIC eine Datei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it dem Namen MT_AREAS.LOG erstellt, in der Zug�nge und �bg�nge v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areas dokumentiert werde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 bekommt man einen �berblick �ber den aktuellen Stand der Fileareas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nd man kann sich z.B. diese Datei mit Hilfe eines externen Tools al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tmail posten lasse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e Datei hat dabei folgendes Aussehe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*** MegaTIC Filearea Actions LOG ************** created: 01/07/96 ***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TE      ACTION      ECHOTA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  ----------  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01/07/96  ADDED       MTIC.DO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01/07/96  ADDED       MTIC.OS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0/07/96  DELETED     MEGATIC.OLD.DO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jc w:val="left"/>
        <w:rPr/>
      </w:pPr>
      <w:r>
        <w:rPr/>
        <w:t xml:space="preserve"> �</w:t>
      </w:r>
      <w:r>
        <w:rPr/>
        <w:t>6.5  � System Cleanup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eim ersten Aufruf von MTIC TIC oder MTIC TICHATCH an einem Tag, an de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egaTIC noch nicht gestartet wurde, wird ein sogenannter System-Cleanup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usgef�h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r System-Cleanup kann auch beim TIC/TICHATCH Aufruf mit de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arameter /= erzwungen werd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abei werden folgende Arbeiten duchgef�hr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ALTE TI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s wird gepr�ft, ob TIC Dateien existieren, die �lter als die maxim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ul�ssige Tagesanzahl (Setup|Schnittstellen) sind, und ggfs. werd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ese dann gel�sch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PASSTHROUG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s werden alle ?LO Dateien gescannt, um festzustellen, ob evt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dundante Passthrough-Dateien im Passthough-Pfad existieren, di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l�scht werden k�nn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AUTOUNLIN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iterhin werden alle Dateibereiche daraufhin gepr�ft, ob vielleic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s Autounlink-Kriterium zutrifft, und Dateibereiche beim Uplin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bbestellt werden k�nn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 </w:t>
      </w:r>
      <w:r>
        <w:rPr/>
        <w:t>MegaTIC Version 1.60                                          Seite   31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jc w:val="left"/>
        <w:rPr/>
      </w:pPr>
      <w:r>
        <w:rPr/>
        <w:t xml:space="preserve"> �</w:t>
      </w:r>
      <w:r>
        <w:rPr/>
        <w:t>7.1  � Nachwort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ier ergeht mein herzlicher Dank an die (hoffentlich) gewissenhaft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tateste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ese tapferen Sysops waren von Anfang an dabei und haben sich imm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eder mutig auf die neuen Versionen gest�rzt, was zugegebenermass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uch manchmal zum Chaos f�hrt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ermutlich haben sich deswegen zwischenzeitlich auch einige v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hnen aus dem Mailbox-Bereich verabschiedet ;)=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rotzdem bedanke ich mich bei allen, weil sie eifrig dazu beigetrag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aben, MegaTIC m�glichst fehlerfrei zu programmieren, mich in Ide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nd Anregungen tatkr�ftig unterst�tzt haben, und MegaTIC erst zu _dem_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chten, was es heute 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  Klaus Ader                              20  Achim Roeper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  Alexander Bahlo                         21  Michael Roed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  Peter Beck                              22  Dominik Samuel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  Michael Czollek                         23  Alois Schneid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  Dino Debus                              24  Roland Szkudlare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6  Rainer Fielitz                          25  Harry Vet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7  Dirk Fischer                            26  Patrique Wolfru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8  Daniel Fritz                            27  Wolfgang Zangenfei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9  Ramon Heinig                            28  Frank Zoelln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0  Michael Koch                            29  Peter Bolz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1  Frank Koehler                           30  Christoph Grig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2  Stefan Kuhl                             31  Detlef Scholtz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3  Steffen Lantzsch                        32  Ronald Brusc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4  Michael Lenskes                         33  Christian Emi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5  Peter Mandel                            34  Rainer Boesn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6  Martin Mersberg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7  Andreas M�ll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8  Guenther Niederwimm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9  Andreas Rehber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jc w:val="left"/>
        <w:rPr/>
      </w:pPr>
      <w:r>
        <w:rPr/>
        <w:t xml:space="preserve"> �</w:t>
      </w:r>
      <w:r>
        <w:rPr/>
        <w:t>7.2  � Begriffserkl�rungen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ier findest Du Erkl�rungen f�r Begriffe, die im FIDO-Bereich h�ufi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orkomm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&gt; : Querverwe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&lt;-&gt; : Gegenteiliger Begrif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D-AKA           : -&gt;AKA (Zone:Netz/Node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4D-AKA           : -&gt;AKA mit Point-Angabe (Zone:Netz/Node.Point)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z.B. 2:2449/528.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KA              : "Also Known As".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dresse im FIDO-Style (Zone:Netz/Node) z.B. 2:2449/528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TTACH           : Auch Fileattach. An eine -&gt;Netmail wird eine Datei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"angehangen", die mit der Netmail versendet werden soll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OWNLINK         : System, das von Dir Dateien und/oder Mails bezieh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BOUND          : Die Dateien (Mails+Files), die Du von anderen Systemen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 </w:t>
      </w:r>
      <w:r>
        <w:rPr/>
        <w:t>MegaTIC Version 1.60                                          Seite   32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bekommst; Eingehende Dateien. &lt;-&gt; Outbou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KOMPATIBEL       : Auf gleicher Technik basieren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IL             : Allgemeine Nachrich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ETMAIL          : Eine (private) Nachricht an einen Teilnehmer eines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-&gt;kompatiblen Netze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RIGIN           : eine Zeile oder Spruch am Ende einer Mail, die/der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ypisch/originell is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UTBOUND         : Die Dateien (Mails+Files), die Du an andere System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verschickst; Ausgehende Dateien. &lt;-&gt; Inbou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ICFILE          : Datei mit bestimmten Informationen wie z.B.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Beschreibung, Herkunft usw. �ber ein -&gt;Usefi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PLINK           : System, von dem Du Dateien und/oder Mails beziehs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SEFILE          : Die eigentliche Datei, f�r die ein -&gt;Ticfil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verschiedene Informationen bereith�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 </w:t>
      </w:r>
      <w:r>
        <w:rPr/>
        <w:t>Ende der Dokumentation 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