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L-CRC2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calculates the CRC value from a specified N2000-style node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res it with the value in the header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NL-CRC2 stnlist2.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Tom De Puyssele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: 2:292/8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N: 111:700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bmaster@mail.dma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