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list Updater 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fil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lex kislenko [V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run NU220REG.COM, type in your name. Now you have NU.KEE -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Nodelist Updater directory, then run NUSETUP.EXE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exactly_ the same name into 'System Data/Site Information/User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