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 D D 2 O K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Version 2.1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A utility for Portal of Pow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s missing paths to PORTAL.OKF              Last changed: 12.03.99  M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C) Copyright 1989-93 b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an Wulff, Jens Sandalgaard, Steen Christensen &amp; S�ren Ag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C) Copyright 1997-99 b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[on the modifications of the original source code]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Marcus Roeckra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Fido: 2:2449/523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E-Mail: marcus.roeckrath@gmx.d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source can be distributed freely, as long as it is done in 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wfull and friendly manner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USE THE PROGRAM AND THE DOCUMENTATION AT YOUR OWN RISKS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2Ok adds missings paths to the PORTAL.OKF file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version from the portal team this mod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lso subdirectoriess of a directory and gives you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efault values for Level, Keys, Access and Node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dd2Ok &lt;/L:n&gt; &lt;/K:bbbbbbbb&gt; &lt;/A:Access&gt; &lt;/N:Nodestatus&gt; &lt;Path&g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 of parameters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:n          - Level from 0 to 255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:bbbbbbbb   - Keys binary value in Portal (reverse) ord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:Access     - Access = one of (NoWay, IfAccess, Totally)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:Nodestatus - Nodestatus = one of (All, Known, Password)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for the abov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      :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    : N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tatus 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arameter including the path can used as often as it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mmand line. This gives you the possibility to work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with different settings for the other parameter starting ADD2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If a parameter is used a second time it will override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t the time he appea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2Ok /L:200 path1 /K:00000100 /N:Password path2 /L:100 /N:Known path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s all (sub)directories in path1 with Level 200, Keys 00000000,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ay and Nodestatus All to PORTAL.OK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s all (sub)directories in path2 with Level 200, Keys 00000100,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ay and Nodestatus Password to PORTAL.OK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s all (sub)directories in path3 with Level 100, Keys 00000100,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ay and Nodestatus Known to PORTAL.OK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DD2OK has found a directory not yet defined in PORTAL.OK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what he has to do. Choose one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= Add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Skip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Add this directory and all others on the same director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= Add all following paths on all director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Skip this directory and all others on the same director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= Qu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