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PO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security levels. When a security level of 3276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ed, POST would not post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rou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gistration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rritating beeps and delay in Unregistered versio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group checking. POST didn't check for all grou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formation about to what users POST is writing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external editor to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2 - 2.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usy fixing a Runtime error that occured wh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ernal/internal) editor. Disabled the external editor to get h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blem. Think the bug is fixed now. When no more bug's are re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editor will be enab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arline at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Continue' option when ENTER is pressed on an empt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 can now post larger files as a message. Files up to 100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osmetic changes to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t is possible to post a message to ALL users. This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or and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. POST came up with a runtime-error 002 (file not found)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temporary file that didn't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x to Arjen Plas for reporting this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POST won't stretch the length of the message up to 15 lin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 is used and only 3 line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