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mTick FeatherLigh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kFile pre-processor for Palm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mTick FeatherLight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kFile pre-processor for 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nd documentation written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5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formation in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change without prior not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Copyright and License Agreement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Contacting the author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What is PalmTick FeatherLight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Included files 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First time installa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Commandline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PTFL.CFG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General configuration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Area specific configuration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redits 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Index  . . . . . . . . . . . . . . . . . . . . . . . . . . . . .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lmTick FeatherLight' refers to all executables and document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PalmTick FeatherLigh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Tick FeatherLight is copyrighted material by Steven Hendri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only be used in agreement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Tick FeatherLight is released as shareware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not required for registered PalmSca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Tick FeatherLight may be distributed freely provided no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compensation is asked or accepted without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almTick FeatherLight is supplied as is, without warran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 or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xcept that PalmTick FeatherLight will occupy som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event shall Steven Hendriks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amages or cost, including, but not limited to,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lost income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PalmTick Feather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way is Steven Hendrik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uture versions of, or support for PalmTick Feather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teven Hendriks reserves the right not to release fu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almTick FeatherLight, but switch to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 and/or disassemble the software in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medium at places that carry the software (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limited to, RAM memory and physical media) is s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r use of PalmTick FeatherLight constitutes your agree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and disclaimer and your release of the auth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 with PalmTick FeatherLight, or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for suggestions etc.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Call Oasis BBS (24 hours per day, 300 - 28800 bps) : +31-1881-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end a NetMail message to Steven Hendriks 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2:2802/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Net             9:31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Net     15:1100/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t          27:1331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Net          64:30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SE            200:311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E-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.Hendriks@f140.n28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end an echomail message in the OASIS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end an echomail message in an appropriate area in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networks (I can't read _all_ areas, especially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areas, use netmail if you are not sure whether I'm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ea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end a letter to this 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14 AH  Zuid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What is PalmTick Feather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is a tickfile pre-processor for PalmSca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incoming tickfiles before your regular tickfil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"So what's the use" you might ask. Well, in some ti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it isn't possible to use an external archive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, or it takes a lot of time u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will read all incoming tickfiles and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to process them, all at once! Then PalmScan can convert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m for viruses, add banners, etcetera. Also, File_Id.Diz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 descriptions can be passed on to PalmTick FeatherLigh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has processed all files, PalmTick FeatherLight will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files with the new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 save a lot of time when processing incoming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whole lot of features to your file processing if you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us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FL.EXE     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FL.DOC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FL.CFG 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Pack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and all files included can be placed eith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rectory, or in the BBS directory. The most common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sub-directory under the BBS directory, and plac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cing all files in a directory, edit PTF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PalmTick FeatherLight uses no commandline options.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arted by typing PTFL or PTFL.EX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TF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FL.CFG file is a normal (ASCII) text-file. You can cre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ny ASCII-editor. PalmTick FeatherLight will search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in the directory containing PTF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nfiguration file is found, PalmTick FeatherLight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format for the PalmTick FeatherLight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 {statement} [mandatory parameter] &lt;optional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have to be separated with one or more spaces. 'PT'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position 1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comment-lines into PTFL.CFG by putting a '%' or a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position 1 of the desired line(s). Also empty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[comman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is the command that should be envok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mandline]  The command and command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PalmScan PALMSCAN.EXE /L /FIX+ /NO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e example above will be used as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IX+ must always be given on the commandlin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Scan, else it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is the directory where PalmTick FeatherL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the inbound tick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] The full path to your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TickPath C:\MAILER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 bad file has been encountered (i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unpacked although it is an archive), Palm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Light can move the tickfile which belong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this directory. It will never mo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as processed, PalmScan can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] This is the directory where Palm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herLight will move bad tick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BadPath C:\FILES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 virus has been found, PalmTick FeatherLigh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tickfile which belongs to this fil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It will never move the file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ed, PalmScan can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] This is the directory where Palm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herLight will move infect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InfectedPath C:\FILES\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a file has been processed without errors, Palm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Light can move the file and the tick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ngs to this file to this directory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sure that your regular tickfile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ver process a file which has not been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mTick FeatherLight, and that PalmTick Feather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ver process the same fil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] This is the directory where Palm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herLight will move files withou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OkPath C:\MAILER\INBOUND\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[d:\path\filename.ext] &lt;Expan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Tick FeatherLight can keep track of its activit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rontDoor-style log. When this option isn't used,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\filename.ext]   This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name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lmTick FeatherLigh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anded&gt;     When this keyword is used, Palm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herLight will use an expande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LogFile C:\LOG\PalmTick FeatherLight.LOG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Semaphore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Tick FeatherLight should never be execut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t the same time. To make sure this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, PalmTick FeatherLight uses a semaph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file already exists, PalmTick Feather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:\path\filename.ext]   By default, Palm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eatherLight uses PTFL.BS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TFL.EXE resides.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n be changed so your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ckfile processor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ver be execu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me as PalmTick Feather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BusySemaphore c:\allfix\allfix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[archiver] [comman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PalmTick FeatherLight can process incoming tick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ides normal tickfiles. To unpack these archive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can be configur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rchiver]     These archiver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, ZIP, LZH (LHA), ZOO, SQZ (Squeez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YP (Hyper), ARJ, HAP, PAK,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mand]      This is the command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ed to unpack an archiv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UnpackArc PAK e /W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ZIP PKZIP -o -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Lzh LHA e /c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Zoo ZOO eO/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Sqz SQZ e -o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Hyp HYPER -x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Arj ARJ e -c 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Hap PAH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Pak PAK e /W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UnpackUc2 UC e -s -f !ban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The above examples are being used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Area specif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settings from the PalmScan configuration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 the files. PalmTick FeatherLight can override thos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[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keyword starts the configuration for a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only this keyword is used and nothing el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for this area, no archive conversion or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will be done, GIF specifica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o descriptions and File_Id description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reaName]     This is the areanam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s should be used. The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?' and '*'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Area OASIS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Area SDS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Area ?????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: PalmTick FeatherLight will always use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pplies to the area found in the ti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Conversion [Archiver] &lt;OnlyMainArchive&gt; &lt;NoSec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This option sets the target archive system. When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archive system is set, no archive conver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rchiver]     This sets the target. You can suppl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s you configured with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 in the PalmSca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OnlyMainArchive&gt;   When this switch is specified,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 archive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arget archive type.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s will still be proces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options when ArchIn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in the PalmScan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those archive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oSecure&gt;     When this switch is used, secure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rchives with a security envelop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 verification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ted, no files will be remov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, no music modu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bed, and an archive head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dded to secured ARJ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ArchiveConversion ZIP OnlyMainArchive No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Normally, only archives of other types tha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system will be converted. With this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ell PalmTick FeatherLight to convert all archiv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if it's already of the targe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Conver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switch is set, PalmTick FeatherL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descriptions from the FILE_ID.DIZ or DESC.S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the tick file, using the LDesc tick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supported by Allfix and FileMgr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many other tickfile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: When this switch is used, PalmTick FeatherL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 PalmScan to scan for viruses inside all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scanners configured in the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T Viru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gr                  Ron Huis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               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Tick FeatherLight v1.00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Conversion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Path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Semaphore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All 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D 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Path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Path 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Scan 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Path 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[archiver]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Scan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