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FAX V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-95; CrossWare; 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AX reads messages and converts them into a format 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ing.   QuickFax requires a command line fax software such as Q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probably came with your fax card) that is capable of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via "command-line" functions.  Check your FAX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reate a message area to receive the messages to be fa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area may be in a Fido (*.MSG), Hudson, Squish, Jam, or EZY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.  You may make this message area either local or allow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end echo mail to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or those that are registered user of Silver Express by H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o, you can use the FormTols utility and use Fax forms.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-Fax for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ace the QUICKFAX files in any directory you wish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must contain the following QUICKFA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FA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method use for checking you will also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LIMITED Checking (see below for further description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.LST - a text file listing allowed numbers to send 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EFIX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.LST - A text file contain a list of allow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ixes to send fax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FAUL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CURE.LST  - A list of users that can send faxes to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a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BAD - A list of numbers that NO faxe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executed, QUICKFAX will  generate a  log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FAX.LOG (original huh????)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dit the configuration file QUICKFAX.CFG either by running QUICK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ut any parameters and choosing MAKE CONFIGU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using any text editor. You must be very careful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Data                           Example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:  SYSOP Name                      Jo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:  Name of your BBS                The G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:  BBS Telephone No.               (615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:  Location of BBS                 Anywhere, 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:  Message base directory          FC:\MSG\FA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ido Message base (*.MSG)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&lt;full path&gt;         (FC:\MSG\FAX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udson Message Base (QuickBBS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&lt;base #&gt;&lt;full path&gt;  (H019C:\BB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OTE:  BASE # MUST CONSIST OF 3 DIG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quish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&lt;full path&gt; + name of *.SQ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C:\SQUISH\MSG\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AM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&lt;Full Path&gt;  (JC:\MAIL\LOCAL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:  Path to fax software               C:\FA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:  Temp files path                    C:\FA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8:  Bad messages path                  C:\FAX\BADMS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9:  Fax text conver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all commands &amp; necessary parameters. Use ^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 the file name of the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O may be used to specifiy a name for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'^' is NOT a control charactyer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ret or SHIFT-6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VERT C:\fax\^F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conversion is needed, QuickFax produces a TXT form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it is recommended to give the pa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be faxed are stored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BGFAX v1.30 or above you must provide MakeFax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and output file name.  Use ^O for the output file name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Fax c:\fax\^F ^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0: File extension fax file           .QFX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Other programs may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tions ie MAKEFAx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BGFAX uses .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1: Send F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gain include all commands &amp;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  Use ^F to represent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P for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AX /S: ^F /N: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2: Errorlevel for successful fax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3: Method for Checking - LIMITED, PREFIX,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a file, LIMITED.LST, contains a list of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faxes are permitted.  Faxes will only be se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. This is the most sercure but limits users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numbers. Can be used for ALL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- a PREFIX.LST file contains a listing of 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ich faxes are permitted to be sent.  If allow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 or international call be sure to including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 and country codes.  For example 1-01-676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- Checks the phone format, MUST be in either the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1-XXX-XXX-XXXX format.  1-800 numbers are automatical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ong distance calls.  If a call is determined to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 then Secure.lst name is checked to see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 long distance service.  Finally a list of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.BAD is checked to see if this is a block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4 : Character Marking Start of Phone Number     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mail tossers add and remove data to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crease compatibility we have changed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will mark the beginning of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or () are recommended though any character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PHONE NUMBER MUST BE THE FIRST ITEM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.  THE ONLY CHARACTERS ALLOWED INSIDED TH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umbers 0 thru 9 and "-". Anything els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message not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5 : Character Marking End of Phone Number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it your BBS batch file to execute QUICKFAX upon ex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FAXIT.BAT will be created in the fax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Line 6 of QUICKFAX.CFG).  QUICKFAX als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file of the message in the same directory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x, execute FAXIT.BAT and your fax softwar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file and convert it to a fax compatible fi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ommand and options in Lines 9 &amp; 10)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faxed (using the command and option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member that any program called from FAXIT.BAT bu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in your path or in the same directory as FAXIT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this is where BBS ex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... Check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QUICK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FAX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C:\FAX\FAXIT.BAT GO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FAX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continu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dit the text files as appropriate for you Check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LIMITED.LST - an ascii text file listing the prefixes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PREFIX.LST - an ascii text file listing the prefixes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For DEFAUL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ECURE.LST, which contains a list of name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ty to send a long distance fax. This file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it is empty.  If the name does not  app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n they will only be able to send a local fax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to 1-800 numbers.  If a message is entered for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fax and the person is not allowed to, then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oved to the BAD directory and an entry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FA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edit NUMBERS.BAD.  As you might gues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numbers that you don't want FAXES sent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to be sent to.  Why?  Well unfortunatel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ant to send a 100 faxes to your local Polic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in turn may get upset with you :). Or any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Even if empty this file must als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QUICKFAX, just enter a message in the designa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You MUST enter the following information on the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yyyy / &lt;Subject of Fa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xx-yyyy is the destination of the fax.  If onl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sted then the Default Subj line of 'RE: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look through your FAX documentation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you have the proper command line inpu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s to fax compatible (if required by you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ING the fax.  Studying examples and typing in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mselves may give a "help" listing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Quick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ax can be ran either from the menu or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'quickfax' will give you an easy to follow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formation as well as a setup menu and fax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it as a nightly event from a batch file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ckfax /a'.  This will allow for full automation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'quickfax' will give you an easy to follow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file, Quickfax.key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ckfa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ax software may have difficulty running in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 The memory requirements for Quickfax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to a minimum.  However some fax software allow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 a parameter the time when you would like for the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nt out.  If your software supports this feature th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fax parameter enter the command requi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e /T:2300.  Now you can set an event to send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ater time and the memory usage will even b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ax has been tested and regulary used with BGFAX an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.  For example Silver Express setup files see 11-FAX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LINK (or QuickLink) is (c) Smith Micr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BS is (c) Pegas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FAX is (c) B.J Gui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ver Express (c) Hector Sa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any thanks to the beta testers of QUICKFAX who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time making this what it i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m Timlin, 1:206/2604, Message Ce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rry Ferris, 1:206/2602, Jerry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 Kettle, 1:252/120, Barrie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y Spence, 1:106/6879, Back Draf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special acknowledgement to Scott Montle for hi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( you thank him for the removal of the CLI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registered version) and the tremendous help i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FAX with Silver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es, the Missus for putting up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version allows for 45 days (from the ti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).  I know that for some this may not be the mos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fter two years of development I have found that thi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e that only the more recent copies are being circulat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un this helps you because it means that you are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releases. If you feel that this is not enough tim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nd a message to NightShift BBS, 1:3805/13, and I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ld for you an additional key for you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&amp; Contrac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  The author shall in no way be responsi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consequential or other damages resulting from the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use of this software.  Every effort has been made to tes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documentation for possible errors, but no guarante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 There are no written or implied guarantees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Jack Cross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,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gram you agree to evaluate it for your continued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ted by one trial key.  Use beyond this period is an oblig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program.  Failure to do so is a breech of contrac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ws of you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  Registration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Credit Card Registration See CAR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may also register onlin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st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:3805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17)855-1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  State/Prov__________ Country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Zip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Net Address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QuickFax               20.00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FileRequest Reporter   15.00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File Reporter          10.00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_ FreqLeech              15.00           ____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GoGet                  10.00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Any three              25.00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X residents,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-1/4 % for sales taxes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s or MO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ss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3 Galaxy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chita Falls, TX  76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