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Ŀ � � 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� � � �   �  �����</w:t>
      </w:r>
      <w:r>
        <w:rPr/>
        <w:t>Ŀ�Ŀ  �Ŀ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  ������</w:t>
      </w:r>
      <w:r>
        <w:rPr>
          <w:rtl w:val="true"/>
        </w:rPr>
        <w:t>ٳ</w:t>
      </w:r>
      <w:r>
        <w:rPr/>
        <w:t xml:space="preserve"> �  � ���</w:t>
      </w:r>
      <w:r>
        <w:rPr/>
        <w:t>Ŀ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Ŀ �� ����Ŀ ���    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� �� �    � �����</w:t>
      </w:r>
      <w:r>
        <w:rPr/>
        <w:t>Ŀ ���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������    ���������  ����     ��            </w:t>
      </w:r>
      <w:r>
        <w:rPr/>
        <w:t>by: David L. Ke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Access Message Area Converter                  at 1:135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rontDoor 1.99b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ntDoor is a Trademark of Joaquim H.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few things to know about running RACV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rranty &amp; liability .. (NIL, VOID, ZIP, NADA, and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o the good stuff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VT converts the file "MESSAGES.RA" to FrontDoor's FOLDER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the FOLDER.SYS in the current directory as well as n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RA in the current directory.  Not to worry if a FOLD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the current directory it will "APPEND" to it b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duplicates so you're on your own to check for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e program you will get a question asking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LL or SELECTED message areas if you type 'A' for ALL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ll the message areas in MESSAGES.RA, actually up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a blank name.  If you run type 'S' for selected a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up and you can choose the ones you want to convert it als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t the very beginning in case you decide to convert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.  When selecting the areas all you have to do is go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ou want and press RETURN, RACVT won't allow you to convert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've already selected on this go around of RACVT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just hit ESC and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will need to copy FOLDER.SYS to the directory that it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f that hasn't been done alrea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 David L. Ker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idoNET: 1:135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igNET : 26:1305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BS_NET: 86:3050/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