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dMP  dMP dMP .dMMMb   dMMMMMP dMMM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P dMP  dMP dMP     dVP  dMP     dMP V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P dMP  dMP dMP  dVMMMb  dMMMP   dMP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.aMP  dMP.aMP  dM      dMP     dMP.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MMP"   VMMMP"  dMMMMMP dMP     dMMM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(C) ABS International, (Canada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for FrontDoor 2.12 SW, 2.20/2.30 ml, Intermail 2.29x, Maindoo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X-UUCICO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 CARDWARE PROGRAM - NO ANY CO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ice utility that will update your LASTCALL.FD, LASTCALL.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.MD/LASTOUT.MD and INBOUND.HIS/OUTBOUND.HIS reading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UUCICO. This utility is designed with the intention of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your UUCP connection into your mail and makes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versions, UU2FD will have more options, will supports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D'Bridge) and BBS softwares as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very easy to install, detects your environment, auto-upda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only ask ONE TIME your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2FD 1.00     -  CONFIGURATION MENU                           ENTER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Mailer used    :   Frontdoor 2.12SW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P Address   :   101:161/39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 Province :   Montr�al, Qu�bec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ICO LOG path:   D:\PB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ort path    :   D:\RA\TXTFI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er LOG     :   D:\LOG\FD.LO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P Cost      :   �2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scellaneous  :   �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  :   XXXXXXXXXXX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    :   Abelardo Garc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name    :   ABS International (CANADA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re explind in botton of message and the program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, in the right superior corner, GREEN is for continue and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2FD will ask your mailer, you need only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&gt; FrontDoor 2.12S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rontDoor 2.2+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ntermail 2.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Maindoor 1.0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r UUCP address, same as used with gateway GIGO, Waterga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y, 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e town and region of your UUCP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ICO LO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! UU2FD need the FX-UUCICO LOG and needs to says wher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path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2FD Makes a ANSI/ASCII reports for today (in course), daily and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, well for cos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LO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rite a "CLONE" LOG of transactions, using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useful for externals LOG ANALYZER such FDLA, FDKOS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eclare COST, similar as used in FDNODE.CTL, MDNC.CTL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for configur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verify "answer": If your system call all the tim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, put it OFF..... you will w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UUCICO: In the case that you will use the option above, where UU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verify the file called UUCICO, UU2FD will can erase it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o system to scan less for information and improve spe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. if FX-UUCICO haves a error, that will writed in DEBU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puting that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se: A DO-RE-MI-FA-SOL if new mail is detected and a nasty BEEEEEEE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don't have time for me and the BBS, i will close that'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31, 1997 then UU2FD becomes a CARDWARE program since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2FD is FREE but, i want to know who uses that program and fo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gister it..... only leave me a note (or use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2FD /C) AND, if possible, send me a card of your city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st option is all OPTIONAL, same if you never send me noth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you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b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Key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end Net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end E-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i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number: Put your key or leave blank. Invalid information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. UU2FD don't like a b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Netmail: UU2FD prepares a NETMAIL (will ask if CRASH 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send to: Abelardo Garces / 1:167/136@fidonet.org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about your system and where you can entry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-Mail. Same option as Netmail, but using e-ma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Sun Jul 07, 16:59                                         pvt kil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belardo Garces                            101:161/3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garces@dsuper.net (via UUCP, 101:161/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UU2F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2F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used in Mailer: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KA           : 101:161/3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type        : Frontdoor 2.1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: 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Province      : Montr�a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ware date      : 10 jul 96 at 13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rom you ;-): Hi! Thanks for that little program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tion    : Enjoy my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automatic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same thing, but will be printed for join the post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f do you want to register UU2FD b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ame     :  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name    :   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formations comes from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For registration, you need to send me your NAME, EXACT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your mailer. That 3 options will helps you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. Your complete name is CASE SENSITIVE then, a "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A" and UU2FD reads it all time from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U2FD in any place, the program will generate UU2F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.DAT and some others UU2FD*.* in same subdirectory as your ma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rontDoor, Intermail or Maindoor, or the environment (SE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U2FD don't work and if you give a wrong LOG directory, UU2FD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UU2FD in the same batchfile that you run FX-UUCICO and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 5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                 &lt;&lt;&lt;&lt;&lt;&lt;&lt;&lt;&lt;&lt;&l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because UU2FD needs the fresh LOG and work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nsa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ACKUP YOUR FILE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a copyrighted program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may  use UU2FD for a period of 30  days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After  the 30 day  evaluation period,  you must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U2FD  or  you will  be in  violation of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ardware program, UU2FD may be freely 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copies of UU2FD on disk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charge not to exceed $3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ardo Garc�s and ABS International (CANADA). Abelardo Garc�s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se products. In no way shall the compon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Abelardo Gar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distributed without warranty.  In no event will Mr. Garc�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for  damages, including  any loss of profits, lost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program, even if Mr. Garc�s or an  authorized representat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Mr. Garc�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2FD is 0.00 in any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ice and pretty postcard of your city or country will b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UU2FD, you will  receive a key that will disable dela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show YOU as the Registered owner. You will also be intitl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by FREQ or FTP-MAIL or via my WEB page when avail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rdware with your prompt registration today.... anyway, not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e-mail.... and a postcard for my collec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works as normal program, with "UNREGISTERED", delay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warning messages, etc and a little note for reme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... Enjoy it.  If it works for you then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, rue Centr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�al, Qc, Canada H3K 1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only answer via e-mail or routed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67/1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161/300@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ces@dsup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super.net/~a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ABS International (Canada) = +1-514-937-7451 (UNTIL MAY 31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 the last copy of UU2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= FREQ UU2FD at 1:167/136 (UNTIL MAY 31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= E-mail: uu2fd@absint.login.qc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a UUENCODED e-mail. (UNTIL MAY 31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WEB  = www.dsuper.net/~agarces (AFTER MAY 10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VAILABLE IN THE BBS logging as a normal US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. ;-) I never find a program that makes same operation and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= Authored and Copyrighted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= Authored and Copyrighted by hi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  = Authored and Copyrighted by Francisco 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UUCICO = Authored and Copyrighted by Jorge C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duces UU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re some captures of FrontDo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�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Site=titane                         101:161/399  �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09-96 0:35                        Montreal Q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ess Alt-H for hel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09   0:35   Site=titane                           17,854      72,077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-Verbose  F3-Export  F4-Delete  F10-Exit  OUTBOUND mail history 145 en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utbound mail history, Using F2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45]  7-09-96   0:35     Sent 17,854b.  Received 72,07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=titane, Montreal Qc (101:161/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35 (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Maybe that program have bugs or don't work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. If do you find something, please, send m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it with FD 2.12SW, FXUCI 1.0 under DOS 5.00, 6.22 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without problems because UU2FD don't try to access where can't do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BETATESTER says that the program are "au point" (ready-to-eat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de from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0.93 DOC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tes information screens first for RemoteAccess (ANSI/ASC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ildCat and PCBoard, with useful statistics about your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ts. UU2FD will makes interface with InfoRobot (one other so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is not finish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soon available) and GIGO for some applications such make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your BBS global control, utilities that i don't fi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. All suggestions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 are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in FD 2.20 multi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recognize Intermail and Mai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ers such Portal, Blinkley and Qfront are in my projects but not for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now..... is too complicate for test and for handl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t i was never use and don't have experience into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 inbound calls to FX-UUCICO when uses -r0 key, the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NBOUND.HIS and LASTCALL.FD in higher position. Nic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 Better.... is recognized as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COST option, good if do you pays your UUCP access for eac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supplier. A day and week report will be wr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a decent DOC, writed in a good englis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s versions?    (MAY 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i will never write a new version because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if the UUCP gateway close at may 31, 1997. Same th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ntermail and Maindoor.... i use only FrontDoor then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uu2fd for new versions of those mailer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do you find a error and i can make some modifications for you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a verified version. Sure that i need your help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