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Video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ogram getvideo.exe finds the sel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video mode. You can then set the resul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 environment variable and the WaterGat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at video mode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is if you always use the same video mod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for example) use 25 lines and want the WaterG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30 or 4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let WtrGate, WtrUtil and WtrTest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for the logfile. WtrConf uses the extra space to 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s and expand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ideo mode selection code, you have to se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o it uses that video mode. Most video cards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kette that holds a program that you can 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that program, you run getvideo.ex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de. You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make sure that the VIDEO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you start wtrgate.exe or wtrutil.exe. You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or in a batchfile that start wtrga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You have to add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3 is the video mode selection code. You can tr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rself. If you have a VGA card, you can set it t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tandard code for monochrome video mod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epend on the video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programs always restores the old video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