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The Origins of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How to Obtain a FUNGUS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How to Install the FUNGUS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How to Host, Set-up and Subscribe to FUNGUSnet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FUNGUSn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FUNGUSnet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The Future of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Origins of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was The Forest. And it had no point. The For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only by Oblio who also had no point. Many wand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only to find that there was no point to the place. And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two famous adventurers entered The Pointless For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came to be called). These two brothers, known as Fr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entered a clearing in the Forest and shouted, "YO!! I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 Let us have some conv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ly, much convo came to pass and it also was pointl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assed and thousands of pointless opinions were utterr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thers brought other adventurers to the place of no po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ace known as "Utterly Pointless" was built up in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lorification of all things truly meaningful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tions. And, yea,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e day, Toad in his wisdom said unto his brother, "Fritz,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basement and it is of no use to anyone or anything s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r parts. We should make this place our home and we shall b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lace. Thus Fritz, Toad and another adventurer from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Droid, created Fritz' Place known by some as Fritz' Basem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from The Forest visited Fritz' place and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adventurers of much posting prowess were Blade, h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macro, Lionheart the game addict, Seph the Saucey One, Bartf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ly Jokester, Paul (son of Lionheart) with his Dr. Who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ruly pointless mental aberation), and Madly the Schitzophre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stite. There were many others and it would be pointles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m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vening at a swill (Definition: Swill - that activ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ous amounts of coffee are inbibed at a local Swiller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being escorted from the premises from tip-happy wait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o said to Fritz, "Ya know, it would be nice to connec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and the Basement so we could get to each place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", Fritz replied, "But I know nothing about building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xt the two places. I will search for a wise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tz began his search for a wise man and one day a 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called Twinkie the Squid presented himself to Fritz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ly. I know something about building roads amongst plac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called 'NET'. I will show ye 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inkie made good on his word and sent the mag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us, FUNGUSnet was built by Fritz and Obli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magic that Twinkie g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nkie's Telecomputing Center was linked to the Fore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. Blade built his castle known as The Gatekeeper and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so built to this place. Callahan's Crosstime Saloone,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rn in St. Charles, The Time Traveler, a monument to P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(Lionheart also dwells there), The Last Homely Hou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the techno-wizard Frodo, Strange Brew BBS,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finally King Dragon BBS all soon followed making 10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name FUNGUSnet? Because it is the NET that grows on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Origi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Obtain a FUNGUSnet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easy. Just fill out the application (FUNGUS.AP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winkie the Squid #1 @3450 FUNGUSnet (also #1 @2139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1 @3451 Terr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will be forwarded to the Network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(NCC) which is composed of the Sysops of the 10 FUNGUS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mentioned above. Your board will be reviewed as to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ear from the NCC within seven days of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ow Do I Set Up the FUNGUSne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btain a copy of NET33 (the current WWIV NET Softwar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writing). Unzip this fil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ake a sub-directory under your main BBS directory called FUN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nzip the FUNGUSnet files into the FUNGUS sub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ait for the Network Coordination Committee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US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When you receive your node number, run INIT.EXE and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. Add FUNGUSnet, your node # and the path to your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 It's a matter of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ext, you are going to have to edit three files. Thi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ad CALLOUT.NET into a pure ASCII editor. (DOS Ed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OUT.NET sent to yo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   &amp;         ; ^ !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Right here at the beginning of the line insert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o. You will have been informed what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contacted by the N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ddle of a line is a carot symbol (between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and the exclamation point. If you have HS-Link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t in. If not,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ing in editing the above files is that th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o these files should be formatted exactly lik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se files (except callout.net which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Finally! Go to your main BBS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3 Y#          (Replace the # with the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FUNGUSnet. If you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FUNGUSnet is type //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mpt i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remaining files that your BBS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3 will also generate a report and send it to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BS. If all goes well the report will tell you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tells you that things or not well or that you 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body or anything weird at all, this is 99.99999%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o somewhere. Check the three files you edited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es. If you just can't find the problem, contact a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ho will help you ge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PackScan (NO Longer Needed for FUNGU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can is a utility written by Tolkien, Sysop of The FellowShi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excellent program that allows you to send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work. You can actually request a file lis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which has installed PackScan. The file lis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you. You can then choose a file and request that i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This program costs approximately 20 bucks to regis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price see the PackScan Docs. The version of PackSc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2.31. You should register PackScan as soon as you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n't regret it. It is a gre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GUSnet uses the PackScan Update System which works with Pack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1 to automatically update the network files as boar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GUSnet. To work, packscan must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version of PackScan will work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quest and transfer files over the net until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PackScan, just follow the installation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the program. Just ensure that when you add FUNGUS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in init.exe, that you spell FUNGUSnet exactly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in these docs - FUNGUSnet. PackScan is case sensi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FUNGUS must me in caps and net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install PackScan you will not be able to receiv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Set-up and Subscribe to or Host FUNUSnet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called subs.lst that came with your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file contains a listing of the FUNGUSnet sub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ily by the Subs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UNGUSnet sub that you must have is called FUNGUS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b type is 50002 and the host is 3450. You should config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o that only you and any co-sysops on your board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directions for how to request or host a nett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NET33 Docs. There is no point in reiterating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FUNGUSn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COORDINATION COMMITTEE (N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highest authority in FUNGUS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is chaired by the Network Coordinator, Twinkie the S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-Sysop may not be an NCC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may not consist of more than 1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orum of the NCC exists when 7 Sysops are pres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include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NCC Sysop may assign proxy but only to another NCC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signment of proxy must be posted in wri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C Sub prior to the commencement of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CC Sysop may only carry one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takes up and vote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UNGUSn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y modifications to the FUNGUSnet Rules and Regulation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works as a team to handle any problem users 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a decision is reached, speaks publicly as on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is chaired by the NC who may not act on the abov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the N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ly, the NCC may not act on the above matter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CC Sysop can only be appointed by the NCC; but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 Sysops can never exceed 11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verall purpose of the NCC is to see that FUNGUSne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 and that it continues to be a fun Ne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NC is to handle the Net updates and to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ocedure for Handling FUNGUSn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FUNGUSnet Sysop receives an application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NC who will present the application to the 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CC has 7 days to review this application. If appro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assigns the new FUNGUSnet node a number and send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pdates to all systems. If the application is dis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informs the applicant as to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ubs.l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st is currently held by Ronda 1@3453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Coordinator is to maintain a complete and current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list file which is regularly sent out to the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Voting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Voting Coordinator is to inform the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net boards of what is being voted on. Then the VC shoul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ulate the votes and inform the NCC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 is Robotech 1@3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Area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uch time that the NCC deems it necessary (probably when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rea codes) ACs can be added to the FUNGUSne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n AC should be elected for any area code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FUNGUS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C becomes necessary as a post within FUNGUSnet, the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mmer out policy as regards AC duti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FUNGUSnet General 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sub which contains graphic sexual material must be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s denied to anyone under the age of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Sysop that hosts his own netted sub has free reign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as he deems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allow cursing on subs that are not toggled for 18 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use the net for any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intend to leave the net, please inform the NCC in advan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files can be updated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 not gate any sub into or out of FUNGUSnet without the ho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trict flamers from subs which don't allow flaming.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FUNGUSnet Sysops in handling immatu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 not add to FUNGUSnet any BBS that has not been approved by the N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The Future of FUNG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tend to expand out of the 314 AC in the next few month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t updates will be updated within the next few week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......who kn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@2 The Pointless 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subtractions made 06/08/96 Twinkie the Squid 1@34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