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files 2.10 - COPYRIGHT 1994-1996 - TRACY L. BAKER - STARPORT V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files Configuration 1.00 COPYRIGHT 1995-1996 -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}} SPV is now an *OFFICIAL* WWIV Support Site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All the legal junk is at the end of this fil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 A CEREBRUM RELEAS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can be reached at 1@11579.wwivnet until further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HOW TO ENTER YOUR REG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get to the place where you can en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t you get from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time you run this program (or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ype PBFILES /C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ype PBFCF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f these ways, choose option (A) to enter your reg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386 class processor or better is required as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10k of free conventional memory, 180k of you use the PBFILE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enter the configuration editor (70k if you use the PBF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WIV BBS with a file sectio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GETTING STARTED (THE IMPORTANT STUFF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simply run this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*will* process all the directories that you have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clusion file (use the / command once in the configuratio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edit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/2  (if running at the same time your BBS i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ONE LAST THING!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running this WHILE YOUR BBS is up, then it is *STRONG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r include the /2 switch for file sharing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you from crashing your BBS by enabling file sha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ON in the configuration editor (PBFILES /C)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 In this case, do not use the /2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AN INTRODUCTION TO THIS FINE, FIN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Bfiles!  This is the *most* complete WWIV master file l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o get an idea, just read down a little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unning a WWIV BBS (StarPort Valhalla) for over 4 years n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ime, I've *never* found a master file list making program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it to do.  Sure, I've found a few, but inevitabl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 what that one would, and so on.  So PBfiles is born. 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r that doe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Kirk of StarFleet Command for being a damn good �eta (an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, too) tester and for all th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ABOUT THAT FANCY NEW ENTRY SCHE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 of PBstring, and 1.2 of both PB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, I've introduced a new way of entering data.  It will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instead of having to enter the new data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at are active are: Backspace, Delete, Insert,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me, Escape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, Home, End, Backspace, and Delete all work in the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toggles insert mode on or off (overstr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lears the data from the field entirely,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  If you press Escape, then Enter, the data field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PEED TESTS/HOW THIS PROGRAM FARED AGAINST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of version 2.0, I've changed all the internal cod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't have those old programs to test against.  However,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test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80486DX4-120Mhz machine with a 2x and a 6x CD-ROM.  10ms and 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s (both on a VESA local bus) are also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19,104 files on CD-ROM and harddrives, rated fastest to slo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with /Q switch   : 4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with /F /Q       : 4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with /Q /2       : 4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FL 2.2                    : 17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                 : 21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with /Q /E /M /V : 42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v1.0                : 75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v1.23                    : Did not create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PBfiles, with the /Q switch, BLOWS anything else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peed.  In fact, letting it create FILES.BBS type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ith the /Q switch) is still almost 4 times faster tha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compete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ETAILED COMMAND LINE SWITCH EXPLANATION &amp;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&gt;&gt;&gt; Please note that {filename} means that you can use *ANY*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 You can even use complete, valid, DOS path information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ct as toggles (turning the desired option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the settings found in PBFILES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[all vari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[all vari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rked with [T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OC file writing (version 1.6) PBfiles supports a total o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 The format for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dump config file]           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Print the settings from the PBFILES.CFG file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 CD-ROMs!]             {/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!            Keeps PBfiles from listing CD-RO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add to existing file]       {/+}</w:t>
      </w:r>
    </w:p>
    <w:p>
      <w:pPr>
        <w:pStyle w:val="PreformattedText"/>
        <w:bidi w:val="0"/>
        <w:spacing w:before="0" w:after="0"/>
        <w:jc w:val="left"/>
        <w:rPr/>
      </w:pPr>
      <w:r>
        <w:rPr/>
        <w:t>/+            Add file listing information to previousl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.  File's "header" info. will not be added.  Tota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, and gold (if applicable) will not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LP!?!]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Brings up the online help for this program,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're rea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 or more windows - BBS up]  {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      If you have a multi-line BBS, or plan on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at the same time your BBS is up (like in another OS/2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or* DESQview window), then INCLUDE THIS SWITCH o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set it to use by using the configuration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why it is there is that it enables file sharing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ing slows things down. SHARE *MUST* BE LOAD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All files]                {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Create PBFILES.INC and process all directories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 this fashion if you do not want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All files, don't run!] 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           Create PBFILES.INC and process all directories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All files]                {/AC:\WWIV\OTHER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{filename}  Same as /A except that {filename} will be c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master files list!]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{filename} Create {filename} with all directories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e PBfiles]         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Execute the PBFILES.INI editor.  In this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nclusion file name, create inclusion files b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, set COM1-COM4, and set the status of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PBFCFG from the command prompt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/C switch by itself will not create an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mit by DAr]                {/D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{a-p}      Limit output to directories that match the DAR specif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ith /DAP would limit the listing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AR of P.  Can be combined with /DS{#}.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mit by DSl]                {/DS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S{0-255}    Limit output to directories that are equal to, and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SL specified.  A command line with /DS50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rectories with DSL's of 50 and greater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mbined with /DA{a-p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P /D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limit processing to those directories that have DSL's of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*AND* DAR's of 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ded descriptions]       {/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When this command line switch is used, the files'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descriptions (if any) will be toggled.  Thi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oth the master, and FILES.BBS reports (if turned on)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warned, however, that using this switch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immensely and make the report file sizes grow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Files.bbs type files] {/F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   Create, in each hard drive directory processed,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file specifically for that directory.  This will *not*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rite to directories that are marked as CD-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DLBOARDEDIT (or as specified by the /R switch).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the filename will the data filename (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file) with a .BBS extension.  So UB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BSYSOP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Files.bbs type files] {/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           Same as /F except that FILES.BBS will the the filena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all directories processed.  This override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Files.bbs type files] {/FSTARPORT.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{filename}  Same as /F except that {filename} will the filena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all directories processed. This override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 Gif resolution]          {/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      Get a GIF file's height, width, and number of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include it in the report files output.  Will als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S.BBS file.  WIll not process GIF'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 High ascii]            {/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Strip out high and low ASCII characters.  These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that have a ASCII value of greater than 126 and less tha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offered because *sometimes* high ASCII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o for low ASCII, characters can cause strang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the listings.  Using this switch can sol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ccurances.  (ASCII codes of 3 {heart}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to allow for WWIV color c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Inclusion file]          {/IC:\WWIV\OTHER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I{filename}  Same as /I except that {filename}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FILE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lusion {datafile} name]  {/I:UB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{datafile} Similar to the other /I switches, but quite differen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 in this way (note the : in the switch, it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a single directory, as referenced by its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file name, to process without the need of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file beforehand.  Perfect for modding into WWI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t file lists, by directory,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 masK]               {/KPBFILE*.*}</w:t>
      </w:r>
    </w:p>
    <w:p>
      <w:pPr>
        <w:pStyle w:val="PreformattedText"/>
        <w:bidi w:val="0"/>
        <w:spacing w:before="0" w:after="0"/>
        <w:jc w:val="left"/>
        <w:rPr/>
      </w:pPr>
      <w:r>
        <w:rPr/>
        <w:t>/K{file mask} The use of this switch will limit the files listed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tch the file mask you specify.  DOS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Entries like PBFILES*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FILES*.*.  Works exceptionally well when used with /I:{d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ppress Log file entries]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Keep PBfiles from making any log entries to PBFILES.LOG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file inform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files v2.00 log file opened: November 01, 1995 at 22:34.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start: 472k (FCL) 28k (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 This copy of PBfiles v20�1 is registered!  Thank you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toggle (Include extended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toggle (Include long form fil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toggle (Include long director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switch (specify CD-ROM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or 1 manually specified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Marking drive E a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PBFILES.LST in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rectorie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ssing: UB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ssing: TES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skipping a few lines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ssing: CD0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ssing: CD0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8 files processed -- 60447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o run: 0 min., 35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end: 472k (FCL) 28k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 file closed (finished): November 01, 1995 at 22:35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 file information]       {/M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Give more file information.  Without this switch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information in your output fil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D     .ZIP    14k  1AD.UUE-  Stops pings dead in their tracks, email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DECMOD.ARJ   552k  December 1993 MOD collection from MO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NOVMOD.ARJ</w:t>
        <w:tab/>
        <w:t>78k  November 1993 MOD collection from MOD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is switch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D </w:t>
        <w:tab/>
        <w:t>.ZIP</w:t>
        <w:tab/>
        <w:t>14k  1AD.UUE-  Stops pings dead in their tracks, email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a Bear #1                     [000 d/l's]  (10/2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DECMOD.ARJ   552k  December 1993 MOD collection from MO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a Bear #1                     [021 d/l's]  (02/0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NOVMOD.ARJ</w:t>
        <w:tab/>
        <w:t>78k  November 1993 MOD collection from MO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a Bear #1                     [019 d/l's]  (02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New files]              {/N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This, with no modifier (see next switch) will force PB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nly files that are 14 days old,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OTE ** If any of the /F switches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, then *new* FILES.BBS type files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directories that have files that match the /N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erion.  Only the new files will be l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New files]              {/N7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{days}      Same as /N except that you can change the limiting date. /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st files 7 days and newer.  /N90 would do 90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.  /N1 would list 1 day old files -- great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pload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filename]             {/OTHISONE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/O{filename}  This should always have a {filename}.  If used without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efault to PBFILES.LST, which is the same as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 switch at all.  Lets you redirect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 you'd like.  Accepts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]                  {/Q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Turn off screen updating.  This makes the whole process a *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rk drive as cd-Rom]        {/RE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R{drive(s)}  Allows you to mark any drive as a CD-ROM driv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automatically process directories marked a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//DLBOARDEDIT, some of you have those CD-RO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as HARD DRIVE, for whatever reason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you can specify UP TO 9 drives as CD-RO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located on that drive will be processed a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      (mark drive E as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GKE   (mark drives E, F, G, and K as CDROM -- order makes no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lso marks the directories as CD-ROM in the listing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͵Directory Name: Maps and pictures of geography - 40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įCD-RO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ICA2K.GIF    83k  (512x401x64 ) 64 colors  6 bi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B3.GIF    97k  (512x400x64 ) 64 colors 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bose directory info]      {/V}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This turns on extra directory information.  Without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the directory info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͵Directory Name: WWIV 4.23 _MODS_ only - 256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AUGMOD.ARJ   462k  Complete MOD NET collection for August 199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OCTMOD.ZIP   329k  Complete OCT 1994 MOD NET collec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SEPMOD.ZIP   301k   Mods posted on Mod Net September 199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it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͵Directory Name: WWIV 4.23 _MODS_ only - 256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ĮDownload Dir.: D:\XFERS\WWIV423O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&lt;SL: 50  AGE: 0  MAXFILES: 499  DAR: -  DATA FILE: WWIV423O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AUGMOD.ARJ   462k  Complete MOD NET collection for August 199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OCTMOD.ZIP   329k  Complete OCT 1994 MOD NET collec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SEPMOD.ZIP   301k   Mods posted on Mod Net September 199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re isn't a DAR, there'll be a -, otherwi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eXistence]              {/X}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The reason why my program is so fast i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normally check for the files' actual physical exist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/CD-ROM.  If you use this switc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look to see if the file is actually ther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d to be on CD-ROM (as marked in //DLBOARDED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/R{drive} switch), then this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since checking CD-ROMs for possibly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cause you have a music CD in there, perhaps, like I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G&gt;) can crash your system.  Hard drives, however,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If the file is there. the the file'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otherwise N/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iv colors]                 {/W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Enable stock WWIV color codes.  These will be embe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output file(s), both master list and FILES.BBS file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ll at me if you don't like my color scheme, instea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iv colors]                 {/WMYGOODCO.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{filename}  Same as above, except that the colors are read in from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file that you create.  This data file is only 1 line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haracters in that line.  These characters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(and yes, extended colors a-z and more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5k913n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y custom color files, where:  [Only line one is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if you don't have extended colo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use this to REARRANGE your stock colors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 file's dos siZe]         {/Z}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      This forces the use of the file's DOS (true) file siz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the file size as reported by WWIV.  Useful for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ing those files that have been updated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UPLOADed to the BBS.  Also forces the true file siz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determining total byte found in the search. 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he search (especially for files that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's not in the CD-ROM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THAT WONDERFUL 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ersion 2.0 of PBfiles is included version 1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Configuration editor.  The commands are fairly self-explani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ach one will either toggle an option or allow you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RRORLEVELS AND OTHER BATCH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entioned before that once this is registered, you can easily 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utomated batch processing.  I do just that. (You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ecause the registration keypress is always something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ew example, right out of my nightly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files /iadult.inc /oc:\wwiv\gfiles\adult\adult.ls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my specialized adult file listing.  Only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here.  It uses ADULT.INC (via the /I{filename} switch)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file.  Output is also rerouted to a more private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switch gives me uploader information and more due to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FF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files /i /oc:\wwiv\gfiles\gf1\valhalla.lst /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my master listing, minus the adult stuff.  The /I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INC by default, from which I have removed all the adult d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ADULT.INC.  Still redirecting the output.  /FF create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ll my hard dr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files /i /oc:\wwiv\gfiles\gf1\newfiles.lst /n14 /wpbfiles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file listing for the past 14 days using the /N switch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physical existence and including my WWIV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LEVELS:  I like errorlevels.  They can tell me a lot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ing unattended batch processing.  Here at thi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Normal exit -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PBFCFG.EXE not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COMSPEC enviroment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uld not locate appropriate CHAIN.* 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Error reading CHAIN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Error opening or reading CONFIG.DAT (see PBFILES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Pressed the wrong key during unregistered keypres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PBFILES.DAT is missing, CREATDAT.EXE unable to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PBFILES.DAT -and- CREATDAT.EXE are both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Error creating PBFILES.DAT file (see PBFILES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/K switch - filename specified was &gt;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/DS switch - Security level entered was not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/DA switch - Access restriction was not between A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/A[!] switch - Could not create inclusion file (see PBFILES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/I: switch - Cuold not open temporary inclusion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/I: switch - Used, with no data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/I switch - Used, with no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/I{fn} switch - Could not find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/W{fn} switch - Specified filenam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Unable to open PBFILES.INI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Error in MAIN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Error in HELPSCREEN display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Error in HELPSCREEN display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DOS v4.0 or later needed f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SHARE.EX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Error in file sharing implementation (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Unknown error in establishing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Modem error -- see PBFIL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Could not open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Could not find DI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Error opening DIRS.DA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Could not open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Could not find in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Could not open *.DAT (file information file)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KNOWNE BUGS/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will not properly process those directories which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in any manner.  Since I do not really know what defines a re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corrupted transfer data file, nor how to fix them, I cannot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olkien's (now WWIV Software Services') Transfer Area 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*can* detect these problems (to an extent) and correc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PBfiles has *no*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DEBUG IN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*will* work with your modem, I am working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etter.  As a result, if you are having problems with the mode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en using in conjunction with SPV-053x.MOD), then create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main BBS directory called DEBUG.XXX, it matters not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 Once this is created, it will log (just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) all the return values sent from the modem to P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s, I can better tune this program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a copy of the pertinent log entries, and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going on at the time it happened.  Things like "A user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" will not cut it. I'll need to know how they were running i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conference, or full listing...  And what happened -- did i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XXX will most likely be used to generate other lo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.  I do, a lot.  If you have any suggestion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1@11579.wwivnet. I can also be reached at SPV_PB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updating this program.  Most likely quite a lot.  So get in n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cheap!  I'll be adding support for the mouse, GUI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un internally from WWIV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LEGAL JUN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files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copyright law and international treaty pro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is program, and distribute those copi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any part of the PBFILExx.* archive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EXE    [The executable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FG.EXE     [The external configuration edit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DOC    [This documenta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REG    [Registration information/form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DAT    [Archive suppor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DAT.EXE   [Creates PBFILES.DA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DAT.DOC   [Documentation for CREATDAT.EX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[BBS descrip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ANN    [My version related announcemen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-053*.MOD   [WWIV source code modification for adding internal suppo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s off all other programs belong to the respecti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for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You're using it,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for an evaluation period not to exceed thirty (30) day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Bfiles, or use past the evaluation period requires registration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copy and distribute PBfiles, provided that no fee is char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Bfiles archive contains unmodified copies of the origin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uthor.  No part of PBfiles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ed, or sold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use PBfiles past the 30 day trial peri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the 60 second delay.  Plus, it makes you feel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further development of this, and other, softwa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 (US currency only) or $15 if you want 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3�" diskette). Fill out the form in PBFILES.REG and se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(or $15) check or money order to the address in PBFILES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THE HALL OF HONOR -- THOSE WHO AR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miral] Kirk      - StarFleet Command I and II - 904-448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       - FishTank                   - 612-757-0218 / 612-757-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          - Sam's BBS                  - 409-729-1319 / 409-729-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ul              - The Trading Post [SOUTH]   - 803-731-0690 / 803-750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Nogura      - Dreadnought                - 904-757-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           - Hard Disk Caf�             - 612-753-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Conti          - The Tackle Box             - 617-356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master        - Shadowlands                - 707-528-7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J          - The Unsinkable RMS Titanic - 708-360-8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orm           - Nuclear Wasteland          - 504-394-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     - Clone Builder BBS          - 619-728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hilcote        - F. A. R. T. S.             - 910-864-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Cooper         - The Double R Diner         - 612-474-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Rat - The Final Frontier BBS     - 701-293-9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             - Miller Music BBS           - 607-898-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eart          - The Highlands BBS          - 904-388-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digger         - Digger's Graveyard         - 903-598-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                - The Litter Box BBS         - 314-397-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             - Asgardian Realm            - 314-291-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Settle         - WarLock's Realm            - 919-937-06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