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PURGDOOR v1.0 (c) By Hellfire 1@13600 (WWIVLink/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PURGware  PURGATORY BBS [306-665-02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I don't have time to create really detailed doc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 though. After getting a incomming communica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tect if the caller has ansi. Then a file called WELCOME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will be displayed depending on what is detected.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option to choose a key. If number keys are pressed Purge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errorlevel of the numb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ecessary to use a 0x14 compatable fossil driv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oor. Purgedoor supports X00 extended baud rates as well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DOOR.EXE /B&lt;baud&gt; /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. PURGBBS.EXE /B38400 /P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's all the explanation you get for now on PurgeDO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perianced sysop that's all the information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son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BBS (306) 665-05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