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WIV System Monitor v1.0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Copyright (c) 1995 by Cris McRae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All Rights Reserved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 Monit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inst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BB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t wi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mail for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 network pe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 BBS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 ZLOG activ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ilt-i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BB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 Monitor (WSM) is a utility that display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.  It will show information about all the instanc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nd it also gives you statistics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M can display information for 1-99 instances of WWIV.  It canno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of this information on one screen, so WSM lets you scro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inst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M will adapt to any screen size you want to use, including 80x25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80x43, and 80x50.  If you are running more than 5 insta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un in 80x43 or 80x50 mode to display more instan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n a 80x25 screen, only 5 instances will be show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99 instances was implemented to provide more room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nformation.  If you need a copy of this program that suppor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9 instances, registered users can ask for a custom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0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 (if using th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WIV System Monitor v1.04, you must unzip WSM104.ZIP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M     .DOC - WWIV System Monitor v1.04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M     .EXE - WWIV System Monitor v1.04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LST - List of registered WWIV System Monit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WWIV System Monitor v1.0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NFIGUR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nformation for WWIV System Monitor is located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already exists, WSM will append it's configuration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  Otherwise, it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WSM once in order for the configuration information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WIV.INI file.  Once you have done that, you can edit and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the WWIV.INI section for W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WWIV.INI entry for W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_TIME</w:t>
        <w:tab/>
        <w:t xml:space="preserve">     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SAVER</w:t>
        <w:tab/>
        <w:t xml:space="preserve">     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SAVER_DELAY   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_ROOM            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[99]        =At Matrix Log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[100]       =QWK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each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number of seconds between each screen upda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urn on the screen saver feature of WS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Qview, the screen saver just blanks your screen.  If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the screen saver basically scrolls the 256 color VGA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cool.  Note that if you are using an OS/2 windowed DOS s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will do nothing.  The default for this option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force the screen to go blank, you may specify Yes,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SAVER_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used if you have the SCREEN_SAVER enabled.</w:t>
        <w:tab/>
        <w:t>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gure the number of minutes to wait before initi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  If no value is given, WSM will default to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used if you are using the WWIV source mod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WSM v1.03 or higher to enable external chatt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at mod, you should enable this feature.  You can then hit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chat with the user on the highlighted instance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Alt-C, you will be asked to input the user number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t as.  This is normally the #1 sysop account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"1".  This allows other local sysops to chat with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to be the #1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chat, you must type "/q" just like in the regular cha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of WSM will only allow you to chat 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d may not be required for future (v4.25+) versions of WWIV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trying to get external sysop chat support build into WWIV v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[xxx]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define additional locations for your WWIV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is option unless you have modified your WWIV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new locations at the top of the VARDEC.H WWIV sourc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iven above would correspond to these lines in your VARDEC.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_LOC_MATRIX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_LOC_QWK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 to 100 new locations.  There is one limitation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etween 50 and 1000.  For example, you cannot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_LOC_MATRIX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tring can be up to 34 characters in length.  If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ceeds this limit, the string will be truncated to 3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 about this feature.  You cannot override loca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uilt into WSM.  Those locations are stock 4.24 loc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0-48,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G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ultitasker such as Windows, DESQview, or OS/2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WIV System Monitor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no command-line parameters.  All you need to do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ype W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mmands available while running WSM.  You can li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y pressing F1 when the program is running.  Here is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Shut Down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Broadcast Message to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Chat with User on Curr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View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Send Message to Curr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Network Pe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a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hut Down Curr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Fa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View Z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,]  Decrease/Increase Po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 Time refers to the number of seconds between each information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how often WSM updates the information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Activity Percentage is not calcula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WIV calculates activity percentage.  WSM calculates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using the number of minutes since midnight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minutes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t is 12:00pm, there have only been 12 hou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f your BBS has been active for 4 hours (240 minutes) on this d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has been active 33%.  This is different than how WWIV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It would tell you your BBS has only been active 16%,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en active for 4 hours out of 24 hours.  However, your BB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24 hours since midnight.  It has only been up 12 hours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aken it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MMAND-LINE USAG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hut down instances without loading WSM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- Shut down al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&lt;inst&gt; - Displays location of an instance.  Retur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&lt;inst&gt; - Shut down a singl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 Monitor has been archived with PKWARE's PKZIP 2.04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Verification.  When you unzip the archive, you should see "-AV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every file name.  When completed, a messag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WWIV System Monito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.</w:t>
        <w:tab/>
        <w:t>Do &gt;not&lt; use any of the files contained within a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s they 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 Monitor has also been encrypted by a powerful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 file is tampered with, it will display a CRC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3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 Monitor is shareware.  This gives the user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 before actually registering the software.</w:t>
        <w:tab/>
        <w:t>If, after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eriod, you wish to continue to use WWIV System Monitor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WWIV System Monitor with the author. 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REGISTER.TXT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00 US per copy of WWIV Syst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2/1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04/1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registration routines.  They were lef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the "broadcast to all instances" routine.  I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 way WWIV 4.24 does it internally, checking to see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vailability flag set.  However, in WSM, we will assum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override this setting and force the user to recei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hut down all instance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hut down a specific instance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6/1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memory corrup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Frank R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mmand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mmand-line parameter to display location of a specific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is also returned a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Calv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(11/1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ability to send messages as System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am Bu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ability to force the screen to blank for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Bob Chilc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ability to chat with users.  Requires modification to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user information screen.  If you have UEDIT.EXE or PBUEDI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they will be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ysOp Mail display which shows how much mail the sysop ha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wapping spawn to provide more memory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input routine so you can hit ESC to abort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12/0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ail rea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network pe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LOG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swapping spawn from XSPAWN to Ralf Brown's SPAW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d registration fee from $10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 Monitor is Copyright (c) 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3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Class is Copyright (c) 1993-1995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is Copyright (c) 1990-1992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  This sub is also gated to many other networks by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28.8 V.34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