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�Ŀ ����Ŀ �Ŀ   ���Ŀ ����Ŀ ���Ŀ ���Ŀ ����Ŀ ���Ŀ�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   ��� ��  � �</w:t>
      </w:r>
      <w:r>
        <w:rPr>
          <w:rtl w:val="true"/>
        </w:rPr>
        <w:t>ٿ� ���ٿ� �ٿ� �ٿ� ڿ ��� ڿ�� ��� ��ٿ� �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</w:t>
      </w:r>
      <w:r>
        <w:rPr>
          <w:rtl w:val="true"/>
        </w:rPr>
        <w:t>ڿ ��� ��   � ��ٳ</w:t>
      </w:r>
      <w:r>
        <w:rPr/>
        <w:t xml:space="preserve"> ��</w:t>
      </w:r>
      <w:r>
        <w:rPr/>
        <w:t>Ŀ� � ��� � ��</w:t>
      </w:r>
      <w:r>
        <w:rPr>
          <w:rtl w:val="true"/>
        </w:rPr>
        <w:t>ٳ</w:t>
      </w:r>
      <w:r>
        <w:rPr/>
        <w:t xml:space="preserve"> �� ��� ���� 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�� �� ��� ��   � �� ��Ŀ �� � ��  � �� � ���</w:t>
      </w:r>
      <w:r>
        <w:rPr>
          <w:rtl w:val="true"/>
        </w:rPr>
        <w:t>ٳ� ���� ��� �ٿ</w:t>
      </w:r>
      <w:r>
        <w:rPr/>
        <w:t xml:space="preserve">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>
          <w:rtl w:val="true"/>
        </w:rPr>
        <w:t>ڳ</w:t>
      </w:r>
      <w:r>
        <w:rPr/>
        <w:t xml:space="preserve"> ���    ��� �</w:t>
      </w:r>
      <w:r>
        <w:rPr/>
        <w:t>Ŀ �� � ���� �� � �� �� � � ��Ŀ</w:t>
      </w:r>
      <w:r>
        <w:rPr>
          <w:rtl w:val="true"/>
        </w:rPr>
        <w:t>ٳ</w:t>
      </w:r>
      <w:r>
        <w:rPr/>
        <w:t xml:space="preserve"> ���� ��� �</w:t>
      </w:r>
      <w:r>
        <w:rPr/>
        <w:t>Ŀ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    ���   ���   ���    �� � �� �   ���    ��� ��   ���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ٳ��ٳ�����ٳ����ٳ����ٳ�����ٳ ��ٳ ����ٳ�����ٳ�������ٳ����ٳ 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 ����� ����� ������  ���  ����� ������ ������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� ��� �������������������������������������� �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Ŀ ����Ŀ �Ŀ   ���Ŀ ����Ŀ 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��    ��� ��  � �</w:t>
      </w:r>
      <w:r>
        <w:rPr>
          <w:rtl w:val="true"/>
        </w:rPr>
        <w:t>ٿ� ڿ</w:t>
      </w:r>
      <w:r>
        <w:rPr/>
        <w:t xml:space="preserve"> 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��� ڿ ��� ��   � ��ٳ</w:t>
      </w:r>
      <w:r>
        <w:rPr/>
        <w:t xml:space="preserve"> �� 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� �� ��� ��   � �� � ���</w:t>
      </w:r>
      <w:r>
        <w:rPr>
          <w:rtl w:val="true"/>
        </w:rPr>
        <w:t>ٳ</w:t>
      </w:r>
      <w:r>
        <w:rPr/>
        <w:t>�</w:t>
      </w:r>
      <w:r>
        <w:rPr/>
        <w:t>Ŀ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</w:t>
      </w:r>
      <w:r>
        <w:rPr>
          <w:rtl w:val="true"/>
        </w:rPr>
        <w:t>ٳ</w:t>
      </w:r>
      <w:r>
        <w:rPr/>
        <w:t>�    ��� �</w:t>
      </w:r>
      <w:r>
        <w:rPr/>
        <w:t>Ŀ �� � � ��Ŀ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</w:t>
      </w:r>
      <w:r>
        <w:rPr>
          <w:rtl w:val="true"/>
        </w:rPr>
        <w:t>ٳ</w:t>
      </w:r>
      <w:r>
        <w:rPr/>
        <w:t xml:space="preserve">    ���   ���   ���   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>
          <w:rtl w:val="true"/>
        </w:rPr>
        <w:t>ٳ  �����ٳ����ٳ����ٳ�����ٳ  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����� ����� �����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�SEP�95                       Edition 1.0                         By: 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rganization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 Area Coordinator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ules and Regulation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 SysOps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 Application Requirement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. File Sending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. Sending Multi-Mail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. Leaving the Network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isclaimer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ntrodu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sticNet is a WWIV based bulletin board network, which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1992 by Holistic Insanity BBS.  Since its inception, HolisticN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n to be the most popular network in the Winston-Sal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isticNet does not have any specific theme.  It is a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much like the larger WWIV based networks.  HolisticNet is b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a replacement for these other networks.  It provides SysO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maller, more intimate network of local SysOps and users. 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size, everything that goes on happens prett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isticNet is currently operated solely by the Network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zone #1@1).  All updates, additions, subs lists, BBSlists,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files, and policies are established by the Network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uture, if HolisticNet grows to the point that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o Winston-Salem, an Area Coordinator will be appointed or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y few rules and regulations in HolisticNet.  Thos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are necessary for the proper functioning of the network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all HolisticNe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who decide to participate in HolisticNet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SysOp must be of good moral character.  All SysOp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the private information of all users on all node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No illegal activities will be promoted through the use of Holisti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 of this policy will result in permanent remov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  This policy does not mean your board will be ins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in HolisticNet.  What a SysOp does is his/her ow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sOps are encouraged to promote their users to us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y.  For example, foul language and personal atta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couraged.  If a SysOp encourages or participat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ies, they are subject to removal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rules for each sub shall be made by the host of the sub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post on the sub shall follow the guidelines of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 Any HolisticNet system concerned with any type of mal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ssion of data (false network updates, network hacking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ermanantly removed from Holisti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Under no cirumstances, shall any HolisticNet system alte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g or take any other measures concerning network pack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nt to interfere with messages, Email, or data destin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node without consent from the affected system or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ordinator.  This does not apply to messages originat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board, newsgroup or conference hosted by the system.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ing of Email or posts for system security measures or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is exempt from this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. Any HolisticNet system which does not make a network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n 720 hours (30 days) may be deleted from the network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having problems with your network connections, or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for a significant period of time, please contact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or or area coordinator explaining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. Taglines for HolisticNet systems should not contain raw ANSI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WiV color codes are permitted.  Taglines should consist of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four lines, and preferrably thre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All HolisticNet systems are required to subscribe to the Holis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subboard (subtype HSYSOP, host @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Appli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general requirements for joining Holisti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ou must fill out and send the HOLISTIC.APP form to the A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.  If your area has no AC, then it shall be sent to the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contained on this form is not confidentia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is form must be accurate.  False inform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ake WWIV registration number, is grounds for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gistration of WWIV or the WWIV network softwa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, although it is &gt;strongly&lt;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Your BBS must be running WWIV 4.21a or higher, and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WWIVnet compatible network packets. 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so long as it can be demonstrated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with the WWIV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Your BBS must be in operation for at least three months. 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in operation for a shorter period of time, your BB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ad End" node until it has been in operation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Part time boards are allowed, but they will remain a "Dead End"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y begin operating 24 hours a day.  "Dead End"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d with the '_' symbol in the BBSLIST.* file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of "Dead End" sysops to notify the NC if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"Dead End" system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F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non-message files &gt;10k through the network requires th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all nodes though which the file will pass.  This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ith PackScan or sent UUE'd.  Nodes that wish to send lar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 should have a 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use of this rule will not be tolerated.  SysOps who ab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will be removed from the network if they do not discontinu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fter an initia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Sending Multi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unsolicited multi-mail on HolisticNet is prohibited. 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s to both e-mail and SSMs (shor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Leav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ecide to leave the network, you should notify your AC or th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week in advance if possible.  You should also e-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 of the subs you subscribe to, informing them that you a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st a sub, you should either try to find another host, o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bscribing board that you are leaving and the sub you hos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nature of bulletin board networking, data is transmit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lines.  When transferring data, it might be possible for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be transmitted through the network.  In the unlikely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n occurrence happens, the NC and other officials of HolisticNe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held responsible for any damag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[End of file POLICY.DOC]�������������������������������������������������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