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GON'S BACKDO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TURGON'S BACK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BACKDOOR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head to the Training C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BACKDOOR.IG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re a non-existant loop was detected by the LORD2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anyone who tried to donate more than they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.IGM file from "show" to "nosh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m Dittmann for alpha, beta, and gamma testing!  And for he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gon's Backdoor is absolutely FREE.  Of course,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yd@spry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