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.O.R.D. Cavern RHP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The L.O.R.D. Cavern By Jason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EGAL DISCLAIM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IES AS TO PERFORMANCE OF MERCHANT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TRODUC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I just wanted to do some intresting RHPs, so here they are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should be in CAVERHP1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BBS Di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HP1.DOC  :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YON.RHP    : The Canyon R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.RHP      : The Lost City of Darborne R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INE.RHP     : The Diamond Mine R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IAN.RHP  : The Old Magician R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RFALL.RHP  : The Waterfall R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QUIR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version 3.25 or greater, some RHPs require v3.50+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Cavern v1.3+, some require v1.3a+ or v1.3c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is file into your L.O.R.D. Cavern directory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nctions for your ver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Edit EXTRA.CFG and change the second line to match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HPs you install.  Add each filename on seperate line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a+: Use SETUP.EXE included with The L.O.R.D. Cavern and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xtra Setup at the main menu, add each one with the '3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information on what RHPs need what version of The L.O.R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 and LORD, and what chance it should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st City of Darborne (Very un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.O.R.D. Cavern v1.3c+: Uses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v3.50+: Can ki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gcian (Slightly 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.O.R.D. Cavern v1.3c+: Uses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v3.25+: No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fall (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.O.R.D. Cavern v1.3c+: Uses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v3.25+: No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yon (Un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.O.R.D. Cavern v1.3a+: Uses @KILL@ command, @BANK@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v3.50+: Can kill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ond Mine (Very Comm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.O.R.D. Cavern v1.3+: No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v3.25+: No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NINSTALLA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: Edit EXTRA.CFG, changing the second line to the correc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HP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a+: USE SETUP.EXE and option 'E', and then option '4', th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of the fil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I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ne by The L.O.R.D. Cavern every time it runs, has a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doing an RHP instead of the built 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GIST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this i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STRIBUTION SI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ut these Internet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ftp.ldl.net/pub/bbs_doors/jb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http://ourworld.compuserve.com/homepages/Ron_Br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ld Wide Web page includes links to other pages, like Seth Able'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MING SO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 P:TEOS IGM, once Seth responds to my mail...  Finally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that door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THER PRODUC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other LORD stuff that I'v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.O.R.D. Cavern v1.3c - IGM for LORD 3.25+ - 12 differen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tions, great comm routines (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systems other IGMs won't), intro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ome cool ending really rare happen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ndom Happening Program (RHP) languag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make your own random happenings!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ws sysop handels.  Node 0 and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, comm routines refined.  Shareware,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Stat v1.5 - Bulletin generator for LORD 3.15+ - 11 differen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pice up your LORD game!  Helps users to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e who to attack, and tells who is the best warri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alm!  Now also tells users where other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m, sleeping in the Inn, Field, or in an IGM!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 lists the installed IGMs!  Lets you not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bulletins you don't want to, and has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t in setup program!  Includes Renegade, Wildcat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Access pause code support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lands Tavern v1.1 - IGM for LORD 3.50+ - Great IGM for LORD!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s talk, buy food and drink, and PAR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st of all, users can stay overnigh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vern, for a fee, and be safer than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n!  There's still a chance someone migh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m!  New BackRoom will spice up the st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support for BADWORDS.DAT! 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utines refined. 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to say, just that I hope some of you out there mana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RH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eth Able Robinsion for writing LORD and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.DA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D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