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NEBROOK CHURCH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MamooSoft Programming's STONEBROOK CHU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UCHURCH.EXE to uninstall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llow the New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files are in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e following at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CHURCH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go to chu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IGM CHURCH.IG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tility created by Michael Helliker of Mikerosoft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&lt;MORE&gt; prompt after finding the church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of Church variables interfering with que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Beta 7 used some of the variables that Church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"Locked" statement cleared before you coul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ed IGM to use the LORD2 IG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parate data file so that Gametxt.Ref did not hav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elliker of Mikerosoft Productions for creating the old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m Dittmann for alpha, beta, and gamm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brook Church is absolutely FREE.  Of course, the author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or problems you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questions. 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yd@spry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