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v2.0 of Cathedral of Nalis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the files included in this archive, and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EPER.DAT file to suit your own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-install the IGM because the installation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QWK-IGM no longer looks for QWKIGMx.DAT -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WKIGM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