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aves Of Despair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yright 1996,97 By Jeff Fanjoy and MatrixSof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eased On Jan 8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ntroduction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s Of Despair is an In Game Module (IGM) for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(LORD).  Caves Of Despair was written as an extension to LOR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s an addition.  Anybody expecting large additions to thei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is IGM will be upset at the realit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s Of Despair essentially co-exists with LORD, rather tha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RD.  It has it's own form of forest fights in the way of "Cave Figh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in conjunction with the Forest Fights of LORD.  While Ca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air does allow the sysop to add Cave Fights on top of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Fights a user gets per day, Caves Of Despair will also use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 once the allowed Cave Fights have been used.  Caves Of Despai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t's own set of "events" which emulate or replace thos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Fights (this is so that people using Caves Of Despair don't los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dvantages of Forest Fighting), as well as many events which ar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reation, resulting from my own sick min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GM also features many hidden commands for the users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oit.  None will offer the user huge advantages, however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selves anywhere from falling in a bottomless pit, to shop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y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s Of Despair is VERY easy to install.  Simply run the INST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hich is included with the distribution archive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s for LORD and the IGM (if running from LORD's directory,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bsolutely required, but still suggested that they are entered)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simply hit "I"nstall, and Caves Of Despair will do all th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aves Of Despair Installation fail to add it'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RDPARTY.DAT for any reason, here is what gets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 to igm&gt;\CAVES.EXE /N* &lt;path to ig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`2Explore the `0Caves Of Despair`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up Information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s Of Despair will run both under a Fossil Driver environ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using it's own Async Comm routines.  The IG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your setup, and act accordingly.  This is only being mentio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information, there is nothing required to setup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s Of Despair supports both a novice and an expert promp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ers.  Originally, it was only an expert mode, simp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behind Caves Of Despair was to duplicate LORD's forest fight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some people prefer to have the menu of options appea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o the sysop does have the option to use this novice mode.  Ca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ir defaults to the expert mode however, since that's the wa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ame Information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GM itself will support up to 32,767 monsters spanning all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LORD.  The monsters strengths and rewards are based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's monster file (LENEMY.DAT).  No one monster on any level i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s a higher reward value than the strongest and most rewarding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RD itself for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ration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 Caves Of Despair is quite minimal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work that has gone into producing it.  Caves Of Despair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Cdn ($3 US) fee for registration.  See the file REGISTER.FRM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register, and other considerations.  Please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lso allows adding, deleting and editing of mon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ES.MON file as well as the ability to remove the introd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Caves Of Despair an integrated part of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 Fa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9 Melros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obicoke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8Y 1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redits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just about any project of this nature, there are a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elped out along the way, and deserve to be recognized for thei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s Hellsten's fossil/async communications routines, ha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belief on this project.  By utilizing the routines Lars ha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not required to write my own communications routines from scrat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just look at his, and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ers are always a major part of any programming projec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testers have my ap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eedback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suggestions or bug reports may be sent to m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1:259/52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net  : 50:660/30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    : 20:23/30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GST    : 299:299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fanjoy@interl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also generally available in the following Message Ech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ves Of Des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        Legend Of the Red Dragon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_SYSOP   LORD Sysop's and IGM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