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 Dragons' Lai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&amp; Designed by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athy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s' Lair is an IGM for Seth Able Robinsons'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DLAIR.EXE was compiled with Korombos' IGMDRV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You can visit Dragons' Tooth Mountain and mine for 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Dragons' Tail Creek and pan for gold.  Check-out Dragon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Only $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found in the DLAIR1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IR.DOC 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IR.EXE     The main executable (The only file you need to keep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is IGM once you 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IRCFG.EXE  Installation file which may be deleted once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IR.CFG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RAGONS' L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or unzip all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C:\LORD" or a sub-directory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DLAIRCFG.EXE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nstall option by running DLAI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n case you've changed the original setup or use more than one dat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: `C:\DOS\EDIT C:\LORD\3RDPARTY.DAT'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contain DLAIR.EXE and Dragons' Lai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line and press `Control Y'(Press both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will remove the full line.  It's that simple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DLAIR*.*, to be ri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LAI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IG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trading a registered version of your IGM 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IGM.  If you are interested please contact m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becky.benjamin@evan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Becky Benjamin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LORD and DOORGAME Fidonet Message b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4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MI 48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ky Benjamin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system or to any computer system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as a result of operating this package. 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must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, if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s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. If you do not agree with this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program.  I will only guarantee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ecky Benjamin.  I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tected by the United States of America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 Reproduced or modified in any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out prior written permission from Becky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s allowed are for distribution which ar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for distribution purposes of the un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hirty day trial period, you must regist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Moyles:       For his encouragement and suppor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llowing me to use his BBS "Th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of Greenville, MI as my support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he took to debu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hy Christensen:  My sister for her encouragement,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ve ideas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:          For giving us a wonderful game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portunity to be a part of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:           For writing the fantastic IGMDRV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 not have crea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issa             My daughters, who've tried to put up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tephanie         during the long hours it took m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