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nstalling this software, you agree that any damages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ether intentional or accidental is strict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 and not of its creator...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 guarantee can be made, this software has been tested for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.  All found glitches have been corrected on the spo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by are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 people.  Let me explain a bit to you about what Final Nightmar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y is.  Its not really a continuation of anyone's story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entions to the original LORD game by the great guy(Seth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required is a registered version of the game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may cause severe 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unique to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is winnable 18 ways(more possible when comple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quests, many more than the original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vely cast of NPCs (or Comput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urchasable places all over the globe, some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and Proffesions, curse and pos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*MUCH*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ly destroy an existen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of Registered Lord II: New Wor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Amber Crystal self-extracting Archive (L2F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ry behind Final Nightmare is to welcome players to the night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of what used to be the Land of the Red Dragon.  The sad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rds created the Monster menace to wrecked the wor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ppens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ace has its own ideals and your alignment shows how you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those goals.  Obviously evil is the easy way, but goo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used purely fictitious character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actual persons, living, dead, extra-terrestrial, un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ctitious characters involved herein are the creation of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Nightmare or have been licensed to be used.  All materi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ated and are on record as to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the author, to praise him, insult him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, or even to question him on anything, he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-mail address: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fixed snail mail address, so don't se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I'm the creator, without me, the game wouldn'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g DraX - My little brother who currently has done nothing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the game, but has laid out plans of futu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utur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id - For volunteering to help me out with the Werewo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ing any ideas.  Hopefully you'll hav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nd!  If not, you're still a hell of 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- If you aren't mentioned, you didn't help.  If you did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n't mentioned, I'll put you on later...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