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??/1997: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cre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1997: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lu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1997: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es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 cod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7: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al governments readied. Now possible to jo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s completed. 19 ship design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1997: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en Warp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erpad revised. Trade data moved to "Z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1997: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repaired and enhanced with scrollabl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su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alactic poles and center defin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7 new planetary landscapes added (9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PECIAL.REF made to enhance planetary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0 added to single digit Y-coordinates (ex. 9 -&gt;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mple repaired (Negative money could be do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1997: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PC Playe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enabled. Now possible to ow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7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yards repaired (Extra ship options were on the Neutral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"choice" menus corrected to omit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ctor power no longer deducted at planet entry. Now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nters orbit o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aphic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rted in Jester's Casino from New World into the Asteroi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ed the Bounty Hunter office from New World into the Mara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ipyard Beta redesigned: Now more graph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est point moved from Arms Dealer to the Torped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steroid colony redesigned: Intermail &amp; Planetary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anetary control repaired: No longer goes to approach menu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tarting location changed to be in front of Ma's hous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lanet approach corrected to not allow attacks by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lanetary conquest now has a entry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netary passwords &amp; treasuri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1998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aligned map shif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8: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the math error caused by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 screens replaced by a modified version of a Planets:TE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lements from Version 2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ep Space Network established, minus Galact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8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d the TEMPLE.REF (Accidentally had the game remo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ble to recopy it from TEOS LORD 1.00). Also fix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used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tivated the Galactic Internet: has Message System &amp; Virt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d MAJOR repair on the planets. I think the system can do tax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maps have been redesigned. It is now possible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lds (Earth, Norhaven, Sn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xed the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d the Grey Planet developer's addon. Working on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new ANSI's for the Deep Spa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1998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d some MAJOR repair on options here and there: Plane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; Ship selling/buying is complete; Weapons/Armour de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ing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organized the Asteroid Station. It is all map-bas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tivated Intermail on all "Homeworld"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tivated a "Earth/Shipyard Beta link" to help the shi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ed some more ANSI's to the "Deep Space Network,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ting down the price of transit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ied the NPC system to allow several "Probe Encou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HELP.REC/HELP.REF file is no longer compiled: Help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ed maintenance utility (TL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1998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moved mainten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ducted work on Ja'dra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aired the identification function. "No name" should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nymore, and a startup error associated with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laced RULES.REC with RULES.REF: REF is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leted "Waystatio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reated the "Mariner Ship" and ship-switching: there are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p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1998: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Shipyard overcharging on its services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ade Engineer's "I'm fine"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2 new NPC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