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'-'-'-'-'-'-'-'-'-'-'-'-'-'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fe in Latexila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'-'-'-'-'-'-'-'-'-'-'-'-'-'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Coolhouse in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. Lauri A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'-'-'-'-'-'-'-'-'-'-'-'-'-'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'-'-'-'-'-'-'-'-'-'-'-'-'-'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latest version of Life in Latexila, visit our homep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ome.to/cool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heck out our latest gam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in Latexila is ShareWare. After a 30-day trial period you should regis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5, which will allow your players to advance past level 6 and w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GISTER.TXT when registering Life in Latex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in Latexila is a door game, designed for the purpose of online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r a BBS.  Setting it up RIGHT is important. 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run by setting it up wrong, but it may cause you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Multi-Node play.  Here is the way Life in Latexila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, and hopefully I can explain t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make a directory in which to put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n Latexila archive (.ZIP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the Life in Latexila files are in a directory of their ow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begin installation.  Change the current directory to the Life in Latexi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terribly hard time that multi-node sysops have ha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up, I have been thinking a totally new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  Now, there is no need for multiple node directores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s a LINKTO.BBS and SETUP.CFG for the first, default n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on a single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o begin with, run Options -B- and -C- to get the first set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 Thi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Multi-node setup: Option -D- allows the configur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So once you have node 0 Set up (by options B and C) You can d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- to View/Edit the Node 0 config you just made.  No more re-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every time.  You get all the info on one screen, which you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(S)ave it as whatever node you want.  If all nod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, just (S)ave as 1, (S)ave as 2, (S)ave as 3, and so on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25 nodes in about as many seconds... with up to 999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some nodes have a slightly different setup, you can (Q)u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ption -D- again, this time selecting to edit one of the other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such as node 2.  Then (S)ave as node 2 to put the updates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easy to use, and understandable.  I tried to simplif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, IMPORTANT STEP: You must now run LIL.EXE with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ould be LIL N0, LIL N1, LIL N15 and so 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is important. Nx is the format.  Also, you will no longer need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directories if you've had it setup up that way before.  Just C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in Latexila directory and issue the LIL Nx command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 sure that EACH NODE points to the right drop file. 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node directory for each BBS where the drop file for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.  Life in Latexila's config should point to the drop file there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he Drop file gets accessed frequently during the gam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tected... You may choose to copy it into a nod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ode config will point.  Whatever you do, realize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real problems if you do not keep the original drop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 be reached by Internet E-mail at lauri.aalto@online.tietokone.f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don't forget that your players are limited to level 6, no bank inte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option to win, unless you register for a mere $5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REGISTER.TXT file and get it to us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pay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