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d Mage's Tavern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T-LORD v2.9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1.x version of The Mad Mage'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r WT-LORD v1.x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Mage.WCX         :The Mad Mage's Taver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.DOC              :The Mad Mage's Tavern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no locked out features and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The Mad Mage's Tave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he Mad Mage's Tavern is priced at $10.00 but,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Mad Mage's Tave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MadMag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the MageWall.txt file to your WT-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Mad Mage'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Mad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Mad Mage's Tave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mwatsonjr@co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50 42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//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