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of File  : Strong Man I's Race Trek 2.0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: Charles J. Feldmeier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/Pack #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or   : LORD 3.53a+ (for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ware Cost :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Created  : 09/25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Finished : 08/15/9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 IMPORTANT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contents in this fil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ther the author, nor the distributor of this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le for any losses to your computer its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ts software in any way. You may distribu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ly since it is sharware or freeware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's choice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 IMPORTANT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ection 1����  What's NEW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Stables, and Grave Y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side Stables users can buy a horse, and take a n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ght with Tall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side the Grave Yard users can search the Grave Y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ecret message can be enter in the Grave Yard, so users look a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ysop configable if users can a buy horse, the number of times a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 nap, and number of times a user can search the Grave Y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ection 2����  How to Install, and Set Sysop configable item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/Uninstalling this IGM is easy.  To setup Strong Man I's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k for the first just run "config.exe".  To change any Sysop config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just run "config.exe", and then choose "S" in the main menu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 this IGM, just run "config.exe", and then choose "U"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ection 3����  Contact Infomatio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of this IGM can be contact serval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ending Internet Email to:1) ccc@telerama.lm.com  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jf@cyberjunki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of this IGM has a web page at http://www.lm.com/~ccc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the lastest version of his IG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Seth Able Robinson for such a great on-line game... 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 Able Robinson, I would like to know what you think of my line of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ong Man I LORD IGM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trong Man I's Love Shack (lastest version is Ver.1.3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trong Man I's e-Man's World (lastest version is Ver.1.31.b.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