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t Ver.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. 1.01 are cosmetic, no data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IGM does nearly nothing i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in a new game, as it is aimed at 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one or both major quests. This will nev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registered door and may take some time in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game, so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, resetidf.txt, that holds the nam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s that will be reset when a player "resets"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to this file, one filenam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other IGMs reset for the play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add reset.idf, it holds the score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first line of resetidf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ny blank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nly with a text editor, such as window'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ished both sides of the game and had do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that I was able to get in. &lt;grin&gt; 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restart but didn't want to wait 15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racter to be deleted.  Mostly, I wa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at the "Hydra" IGM.    &lt;Vey nice IG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an IGM that would let winn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that would reset Fgrave and Hydra.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I provisioned for resetting other IGM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F file to store whether they had been "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at some "nice" people might N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evil required to finish the dark side an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reset as long as they have done the K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 (I granted equal favour to the nas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board is nice, it's good to keep a recor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one has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for those desiring to play over and ov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es who visit their ancestors get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by 10 points per day, handy for the turn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re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w@ica.net     (Jim Wi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