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SEASON 2003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December, 2003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son is an IGM for Seth Able Robinsons' popular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LORD (Legend of the Red Drag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et's get the legalities out of the way first.  I'm no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, but I have done my very best to mak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olproof and failproof as possible.  I sincerely belie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very well.  However - I can not be, will not be, and a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any harm or damage of any kind that may befa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r equipment, no matter how it may be caused.  By continu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 this point, you agree to be bound by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version is shareware.  You are entitled to try i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eriod not exceeding 30 days.  If you find it usefu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continue using it, then you are obligated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py.  Be SURE to read the order.doc! 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^^^^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are also welcome (encouraged) to distribute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registered version, provided that all files are included, int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unmodified and that you do NOT distribute the key file. Commer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vendors may distribute the shareware version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do not charge more than $6.00; that they make it ob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rent on both the packaging and internally that their custom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purchased any rights to Season, and that they are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ligated to register their cop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 CDROM producers may include the archive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conditions as oulined above, with the exception be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 of their product may exceed $6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anwhile, I would very much appreciate any feedb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, or bug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feel free to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en Weitze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0 Brendalee Ba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nnipeg, Manitoba, Canad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3K 2A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OICE: (204) 885-25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net:   kweitzel@shaw.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SEASON is started without any parameters, then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only a message telling you that you can't do this!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positive effect is that you will see the version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m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started with a command tail of install then Seas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itself into Lord.  You must first copy SEASON.EXE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started with a command tail of uninstall then SEAS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itself from Lord, then offer to erase it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started with a command tail of register then SEAS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for the information you will have recieved in your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, and then register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the following for their patience and hel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k Manuel, sysop of The Celtic Raider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yan Turner, who writes a lord II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RD, and Legend of the Red Dragon are the intellectual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th Able Robin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