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ASONS 03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vember, 200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II (Legend of the Red Dragon : New Wor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 and that you do NOT distribute the key file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chased any rights to Seasons, and tha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giste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37 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land Texas 75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V@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nzip the archive into your lord 2 Directory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 insta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y Dittmann - Whom with out his work this IGM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s good as it is.. :) (He did most of the 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Weitzel - This is his original project. Make sure tha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season 03 for Lor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II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