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new IGM for the LORD BB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Alpha and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leased to the public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a player to exchange one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It is in its basic form and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gathered will be enhanced over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eleased as a Beta, any boards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will be upgraded free, as long as there was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st probably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used a drop file, it only uses th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upport 115k Baud, Com 1,2,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does not support a fossil, however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apparent, support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pelling, exchange amounts, number of op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will include RIP support, Rip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BETTER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IGM1.DAT fil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line i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NODES you will need a IGM2.DAT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RD locally start 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0 /L  or START 1 /L   to use NODE 0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IGM0.DA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*.DAT file resid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LORD\               = path to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LORD\TEST\          = path to IG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of Enchantments 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               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lman                = sysop seco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= not used yet bu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= not used yet bu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MENU.TXT is a file created b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ast line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1`%`r0`c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2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2(`01`2) `2Spell`0Binder!   = this one you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is a file created b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Explanation i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=-=-=-= LORD'S INTERNAL 3RD PARTY SOFTWARE OPTION 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 of correc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C:\LORD\3RD\PROGRAM.EXE &lt;PARMS&gt;  (* will have LORD.EXE interject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;`9Name `3As `3It `2Appears `%to `2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(Yes, two lines are needed for each 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LORD\TEST\SPBINDA1.EXE /CPE:\LORD\TEST /N*  =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2Spell`0Binder!                               =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needed to be added can be done so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LORD\TEST\SPBINDA1.EXE /CPE:\LORD\TEST /N*  =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tells LORD the IG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DAL1.EXE and resides in the directory E:\LORD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/CPE:\LORD\TEST /N* tells lord to start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line of E:\LORD\TEST /N an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with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IGM SBINDAL.EXE to look for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irectory E:\LORD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releases their will be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o all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Da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SI Mustang 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s of Enchantmen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4217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entered SpellBinder to Daily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user time not proper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crashing on user with n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STSB.EXE for eas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un form the direct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EXE and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Install program, did not al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players handle displaying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