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NESS PROTECTION PROGR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WITNES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TNESS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get that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WITNESS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ilson, for donating the res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ness Protection Program is absolutely FREE.  Of cours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- 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- http://home.sprynet.com/sprynet/robb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