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Edit v0.97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duct Revision: October 19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a simple ASCII text editor.  Though not as powerful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ord processors, it gets the job done.  AEdit is u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Edit was written primarily for those who read BBS mail off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freeware, requiring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in no event be held liable to any us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idental or consequential,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istribution package (AEDITvvv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v is the version number times one hundred, and ccc i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DIT.DOC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DIT.EXE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QHE.EXE    The quote header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The ident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AED    A quick-start manual on how to setup AEdit under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.NEW    The AEdit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requires no installation.  It accepts one (1) command line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.EXE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(preceding path optional) of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no file is specified then AEdit loads up with no tex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searches for AEDIT.CFG in the path specified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edit".  If no variable has been specified, then it sear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no AEDIT.CFG file is found then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EDIT.CFG file, or is asked to create a new one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, it is placed in the directory specified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aedit".  If no environment variable is specified, then AEDI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File and End Of File markers cannot be removed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the text.  At the bottom (or top) of the screen, a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isplayed.  It shows (from left to right)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being editted, the current column index,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the status of the Insert/Replace toggle.  This line is als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essages/queries to the user; it cannot be editted, bu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accepts standard cursor movements; Left and Right move the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(up to the margins), Up moves Up one line, Dow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PgUp will scroll the screen 23 lines upward (up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), leaving the cursor in the same screen position.  Likewise,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23 lines downward.  Home brings the cursor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rent line, End will bring the cursor beh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.  Ctrl-Home will bring the cursor to th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trl-End will bring the cursor to the End Of File marker.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upwards, Ctrl-PgDn scrolls the screen downwards. 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, Backspace and Delete may all be employed in the standar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toggle the Insert/Replace toggle.  Ctrl-Left and Ctrl-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wards and forwards through the document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show a brief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Shift-F1 through Shift-F4 will insert one of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odifiable in the configuration) starting on the line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Alt-F1 through Alt-F4 will write one of f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, starting at the cursor position, bear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Replace toggle in mind.  These two functions are useful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tures at the ends of their messages.  Using the macro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be placed.  Using the external files, longer signatu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containing ANSI codes) can be entered.  Be aware tha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ll have their lines trunca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 through Ctrl-F4 will toggle one of four line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currently in use, it will toggle off,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n line drawing mode, all normal keys are usable, with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rrow keys will draw lines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line drawing mode off to "lift up"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-F10 to flag a line, Shift-F9 to remove the flag, and F10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lagged line.  When F10 is pressed, and a flag has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the cursor and screen are placed at the flag, and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position of the cursor prior to pressing F10. 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bring the flag, the screen, and the cursor back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is useful for marking a certain spot in quoted tex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and forth between where you are typing your rep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and Shift-F8 can be used to call external programs.  The path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arameters to these programs can be defin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installed, it may be used to mark text.  Use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rk blocks.  Use the second mouse button to mark lines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ggled On in the Options a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on MultiTas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recognizes most popular multi-taskers (including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many others), and will give up time-slices, to spe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: Displays the command listing.  Press Esc when do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: Inserts three lines and places the cursor on the secon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as designed so that users could place text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reply text between quoted text) in a concise and tid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: Shells to the Operating System.  Type EXIT to return to A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COMSPEC must be set to point to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: Deletes all text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: Selects the beginning or ending of the marked block.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 is always the top left-hand corner, and the end o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: If no block is marked, this function has no effect.  If a lin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rked (one that extends from margin to margin),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ext is inserted between the current line, and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.  If the block mark does not span the screen's wid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d text is instead inserted directly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 new, lengthened lines is greater than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you will be asked if you wish to truncate those lines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not, no copy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If no block is marked, this function has no effec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D (Delete) function, excep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RASED, and not DELETED.  In other words, the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a blank space, instead of "taken"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: Prompts the user for the path and name of a text file, the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low the cursor positio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: If no block is marked, all text is affected.  Otherwi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have a marking upon them are affec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s text, so that text is evenly distribut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to the right margin.  This does not affect quo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: Marks an entire line.  If a mark was already establis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d area is res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a combination of the Copy and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M (Move) function, excep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 Stamp and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: Reformats text.  To reformat text, at least two _lines_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.  Block marking will not enable this function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, and packed as closely as possible onto the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: If no block is marked, this function has no effect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dentical to the Alt-C (Copy) function, excep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MPED, as opposed to COPIED.  A duplicate of the mark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imposed (spaces and all) onto the designated area (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), as opposed to "inserted"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: Allows the user to modify his/her current AEdit configu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Options and Togg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: Unmarks any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: Exits AEdit, after approval from the user (if the Confirm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toggled On).  If the current text has not ye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user will be asked whether or not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ting.  If any options or toggles have been altered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ked whether or no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: Allows the user to enter a single ASCII character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entered using the Alt-Keypa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: This function will ask for a filename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as previously been specified.  If the given filenam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that already exists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old file with the new text.  The text in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under the given filename.  If there is nothing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tex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: If text is marked, then all lines of marked text will be cen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eft and right boundaries of the block mark as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text is marked, the text of the line designated b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: Deletes all text from the cursor to the end of the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ll text below the current line to the End of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: Deletes the current line, and all lines with a row ind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the current line, up to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: If the current text has not yet been saved, then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save the text currently in memory before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thereby destroying the text in memory).  When 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th or an actual file name can be specified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 directory listing is shown.  If a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exists, then the new file is loaded into memory.  Ent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: This function is similar to the Save As (Ctrl-A)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ing, if a filename was previously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used.  Otherwise, the user is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: Undoes the most recent change to the text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f Undo is toggled 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: This is a combination of the Save (Ctrl-S) and Exit (Alt-X)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current file, and then exit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and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T in the editing environment, the user is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Edit configuration to taste.  Use the cursor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Use Enter or Space to modify the option.  Use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ting environment.  If any changes were made to th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to verify if the changes are to be made perma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to disk.  Either way, the changes take eff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session, but if they are saved to disk, they will be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Ed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: Can either be "On" or "Off".  With word wrapping enab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goes beyond the 79th character of a line because of typ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is removed from the current line, and either insert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ext, or a new line is formed, and the word is placed there. 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paragraph sensitive" in this case, and will place it on a new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yping at the end of a paragraph.  (Paragraphs ar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: By selecting this option, a new screen appea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AEdit's possible outputs.  Use the up and 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the selections.  Use left and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ur, use PgUp and PgDn to modify the back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lection.  Use Esc to return to the Options and Togg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ext Files: By selecting this option, a new screen appea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Text Files and Macros.  Use the cursor keys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options, and use Enter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: Defines the left margin.  The left margin can be any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the right marg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: Defines the right margin.  The right margin can be an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the left margin index and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urrent Line: With this option toggled On,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s highlighted with a colour definable in the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: With this option toggled On, users may undo the last chan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.  Users with slow hard drives will find this option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AEdit drastically, and may wish to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Header: Can either be set to None, Manual, Random or Random w/Conf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None, then no quote header will be used for any message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, then the user will select from the Quote Header File whi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use.  If set to Random, then AEdit will randomly select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rom the Quote Header File.  If set to Random w/Confirm, then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andomly select a quote header, but will still allow the us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selection, or make another selection manually.  In all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Quote Header File is found, then no quote header will b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is documentation entitled Quote Header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how to use quote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railing Lines: This option allows users to automaticall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, origin lines, kludge lines, and essentially any "garbag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llow messages, which are unimportant to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Re:": This option allows users to remove the reply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in their quote headers.  e.g.: With Remove "Re:" optio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ng Alex Reyes to David S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: Saturday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move "Re:" option togg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ng Alex Reyes to David S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urday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 Allows users to toggle the position of the status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at the top of the screen, o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: The size of the Tab can be adjusted to any number between 2 and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Lines: Allows up to 10 user definable kludge line headers.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s found at the beginning of a quoted line when load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at line is not loaded as part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: The path, file names and parameters to the tw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specified here.  Use @F as to substitute the current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This function is useful for calling up spell chec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manipula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: Users can modify which keys perform which functions in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enabling them to change the keyboard map to personal tast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another popular word processor's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 Line: The Status Line can either depict the current documen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the date and time, or both (alternating every five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n Exit: For those who wish swiftness of exodus, the ex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oggled completely off.  For those who wish a little secu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it, but not when they do a quick Save &amp; Exit, the ex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nly when Alt-X is pressed.  For those who wish complet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can occur when both Ctrl-Z _or_ Alt-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mat: Clock can either show up in 24 hour or 12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n Shell: AEdit can be set to: Not swap (which us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on the heap), or Swap to EMS, XMS or Disk (which uses approximately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eap), or Swap to either EMS, XMS, or Disk (in that order)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nder Roster: AEdit can keep track of what gender each person 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.  This information is kept in a file called AEDIT.ROS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with any text editor (such as AEdit).  Every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 character (either M or F) followed immediately by the person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s seen in the message (AEdit does not distinguish betwee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, despite the fact that they might be the same pers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nserve disk space, and don't care to ensure your quot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-correct, then you can toggle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This toggles the mouse Active or Inactive.  If no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device drivers have not been installed) the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hanges: If changes were made to the configuration, this option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ed on the screen.  Use it to permanently save the changes. 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ade to the configuration are in use throughout the curren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Edit, but will not take effect in the next session unless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, or upon exiting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He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compatible with Blue Wave versions 2.12 and later.  In order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o properly pass the quote header information to AEdit,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be modified so that the quote header string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 SENSITIVE string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H&gt;@N@F@N@T@N@S@N@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entered exactly as it is shown above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fter that, AEdit will use the quote header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s other than Blue Wave may possibly be employed, provid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AEdit, although use of Blue Wa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quote headers, delete old ones, or modify current quot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companying utility AEDITQHE.EXE found in the AEdit packag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ifferent quote headers can be defined, each up to 25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AEdit also supports ANSi and Renegade colour codes in quot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n Escape character (ASCII value 27), use the "open single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`).  (Not the one located near the enter key, the one on the far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keyboard, just under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@ codes can be used in Quote Headers, which can prov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information from the quoted message.  Whenever any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in the message, they are replaced with the actu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@F was found in a quote header, it would be replac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uthor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Author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     The first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The last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The Recipient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F     The fir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     The last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The Subject of the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he Date the quoted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CHE   The pronoun "he" or "she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HIR   The pronoun "his" or "her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HEM   The pronoun "him" or "her", depending on the gende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CHE   The pronoun "he" or "she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IR   The pronoun "his" or "her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EM   The pronoun "him" or "her", depending on the gender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des, capital letters _must_ be used for them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six pronoun translation codes, small case let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@fche" instead of "@FCHE") to indicate that the first lett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 (e.g. "she", not "She").  If capital letters are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@FCHE") then the first letter will be capitalized.  (e.g. "S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EDIT.QH contains all the quot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reports, the auth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BS That Never Was..." (416)291-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and down, v.32 v.32b v.42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: 20:2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Net : 50:54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-mail to "The Almost Budd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orrespond via the postal service, if you wish,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R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lacenti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 4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extended to the following persons for their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id in beta-testing this software packag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urius - Thorough.  Very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- Heck, how was _I_ supposed to know your computer would be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nova - Thanks to you, I can now spell prop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Grainger - Let's give a round of applause for the ma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ing the long awaited version 0.86beta.  &lt;insert round of app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1 - May your Ctrl-U keys one da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 Steele - Just can't live without that mouse suppor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LightFoot - You help-screen freak,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Meister - Pobody's n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- So I guess following instructions does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 - Ah, nothing like good, solid advice from one programm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ten Banana Peel - Now that you've been in and out of it, I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Edit is fully Idio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 - Do you wake up at night wondering if your WordPerfect disks are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might have left some people out, because I've gotten help f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 If you don't see your name up in that list, and you feel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on't hesitate to contact me at the above address, and voice your m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