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s really simple, as is the program.  Simply place AFIXSTAT.EXE in your Allfix directory and you are ready to go. 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- Daily, last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- Weekly, last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- Monthly, last 30 (depends on the month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- Yearly, last ful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commandline parameter is used, the *least* time period is used.  Remember, every fileecho you have defined that recieved traffic will be listed.  If you have a few, uh, private areas, you might want to edit the output before posting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