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97 Harms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The Netherl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LLFIX help and support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What is new in this version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Features 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Hardware and Software Requirements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License and Disclaimer 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Online help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Selecting message areas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template files 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Editing system lists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The managers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Shell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Command line options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Index files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Internet settings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Origin lines 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s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External program options 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areas 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Advanced options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Fileecho options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5     Uplink manager 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6     Uplink options 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Allfiles lists 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Request Processor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Node manager 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1    Internet options 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2    Advanced options 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.3    Cost sharing 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Utilities .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1    Template editor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2    Export data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3    Import data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.4    Uplink requests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Information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Exit program 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Template files 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   Standard template files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   Key words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   Blocks 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   Functions . . . .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Bill  . . . . . . . . .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keReq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Credit  .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ReRequest . . . . . . . . . . . . . . . . . . . . .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ReLink 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Rp  .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Log file 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Errorlevels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ALLFIX semaphore file . . . . . . . . . . . . . . .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Allfiles  . .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Pack  .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cribe 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Stat 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UpdateCrc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BuildDataBase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Purge . . . . . . . . . . . . . . . . . . . . . . .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SortFILES.BBS . .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CompileRequestIdx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0 ProcessTemplate . . . . . . . . . . . . . . . . . .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 line mode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Hatching files without moving them 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Errorlevels . . . . . .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4.1    Common errorlevels 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Common errors while importing files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out a compatible (or no) BBS . . . 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reating a FILEBONE.?? file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Frequently asked questions  . . . . . . . . . . . 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_HELP  echomail  area  is 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. The area is read and  moderated by the author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l   place  to  ask   questions  concerning   ALLFIX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site also 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 to receive  support by  sending  mai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ald@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w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.allf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plies  to crash  netmails sent  to 2:281/415 will  be pu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within 48 hours  for the sender to pick up. If the repl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icked  up within  7 days, the  reply will  be sent  vi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to the sender. Other replies will be  routed immediat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possible to send  questions and problem repor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 it introduced the  FileFind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BBS  users to search for  files via echomail. A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slowly  began to develop  into a fileecho 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echo  processor is a  utility that distributes 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Files are  actually sent  and recieved  by a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mailer.  ALLFIX  then places  the  received 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BS directories and sends the 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t 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ocess  file  requests, and,  of  course, process 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modelled  after TosScan and  Gecho, which many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for three different types of ALLFIX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 for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/2 for OS/2 Warp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 changes will  be pointed  out whenever necessar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ing to ALLFIX,  ALLFIX!, ALLFIX/2, and  ALLFIX/U for the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,  respectively. Menu  options that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 versions of ALLFIX  will contain those  version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 after the  menu name.  In the 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(ALLFIX/2)  indicates that  the  "New  task"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a  list of  the more important 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w in version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use all  different types of ALLFIX with  on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 to enter all  the different  types of key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possible  to   configure  DOS  and  OS/2  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ly one type  of keyfile for  all different types  of ALL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OS/2 version of ALLFIX  no longer us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pecial .S2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send files and mail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kes  it possible to send mail and files enco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not, via the Internet  using many different email cli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be used  as a  gateway to  send mail and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art of  the world via  the Internet. It 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nd mail and files to someon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has the ability  to process file request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Simply send  a message  to ALLFIX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,  and   receive  your   files,  uuencoded, 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email clients supported by ALLF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dora, PMMail,  PostRoad Mailer,  UUCP, SOUP, Net  Tam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tra features for the reques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for Binkley styl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pecify maximum online time per fil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send CC of file request report to the Sys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er recompiling of REQUEST.IDX file for CD-ROM chang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extra macros for the file request re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agic  filename type, SendOnFreq,  which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files or templates along with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RAID style  flags. This feature makes i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FIX to  create FILEBONE.?? style files,  using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tter support for the following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moteAccess,  Terminate  BBS,  Lora  BBS,  and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w  uses the actual  BBS file  area number as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 means that  when adding  new  file area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file areas or  the BBS new file  dirs do no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s for Renega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REA.FIX file  will automatically  be updated when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ETUP thinks that it 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bility to  select more  than one file  area per entry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new file di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ability to  select  the  file  areas  to  scan  for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hanced auto-add routines for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determine   fileecho   descriptions  from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selected for  the new fileecho can now also be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ystem where the fileecho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5.0 has  many more features.  Please consult the  UPDAT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 a list of some  of the features that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 full  support for  RemoteAccess  (1.xx and  2.x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QuickBBS,  Ezycom, Maximus, ProBoard,  PCBoard 15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 conventional  FILES.BBS  style  BBS.  There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support for  SpitFire, Telegard, 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TBBS,  LoraBBS,  Synchronet BBS,  Concord  BBS,  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for  WildCat! has full  support for the  WildCat! 4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has direct  support for  the Hudson  message base,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,  the PCBoard message  base, and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!  has full support  for the 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 formats,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alike'  setup program. ALLFIX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 D'Bridge,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for  DOS  and  for  WildCat!  have  the   follow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one  that can 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 then the line "BUFFERS=30" (or 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460  KB of  RAM available. It  is also prefer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 least 700KB of EMS 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First, the 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ly,  it 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 PKPAK, ARC,  PAK, ARJ 2.00,  SQZ 1.0,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 operating system or memory manager which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3.1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 2.13, PKPAK, ARC,  PAK, ARJ 2.00,  SQZ 1.0,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refers   to   all  executables   and 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 the  compressed  file  in 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is copyrighted material by Harms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only be used in  agreement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ollowing  applies  to  all  persons  who 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ALLFIX: you may use  ALLFIX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one month.  After  this period  you  MUST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 must  register ALLFIX  if  you wish  to make  us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may be  distributed freely 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what  this document  states, ALLFIX  is  provided as 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ms Software Engineering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anyone else for  any damages  or cost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,  any lost  profits,  lost savings  or lost 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way  is Harms Software  Engineering obligated to  yo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else to  provide  future versions  of, or 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ms Software Engineering reserves  the right not to 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shareware  versions  of   ALLFIX,  but  switch  to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use of ALLFIX constitutes 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released under the  shareware concept. 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 to use ALLFIX  for a trial  period of 30  day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 to continue using ALLFIX  after the 30 day 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quired to registe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"{+}" after  their help  descriptions in  ASETU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will also mention  when an  option is only 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you.  Fill  out  the  form   and  send  it  back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a list of all the registration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5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 are connected.  The network  has a  hierarchic tre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in  Regions, which are divided in Nets. 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Nodes, which are 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s:  Zone, Net, Node and  Point, in text  form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 Zone numbers  1 up to 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other networks  that use FidoNet  Technolo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odes  have one or  more points.  A point is  a user  who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a  node (its "boss")  in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by  writing messages addressed  to the name 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a  '/') are placed  on the subject  line.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scan  the  configured message  areas  and proces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 It will  scan the  BBS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of mail may easily  get out of  hand. ALLFIX has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 the amount  of mail.  First,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 local  FileFind  requests.   Third,  ALLFIX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ie. characters other than the  '?' and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 has the ability  to ignore  FileFind reque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 and the keyword 32bit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keyword may  contain the special character  "/"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rmally  interpret  that as  a  special character  sign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rest  of the  text  entered is  a  keyword.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.  For example, when  searching for the  keyword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specified  as "OS/2" and  not as  /OS/2 which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organized in  echomail areas.  Files are 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echo  has a name,  referred to  as the  "tag". Loc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lso  has a  large number of  other options,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files belonging to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passed along  in  a fileecho  is accompanied  by a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file,  such as the 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word on each  line in the .TIC file  is called the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for this particular fileecho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 added,  ALLFIX  will  use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one  description  line to  the  .TIC  file.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escription of the  file. This particular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supported by  ALLFIX  and  FileMgr.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usually a  more detailed version of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ndicates  who the .TIC file  is for. This verb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nly 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.TIC  file when the  file is being rout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rom  processing  a .TIC  file if  it  is destin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ystem.  Only if this  verb is  not present or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following it  belongs to the current  system, w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2-Bit Crc of  the file. This field  is used to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the file. ALLFIX,  by default, checks the Crc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coming  files.  The -NoCrc  switch can  b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line to force ALLFIX to not check the C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  that this new file 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LLFIX will 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before importing the current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ill  remove the file  NODEDIFF.A12 from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nd delete the  actual file before import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 feature is  handy for  new software updates. 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taken  since  it  possible  to 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, by default, ignore this  verb, unless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ALLFIX will add  the current  file with the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is verb  to  the  alias file  to  allow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s used to  add information about  which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tra line is  added by  each system that  has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. This line  contains the  unix date, a  norm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stamp, and the  address of the system that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The path  lines can be  used to  determine 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indicates that  the corresponding system has  'see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file.  A .TIC  file  usually contains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by  lines. ALLFIX  will  not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the  seenby listing. ALLFIX will display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system  in  the systems  list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 for this particular  system. If the  passwo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r incorrect,  then ALLFIX will  refuse to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forwarded in a 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 with the  appropriate file  attach. Large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have  problems with  to many  netmail messages 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 the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TIC files for  a system into one  archive. The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file  is sent to a system  which means tha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ing convention 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ight  digits  of  the filename  are  used  to c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system's  node number.  ALLFIX  can  calculate a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 node number, but it is not 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 number based on the 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 the  TIC archive  filename  always  begin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C" and  ends with two digits. The two 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In some situations, more than one TIC archive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per  system.  In  that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 The system 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archives  arrive at  a  system, the  mailer  may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last character of  the filename, in order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 from being over-written.  In the case  of a 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following  the  ALLFIX naming  convention,  the follow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incremented, 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as  based on the  older naming convention,  on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up  with file  names  that were  no longer  recognized  as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automatically  unpack the file ALLTICS.xx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a number). This file contains .TIC files and is 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 system is a powerful tool that 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tasks  when  certain  files  are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n be  configured to call  up batch file  that will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call  up the  nodelist  processor each  time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that  ALLFIX can read. FCOMP is not 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, since this type  only supports one BBS. It was 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that ALLFIX  does  not need  configuration files 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. ALLFIX  will function properly without the  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nformation, however, a number  of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COMP has 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 that the BBS file 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pdated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 ALLFIX,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Adding areas  in the BBS configuration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legard* 2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ri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Renegade* v04-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RemoteAccess 2.5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earchLigh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BB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oraBBS 2.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riBBS 10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SynchroNet BBS 2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 that  FCOMP  needs  is  the  path  to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ALLFIX only has support for the file systems for these 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support for the message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6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noted  that ALLFIX  can detect  file  sizes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in text  based  file  database  files.  For  example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 uses  standard FILES.BBS files,  then the fi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file  date  are not  included in  the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possible that  the system has  a number of CD-ROMs 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 the FILES.BBS  files use a  different structure, 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ere  the file size  is included in  the list. When 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rom the FILES.BBS files, the file  size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art of  the description since  it was not  expected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pable of recognizing  this and will skip the file siz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BBS system  used  is ProBoard,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 UPLOAD.LOG file which  is maintained by  ProBoar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located in  the ProBoard  system directory and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kept in a  separate directory. In this manual,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 that the  executab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to  be  able  to  find  the  configuration  fil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ine should be  added to  the AUTOEXEC.BAT file,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program. It  is responsible for 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TIC  files, and  magic filenames. ALLFIX/2 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program  used   to  create   and  updat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program used to create new COOKIE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 the new file report system which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gram that  generated a random cookie,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utility  that can be used to calculate a  32 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 to be used  with ALLFIX.  This ut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cluded  with  ALLFIX, ALLFIX/2,  and ALLFIX/U.  ALLFIX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update utility that can  be used to  update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ALLFIX  needs a valid key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contains   information   about   every  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eeds to be  configured using ASETUP before it 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 files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f  the files  should be created.  If the  user selects 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where SETUP.FIX  is found is 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LLFIX.BSY  which indicates that  one of the  thre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.  ALLFIX/2 does not  make a  physical file,  but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exists.  If ALLFIX, ALLFIX!,  or ALLFIX/U crash 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it  is  possible  that  the  sempahore   remain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.  This means that  the program  will not start  up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at file has been  manually removed. ALLFIX/2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uses pop-up  menus. The cursor up and down  key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the menu bar up  and down. Menu items 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. The  Esc key  will always 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nges should  be saved before  returning to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those  situations, the F9  and F10  function key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the  changes  or  save  the changes,  respec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the screen will contain 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selection needs  to be made from a list,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these  situations, the Enter  key can be  used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and the  Esc  key can  be used  to  abort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o search  for an  entry, simply  enter a 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 the first key letter  has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 field will appear  at the bottom  of the screen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be entered. Hitting retur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Hitting  Ctrl-Return will instruct  ASETUP to search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ntry beginning with  the entered text.  The search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DOC  documentation  fi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 file  for  the  online help.  ASETUP  will 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help  has been  activated,  the 'F'  key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string in  the documentation, and the F3 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repeat the search.  These keys are the 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 which is a well known program  for viewing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use  of  the ALLFIX.INF  documentation  fil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ASETUP will display  the appropriate  sec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hen the help is  activated. If there is no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or  the currently selected  option, then ASETUP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ALLFIX  supports several different  typ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 and 200 needs to be entered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chotag has 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.PKT files  in the directory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(part  1)  menu (section  6.3.2).  An empty  echo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th needs to be defined for the *.MSG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is refers  to  an echomail  area  and  NOT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!! The 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menus  is Netmail,  which does  refer  to the 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ard number between 1 and 1024 needs 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message base. 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ame needs to  be configured  for the Squish 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the  path and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 needs to be configured  for the JAM message  ba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include  the path and the  name of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tension. 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chotag is included  and the echotoss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(see  Filenames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ppend an entry  to the  echotoss log when 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needs  to be configured  for the PCBoard 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 must include  the path and  the name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without  the extension. An  empty name  will disabl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 options  need to  be configured 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Please note  that this option cannot  be selec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erence number between 1  and 64000 needs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is  not  capable of  writing to  conference number 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  considers a 0  as an  empty field, 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e 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ail  address to  which the messages  should be 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server  to  send,  for example,  new  file repor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 template files will  be explained in  section 6.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veral menus  a  template  file can  or  must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 on the  desired  template file.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be  viewed  by  hitting the  'V'  key  when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 highlighted. A  template  file type  must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 be viewed. Template files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E'  key. The  editor  is  a  simple ASCII  file  edit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most wordstar  key sequences. The Esc  key can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 editor.  The F2  key can  be used  to display  a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used in the template file. New templat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dded to the list by  pressing the Ins key and t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new template file.  Existing template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The  Ins key can be used to  add a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and the Del key  can be used  to remove one. The 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or edit a  system in the  systems list contains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the  name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ystem.  This  option can  also be  used  to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from  the list  of  systems  configured  i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five  fields  are  only  available in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 this system is temporarily  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 ie. whether or  not it  receives files  if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ield  determines 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released  files   before  the  official  release   dat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system is 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echo via the  AreaMgr. If  this field is 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also  not  allow a  node  to  set  this  are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the  message  status  of all 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the option  "Setup" is  selected, then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,  as specified in  the Node  manager, is used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ontains a  number of "managers", for  example,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where the fileechos  can be defined.  These manag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 modes,  namely, view  mode and  edit  mode. In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can scroll through  the different entries in th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edit menu  that allows multiple fileechos to  be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n entry. 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an  be used  to active  the browse  mode. In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ll the  entries are  listed in  a list,  from whic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and  down keys can be used  in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used to jump to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 return  to  the  previous  menu.  F9  closes 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saving, F10  closes  edit  mode  saving  all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 and ESC  closes the  edit mode  presenting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dialog 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manager has  two extra  keys available in 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the destination  directory  from a  list of  BB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 activate a dos  shell from 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ASETUP  will alter the prompt to signal 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tivating  a dos  shell, ASETUP  will swap  a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n use  to either  XMS/EMS or  to disk,  thereby free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activate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 makes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 or  regenerating of  the  index  files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However, it is 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of alternate networks addresses  (AKAs). The mai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within this  menu, along with up to 40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be entered in the  same order as  they are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be configured within 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option  is only necessary  for those people  who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king use of  the .PKT interface.  .PKT files must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 system  where they  came  from.  The  entire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relies on the  ability to "fool"  the echomai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nking that  the .PKT files,  generated by ALLFIX,  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In  order to  do this,  ALLFIX needs  to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n the .PKT  files which does  not exist and  is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. The  most logical choice for a  fak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int number.  By selecting  a point number,  like 12345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guaranteed  that  no  address  conflicts  will 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oint  address  must, of  course,  be 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st  for the appropriate  echomail areas, in  the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configuration, otherwise the  .PKT files will  be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One way to get  around that problem is by making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ure  mail  directory,   which  supported  by  some 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.  The  registered version  of  ALLFIX also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of  the  system  operator.  This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name for  which the registration key is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llection  of  nodelist   flags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e  local  HOST   or  HUB  system  should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different registration  key fields for th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normally automatically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a destination system. This process works by match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Within this  menu it is possible to  forc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a different  matching procedure.  The  AKA to  use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 up to 20 zone/net  combinations. If the net 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zone. If the net number is not zero, then ALLFIX will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at  AKA to  addresses in that  zone and  net. The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address cannot be matched up,  then ALLFIX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main is  a name that  is given to  a certain net  or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 Domain names cannot  be selected 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name. Domain  names are often  referred to as the 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the  domain names in  both types of messages 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users  can also use  domain names for 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 the standard  outbound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BinkleyTerm users: Please note that ALLFIX will use the domai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all  zones that have a  domain name defined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naming procedure is required, the domain nam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for those  people using  Portal  of Power,  which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 first part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. If neither of  those messages is needed, the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directory  where  all  incoming netmails  (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ilers  support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ing this 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where the  mailer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t is possible that the mailer supports a normal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 inbound directory.  In that  case, this  is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inbound directory  should  be configured.  The 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mailer  has support  for a  separate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e 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that  option is not  being used, then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standard outbound  directory for  Binkley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  If one of  these mailers is  not us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uld be 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has the  ability to write .PKT  files, but it can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m for FileFind requests. 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for  all arcmail  packages  addressed  to the  f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stored  in this directory.  If the .PKT 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.PKT files that  ALLFIX creates  need to be  proc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chomail processor. If the  .PKT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directory where  ALLFIX should  create the 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ome 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KT directory. Any .PKT  files processed from that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ecked  for appropriate addresses and 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chomail  processor supports that option,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it is  used because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messages  in  an echomail  area  without including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in the export  list for that area.  This is very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chomail  areas  where  ALLFIX  writes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therwise, any messages  received in those area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directory  where  ALLFIX  stores  outgoing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directory  must  be  configured and  it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either of  the  inbound  directories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is used  when pass through files are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hen  the "send original" option  is being used for 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ileechos. This  directory is  also used  to st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need to be  released on  a later date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 these options  can be  found  in related  sections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stored in this  directory that  have been sen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t is  VERY VERY  important that  this directo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ly  by ALLFIX and  that it  does not contain 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directory where D'Bridge  stores the queu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option is  not configured,  then ALLFIX will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file  attach system.  This option is  only impor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who  use D'Bridge. Due  to the requirements  of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an only be  used by  those people using  D'Bridg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where the T-Mail fileboxes  ar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-Mail  mailer mode has been selected, then ALLFI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ll of  the outbound  files in  special file  box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where ALLFIX  can find alternate FILES.xxx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efore 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ust end in 3 digits. For 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1  would  be named:  FILES.001. This  option  is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 orphaned incoming  files from th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directory. Orphaned files  are those that do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companying  file attach  message.  Arcmail  packa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y bad  .TIC files and  their associated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directory  to this directory.  If this  option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 will change  the extension  of  all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TIC files to .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is configured  in this fiel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any  duplicate  files  and  their .TIC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directory to  this  directory. If  this field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 move the  files to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ALLFIX  will  create  any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for  auto  added fileechos.  This  director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be used  if  ALLFIX  cannot find  a  group for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Please  consult section  6.5.4 o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more details. The name  of the directories created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, for  the new fileecho  areas, is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. The  fileecho tag will be converted into a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irectory name and  the resulting name will be used t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directory.  If a directory  already exists 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n ALLFIX will use it, instead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where 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If  this directory is  left blank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those  files are stored  in the system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pdate  fileecho area  listing  is  usually a  FILEBONE.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hich contains a list of all of the fileecho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the backbone. A  listing may also contain onl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t of the FILEBONE.??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that  ALLFIX should  use when 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ies  necessary for archive  conversion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 drive, with  adequate  space, is  available,  then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 that it be  used for increased  performance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rive is used, then it is very  important that it is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 fail and the  original archiv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directory  where the  template files (*.APL)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This  field  must be  configured. 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separate  directory  is  used  to store  the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because it  is  possible  to have  a  larg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 files  and keeping  them  in  a separat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finding 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ALLFIX stores a different datafile for  each n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es in  cost sharing. These files are 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cost  sharing features, 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, are 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 directory where old  bills are stored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 makes a bill, it will store  a copy of 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Each bill has its  own invoice number.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bills   stored  in   this   directory   will  be 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voice_nr&gt;.TXT, for example,  950001.TXT. The file is 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file. ALLFIX will  not store any old invoic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eld  is left empty.  For mor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ailer 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s can be  made by  giving a specific  filename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,  or  by specifying  an  alias.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nsults an  "alias" file to determine which  fi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 when  a request  is done  for a  particular alia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occurs 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,  are periodically  updated  which means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updating the  alias file.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update  the  alias file  in  two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ituation is via the Magic filename 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plained in more detail in section 6.5.3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ll scan 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This method will ONLY  replace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for the  fileecho in question 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contain any wildcards.  The second  method is  eas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gic" verb in the .TIC file specifies an alias 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erb is present  in a .TIC file  then ALLFIX will ad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  may also contain comments. 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, ';', 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best to maintain  the format  of the current  alia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making any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requires an 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also 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ference  to external  alias  files denoted  with  a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ALLFIX 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of Power  uses  a binary  alias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at file  if it is selected as the 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Options menu). Even though  the name of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rtal of  Power is not configurable, 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log  file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. ALLFIX  supports a number  of log file  sty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ed in the Global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rive]:\path\filename.ext  of the log fil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any AreaMgr activity.  ALLFIX will use the normal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 this entry is  left blank. The  log style will 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ormat  as selected for the general log in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n  ALLIFX should use.  ALLFIX will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log file  if this  entry is left  blank. The log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the same format as selected for the general log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d  .TIC files are  received, ALLFIX will  either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.BAD  or move them to  the Bad Tics directory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so create a small log  file which lists the .TIC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 archive, and the reason the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path and filename of that  log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If this 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path ane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that  ALLFIX should use  for duplicate files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quish echomail processor  reads in an  echotoss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a 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messages. By  using  this log  file,  squish can 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areas have  new messages instead  of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essage  bases which can  be very time  consum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 filename of  the log  file can 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 default  name that  squish  uses is  ECHOTOSS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ill be appended to this file 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rticular message area has been  defined.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e the chapter on selecting 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essage base  tossers for JAM  also read an  echotoss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name of this file is ECHOMAIL.JAM. If you use a 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 base,  then  enter   the  path   and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MAIL.JAM file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 that should be deleted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tems  add a  little information  file to  each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process and 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iles in 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 incoming archives. The unwanted  file lis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wildcards  but  may not  contain  any pathnam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specify the name  of a pure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file  that   contains  a   list  of   files  and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hat 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 this file  should  contain the  complete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is  option  is only 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the 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 that  ALLFIX should touch after  it h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mail.  Two semaphores  can  be  specified, o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made  when netmail is  written, and one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 when echomail is written. The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 of several mailer  programs and the 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log file,  the AreaMgr log  file, the Rp  log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file 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 percent  characters, '%'.  ALLFIX  will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vironment variable with its value, if it 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%NODE% is included in the name of the log file,  then ALL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lace it with the string "1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 possible to use  separate log files  for each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 of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the ability  to send files  via the Internet  to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wnlinks throughout the world. Instead  of send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s  via your FidoNet  mailer, ALLFIX creates  SMT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style email  messages which can be  send to your downlink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mail client software.  This means  that if you  use Post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for example,  it  will  take  over  the  function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making .MSG files  (FrontDoor style mailers)  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.?LO  files  (BinkleyTerm  style  mailers)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mails in  the outgoing directory  and it will  scan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ails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message and file  is encoded  using a technology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. All messages  and files larger  than a certain  siz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ll be split up into smaller parts  and then each p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code  each part of  a message or  file, and when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 is received by ALLFIX, it 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ceived correctly.  If the  part contains  an error,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est that  it is resent, by  sending an error  messag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nder. 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has 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, therefore, 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thing  has  gone  wrong  in  the 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is  encoded, therefore,  it  is  easy to 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at  you need to do to use this  feature is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below and enter  an Internet address for your  down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particular menu,  the fields  that are necessary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n ALLFIX are expla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 field,  the  Internet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ceived needs to be def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seperate outgoing email directory.  In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email  messages until  they have been 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,  the extension of  the incoming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 to defined.  This  is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 at the messages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, the extension  of th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o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the number of times ALLFIX should try  to r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 the number  of days can be  entered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field  the maximum  size of  a message  or file 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defined.  The default  value and  maximum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kb. The size entered  here must be equal to 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size  of a package 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Normally  this is 16kb.  If the size  enter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rger than the  maximum possible value, then 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ALLFIX will  be split  up by another  progra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parts.  If  this happens,  then  the ALLFIX  rece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arts will be  unable to  rebuild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email  clients  use  SMTP files  that  are  of 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ormat than the  official standard. 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 converted to  the official  standar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. This field can be  used to indicate the typ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TP  files to create. ALLFIX  still assumes that the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s and  messages are sent  in parts, these  par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ll  be received  at  the same  time.  ALLFIX,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ll received parts in a special spool 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somethings goes  wrong and parts remain in  th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 long time, waiting  for other parts that may 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This  field can  be used  to determine  how many day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 all netmail  written  to an  Internet  addres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 Toggling  this feature  to  yes,  will enabl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also has  the ability to function  as a gateway.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FIX can re-route files on hold for a 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. ALLFIX  can either send  the messages to 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it  can  send  the  messages  in  a  coded  manne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above. 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. In  this  situation,  ALLFIX  uses the  Internet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s  also  very  useful. You  can,  by  using  th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end Notify messages, for  example, to a person's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while the file itself is put on hold for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eatures can  be configured for  each node  individuall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submenu  in the  Node manager.  Two of  the fiel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nu will be discussed briefly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at ALLFIX 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options  are self-explanatory. The last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verything on hold" tells  ALLFIX to re-route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sub options,  named  Crash  and  Hold,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messages with  those statuses should also 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 how ALLFIX  will send  things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ALLFIX  will  not act  as  a  gatew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 that ALLFIX will not encode  any mail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 that ALLFIX  will encode all  local mail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 node.   Once    encoded,    ALLFIX   will  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will act as a gateway  for all mail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uuencoded and attached  to an email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lect  to encode the  file, which means  that it iw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up into  parts, encoded, and sent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 the file.  His  or  her ALLFIX  will  then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 the parts and put  the file back together.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l  since it can  be used to guarant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lines are strings  of up to  55 characters 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current  system, that  are appended  to the 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ections of  the configuration  program. There  is e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 external program  menus. The first  one is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OS external programs and  the later is used for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external 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 the ability  to convert  incoming archives 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tal  of  ten compression  and  decompression  program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The  first  6 are  defined for  you, even  though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dit any  of the features.  The remaining four  are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can  use  to define  any  compression and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like. Please note that  you need to be registered,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initiate 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include any 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line  options  necessary to  add  a  banner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 The  name of the archive  to be updated  can be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a command @1  and the path and name of  the b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an be  coded  with  the  @2  meta  command.  Both  m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 are   for  the  associated  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 to initiat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 contain  any  reference  to  any  path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 options necessary  to initiat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IC archives.  Sometimes people  store pathnames 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archives. If you normally  want the compression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 these  pathnames,  then  a  problem  will  occur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TIC archives. For that reason, a seperate field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roduced. If this field  is not used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se the switches defin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ture is a "finger  print" for this archive typ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of  a  compression  program can 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 documentation.  Up  to  10 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using  their  hexadecimal  representation.  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an be 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in  the archive where the signature starts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extension of archives 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eeds this information  in order to create archiv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 of calling up an antivirus program 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ay  be entered.  ALLFIX  does  not  pass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y itself.  All the necessary  commandline options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 There is one meta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to  the  complete  path 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 be  used  in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 * Note:     The  period, '.',  in the previous  line belongs to 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must be used, otherwise SCAN may 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,  the  following commandline  options  ma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2SCAN (the @1  meta command has the  same meaning a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us checking  feature is  only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 item in this menu is  for configuring an external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 The conversion routines supported 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 are  very  simple  and  many  people  will  require 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are  many  External 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  is where the  commandline options may  be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supports two meta  commands for the  commandline option: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anded  to the  name+extension of the  file that 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 item can be  used to configure a general  un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A popular  unarchiving tool is GUS. ALLFIX will  call u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it  needs to unpack a file and 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ormat  it. There  are two  meta commands 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the commandline options:  @1 is  expanded to  the path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@2 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packed  (Ex. *.*).  The correct  commandline option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configured. The  author  has made  sure that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n made the  current directory. Next,  the file is 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to  another  format.  If 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ile  calling up  the  EAC utility, 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 current directory  for a 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 ALLFIX  will  continue importing  that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found 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continue with  the  original  file,  which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problems. Most problems that do occur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 for  PalmScan and  MTA  are 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scan for the full name in the 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hen ALLFIX 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or until it has exhausted the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 called up is a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call  up  the  program  via  the  command  interpret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 of using batch  files is  that the errorleve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ing  called  up  is   not  passed  on  by  the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something went  wrong when  calling up a 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 is  recommended,  but  not  necessary,  that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, then  ALLFIX will  also call  up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since   that  is  the   only  way   to  exec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/2 is capable 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however, a  few things that should be kept  in mind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 in conjunction with DOS 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The  problem is that  the OS/2  shell in which  ALLF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ll  process the redirection  symbol and  not the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window which is  started for  the DOS  program. The 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Universal will 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pending  on which  operating  system  it is  being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However, keep in  mind that if  you define DOS  progra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programs  for OS/2,  then ALLFIX  Universal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exactly  like ALLFIX/2  described above (when  runn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can use an external  editor instead of the defaul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This editor  is used for  editing the template 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sed to define which  editor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mplete path and file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editor has  been defined, it is still 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 menu are  several options that  have an effect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LLFIX calls up an  external program, referred to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ild process, 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gram. The  process  of  removing  memory  used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make  room for another program 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, thereby, making 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child process,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hat 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emory  to  XMS  or  EMS,  whichever 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ity is given to XMS, 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the  same as  above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wap  to  Disk if  there is  not enough  XMS or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not swap  to XMS, EMS,  or Disk if  ther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28kb of 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self  out of conventional  memory as there  i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is capable  of redirecting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,  which makes  the execution  of ALLFIX  "look" nicer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ding"  the  execution  of 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standard  output can  be  redirected. Please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 option  should be  turned  off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while   calling  up   child  processes, 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program errors will not be 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 important to  note that  only the  output of 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OS windows  is opened. It  is not possible  to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 signalling  different  conditions  or  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the 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problems,  such as  not  enough  memory.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that signals  a virus  should be 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for  example, errorlevel 1 means 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2 means invalid configuration  file,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eans one or more viruses found, then  the value 3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 in this  field. Please note 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s only available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umber of  files  do not  need  to be  scanned  by a  vi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, for  example *.TXT files.  ALLFIX will  only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checker if there are one 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selected  with   this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C utilities  can  also  be used  to  check for 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rchive conversion. The minimum errorlevel 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C utility if a virus has been found should be enter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inimum errorlevel  returned by an EAC utilit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processing  the  original archive  if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  and  ALLFIX/2,  the  possible 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, D'Bridge, RemoteAccess, SuperBBS, BinkleyTerm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FIX!,   the  possible   options  include:   FrontDo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mailer 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and the FileBox options in the  pathnames menu (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),   if  BinkleyTerm,   D'Bridge,  or  T-Mail 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MainDoor  is selected,  ALLFIX  has the  added 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dating  the TODAY.MD 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n  ALLFIX process a  file request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total  number of kilobytes file 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In  order  to  prevent the  necessity  of  adding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ath  field to the Pathnames menus, 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 used to  define the  .MSG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two options: The  default is  Fido style .MSG  files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 option is  Opus style  .MSG  files. The 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Opus stores extra time  stamp information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. Opus  compatibility should  only be selected  if 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flow in 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. One way 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requests  that originate  from the current  system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are  being looked for are obviously  no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ystem,  otherwise  a  request  would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This option should be turned on during testing  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urned off once it  has been confirmed that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eing searched  for. ALLFIX  has the  ability to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extensions  with  a  '*' wildcard,  if 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ile, since  many systems will  convert the file 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the  file specification  ends with  a period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X430E.) then ALLFIX will  not append the wildcar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because  some people want  to search for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 an extension and it is redundant  to reply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 that the message flow in  FileFind areas can ge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and really 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thod for reducing  redundant replies is by 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quests that are  older than  a certain number  of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can be configured in this field. A value  of zero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automatically   scans  the  netmail   fol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directories to determine what is still waiting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It may happen that ALLFIX  finds a netmail to which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are attached, but  where one (or more) of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 missing.  In this  case,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netmail.  This feature can  be disabled by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at 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-31  to +31,  where  -31 is  the  lowest and  +31 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priority. If you are using ALLFIX/U, then 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 at which the request processor 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 Valid values are  -31 to +31, where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1 is the highest priority.  If you are using ALLFIX/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riority is only  changed when you are runn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toggle the Kill/Sent flag on 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f this  option  is  turned on.  The  effec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flag is that  all the  messages will be  de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er after 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number  of  days that  ALLFIX  should keep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 messages  on hold  for  downlinks.  If a  file 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 found that is older than  the value of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umber of days,  then it will be  deleted. A value of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also maintains  a statistics file 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 programs to derive  statist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of files. ALLFIX  stores information about ea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in this  database. This option  will set a 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 the statistics file.  A statistics file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intained if  a value of zero is entered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ile 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TATFILE.IDX.  The statistics  file  can  be pack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specifies the  difference,  in  number of  ho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local  time and  Greenwich  mean  time (UTC).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-12 and 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 field is  necessary to calculate 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 in 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an  be used  to define 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messages.  Many mail  tossers can not  hand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 16kb. This field  accepts values  0 and 4  to 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entered are kilobytes.  A 0 means that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the maximum size. All messages will be split  up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represents  the next  invoice  number that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in the  next bill. The  invoice number can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ill 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commands, see  section 92).  ALLFIX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the  invoice  number  each  time  a  bill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turned  on (i.e.  set to Yes),  then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 BIOS calls  to  write many  of the  things 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o  the screen. The  affect is that 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can  "see"  the text  being  written  by ASETUP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ak" it. This 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FIX  will automatically  delete a netmail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file 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!  should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activities 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use  the %+ALL command 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able  to use the %NOTIFY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 be  able  to use  the  %PASSWORD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ECHO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be able to use the %MESSAGE command 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 use the %COMPRESSION 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system be  able to use  the %TICK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 off all the  areas. If this  is set  to 'N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 will also  prevent  the  system  from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 system  be able to  use the %PACK  command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 ALLFIX  keep   or  delete   AreaMgr  requests 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option is turned  on, then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unknown systems 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utomatically  added  systems receive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groups defined below. This 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ist  of groups that ALL  nodes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ve  fields  are  available  for 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hat the AreaMgr  will respond to. ALLFI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s to  the  name "ALLFIX".  Other  possible names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where  the names of  the days of  a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fields  where the names  of the  month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 it  is  possible  to  define  up  to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ports if the file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four preselected  schemes that match  up with some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 where the  message areas  that ALLFIX  is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be configured. Up to 255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 area configuration  is stored  in the AREAS.FIX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offers the user the  ability to enter a comm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by  ALLFIX, except  for the fact  that it 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 the message  are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 replies in. If this field is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the 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evious field. The  netmail folder can be selec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menu,  the file areas,  that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for this FileFind message area, can be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handle up to  64000 file  areas. The  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can be  used to scroll  through the  list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 key or the  space bar can  be used to  tur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all the  areas on or  off. If one  area is on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 will be  turned on.  If all  the areas are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signates the  origin  line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signates 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when generating replies  in this  area.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,   then ALLFIX will automatically 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FIND  template,  which is  delivered  with  ALLFIX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how  many  files  are  allowed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a reply message to a FileFind 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 means that  the  default  value of  15  files per 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used. The maximum value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 ALLFIX will process this 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fileecho  tag,  which may  be  up to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long. 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description  of  the fileech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is  used  in  AreaMgr  replies  and  in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are  stored. It  is  recommended that 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are used  (ie. paths starting with a  drive let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does  not  have  a  problem  with 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LLFIX  is started up  from another drive,  t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find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tells  ALLFIX  if  it  should  update   the 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, usually binary, file  database. This option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for  those BBS  systems where it  is necessary.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determins if  ALLFIX should updat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option  is independant of  the Use FDB  op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FDB option is also  turned on, ALLFIX will updat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of file  databases. Please  note  that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isible  if the "Use FDB" option  is visible, and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 to which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re  used to  categorize  fileechos  and to 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a value that  tells ALLFIX how 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-1 will tell ALLFIX to append the entry to 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0  will tell ALLFIX to  attempt to insert s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 1-99 will tell ALLFIX to insert 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remove all but  that number of files with simila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 ALLFIX  will sort  all the file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 and delete  the  oldest  files.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s determined by replacing 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th the '?' wildcard. For  example, if a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ntered,  and the  NODEDIFF.A12  is  being import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??   files  in  the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sorting means  that ALLFIX will  attempt to 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 the file database  in lexicographical order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by  comparing filenames. If  a suitable 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be found, 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  database. ALLFIX  will  only perform  th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or BBS systems  that use a text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The  new file information  will be  appen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file 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is  already in the  file database, then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at entry,  regardless of whether  an insert sor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ll  forwarded files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 included as text  in the associated  file at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reated.  ALLFIX will  only  send the  template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ystems that have the  Template option turned 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name of the template file to 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aka  that should  be  used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what kind  of description to 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processed  in this  fileecho. There are 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 interrelated  descriptions. The  first  type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description  that  is stored  in  the  .TIC  fi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ype of  description is the long  description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s. The  last type is the 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used to define  priority levels for  each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scription. If  the first one  is not available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one will be used.  For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description  file.  If  that  description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then ALLFIX will  use long description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.TIC file. As a  last resort, ALLFIX  will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tries 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 item  contains several  fields  that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ipating in the cost sharing,  has to share the co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cost of a  file can be assigned to a file 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 this  menu. Incoming files may already have a c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specified in the  .TIC file. The "Inc cost"  (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) option can be used to determine if the cost in the 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hould be added  to the  cost for the 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dd  the  "Add  perc."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file before adding the  "Unit cost". The "Add  perc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to compensate for currency exchange  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st  depends on the  "Unit size". Valid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nit size are 100kb, 1024kb, or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st  of the file  has been calculated,  i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 among the downlinks  depending on the 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v cost"  option. If  the "Div cost"  option is set  to "C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" then  the cost will be  divided among all the  n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 list  that participate  in the  cost sharing  (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ir "Billing" option set  to "Yes"). If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is set to  "All nodes" then  the cost will  b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all  the nodes  in the system  list. If  the "Div  co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 "No" then the cost  will not be divi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 will 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"Div cost"  option is "C/S nodes"  or "All nodes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add one to  the number of systems by which 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vide the cost unless  the file is  being hatched 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is  a pass  through fileecho.  This ensure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lso use these  cost variables when  proc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END AreaMgr command  (see section 7.4).  The cost t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 to the  system requesting a  resend is the  unit co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, a program  that has AreaMgr  functionality which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 with TICK has  set a number  of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how  the FILEBONE.??  files are setup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lists of  all of the  fileechos that are 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bone. The  settings in  this menu  are primarily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generating  FILEBONE.??  files.   How  to  do  this,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nu "Hatching"  and "Return  channel" are  us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 to determine the  access level  to assign to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from status is  turned on  for the  node, and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turn channel"  option  is set  to "No",  then  the Se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is turned  on  for  the  node.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 of these settings, please see  the chapter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 number of  days a  file is allowed  to resid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 of kilobytes that are allowed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is  menu it is possible to  define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select  an archive forma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vert incoming  archives to.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n ALLFIX  will attempt to  create the new  arch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s used  to tell  ALLFIX to convert  arch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ready of  the  same  type as  in  the above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 If  ZIP is  selected as Convert  ty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set to "No", then ALLFIX 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owever, if this  field is  set to "Yes", 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to  tell ALLFIX if it  should als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within archives. 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 archive  within  an  archive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field  is set  to Yes, it  will compress  any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o the  specified format.  For example,  i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TXT  is received, ALLFIX  would compress it 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XAMPLE.ZIP.  This  feature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  to tell  ALLFIX NOT  to import 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necessary for fileechos  that are pass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, but are  not desired for  the local system.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 where they will  be forwarded to  the down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The files will  be deleted from 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f  it should honor the Replaces 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ction 4.1.1) in the .TIC files for 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ppended to  the new file  report database. Files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can 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 should add a 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rchive that does not contain one. 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 add)  a   FILE_ID.DIZ  file  to  the   archive.  I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,  the description is  taken from the  .TIC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 has a long  description (see Ldesc  verb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.  If it does not,  then the normal on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ncoming  files should be 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iruses. If 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can the files during 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files  processed in this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only  fileechos  that a  system  has access  to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include  a number of  areas that the  pers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 access  to, a  sort of  advertisement,  so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knows what other areas are 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at this  fileecho  may be  included  in the  AreaMg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 The actual  purpose of this  field is a  bit out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new macro  language. Please consult  the chapter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to  strip everyone  from the  seen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that  is  not  connected  to the  local 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 this option is  to strip away  unnecessary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seenby listings. This  option is  not necessary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articular  fileecho. If this 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ALLFIX WILL update the file database  (ie. No No Touch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Touch).  If this field is  set to "Yes"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pdate the file  database for  this fileecho (ie.  Y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ells ALLFIX is  it should check incoming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 that they come  from a system 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from whom  files are received to b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manager. If this  option is set to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require that the  system is  listed in the  System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tells ALLFIX  that  each file  processed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should be copied  to the queue directory,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 forwarded to  the downlinks.  A copy  of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mported in  the configured directory. If  the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being  used,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queue directory and  the converted file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estination directory.  With this option,  chang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ade to  imported files  after ALLFIX  has processed 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 ALLFIX  to  append  the  GIF  or  JP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to  the  beginning of  the  description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 .GIF or .JPG files.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 detect  any specifications  already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In other words,  the description will be 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tells ALLFIX  if it  should update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gic verb (section 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field  is set  to  Yes, ALLFIX  will  not convert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a  number of options  that are 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FIX imports files  in the BBS, it will  rese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. 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file  database,  such as  any  system using 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determine if  a file is new (for a 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date  and  time  of a  file  be  reset  when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Other  BBS  systems store  this  informat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. These  systems do not  require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be  altered. This option should be set  to "Ye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counters that ALLFIX should append before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when  importing  the file.  Leaving 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has the ability to store 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an 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can be used to  set the maximum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entered in the  system list in the fileecho 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is, by  default,  set  to  255  systems.  A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s space in each fileecho  record for that many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is  limit to  something less  than 255  will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echo records. This will effectively 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,  only available  when using a 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, identifies 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 file  checking   may  be   necessary  in 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. ALLFIX 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unlimited 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promising performance. This  option can be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at ALLFIX  should  check, when  it is  chec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mporting  a  file,  ALLFIX  will  check  the 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space  on the  destination  drive.  If this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the size of  the current file is  less than the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configured value, then ALLFIX will 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value zero is entered, then  ALLFIX will only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there is enough  space available to import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value entered in  this field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kilobytes that must  b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The  value must  be  either 0  or be  between  10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a TIC  archive.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contain  .TIC  files  and/or  files  destin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stem.  Files  that are  larger  than the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not be  added to a TIC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IC archive with a  different name each time the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 file, whose size  is less  than the maximum  size,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TIC archive whose size 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entered in  this field.  Each time  ALLFIX has  to ad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a  TIC archive,  it  will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ed  to that system,  that has  enough room lef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zero  is entered in this field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address.  The extension  of the archive  is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TIC archives waiting to 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 the  archive  type.  For example,  the  first 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 a system has  the extension .C00, the second 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sets a limit  to the size  of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TIC archives. If the size of a file is 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 entered in  this field, then 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created  instead.  A  value 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tells  ALLFIX to sort the fileechos by th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by the name  instead of simply sorting the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 name.  When   changing  this  option,   ASETUP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define  file specs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  Some  fileecho  processors  use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for  TIC  archives than  ALLFIX.  If you  hav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 who uses such a tool, it may  be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here,  so that  ALLFIX  will automatically  recog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pack the TIC archive. 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 character ALLFIX should  plac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e  descriptions  to  signal   to  the  BBS  th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ext  belongs  to the  description  of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 particular field is only necessary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ore the  file directory information in 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a  list  of  BBS  types  and  the 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 except  for PCBoard  systems,  in  which c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esc character  will be followed  by ONE space 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can 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 the file database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nly necessary for  BBS systems  that use text  ba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 (such as  .DIR files for PCBoard  and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RemoteAccess). If  a value  of 0 is  inserted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to indent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pecifies the number of spaces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before the LongDesc  character. Normally,  the Long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hould start on the 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one  space placed before the  character.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ettings for some BBS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       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will  remove  any   ANSI  codes  from 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has three different  functions. First,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Second, it 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nd  the carriage  returns, and  third,  it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just   strip  the  carriage  returns   from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frequently contain 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ew  file reports  are  generated, then  those 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must  be  stripped  from 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 turned on.  ALLFIX  will,  in  the process,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e  resulting  description   by  converting  any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 a single  space and  removing any extra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ext and borders  created with high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trip the carriage returns will  further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escription  is formatted  correctly after  str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place 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turned on. Due  to a  limitation in the 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programming language, 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longer  than   255  characters.  Therefore,  i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longer  than 255 characters,  the res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s  do  not have  a maximum  to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gnored.  A value of  zero ignores the  length of  th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it  will   therefore  be  imported  in 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that are too  long. Therefor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 more than 10 lines  be processed, if that 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place the  fileecho tag  before or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 The   area   name  is   appended   as 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EA:{fileecho  tag}).  BBS  systems  that  store 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information in  binary files  that contain  a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name  of the  uploaded may  also select  'Upload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',  "Upload  as fileecho",  or  "Uploader  as SysOp"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case the  string  "ALLFIX", the  fileecho  tag, 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 will be ente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fields  available where the  user can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strings 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These strings  can  contain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ildcards or sets in to order to 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 be  used to  remove BBS  specific  color co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information from a long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ldcard '*'  means one or more and the 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 specifying a mask.  The wildcard '*' can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t is defined  by enclosing  the characters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. For  example, matching any letter 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Z' can  be specified as:  [A..Z]. Matching the  letter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should not be  in a  mask. For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could be  used  to  match anything  that  begin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ital letter 'A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A[A..Z]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moves  all occurances of string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and 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 can be read  as a string starting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'@' followed by  one or  more letters in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Webster's New  World Dictionary, the term 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is used to 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on  a regular basis.  File specifications  can b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 files matching the  file specification exist,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 manager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name of the fileecho in  which th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. This field  should contain the complete  path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DOS   wildcards.  Please  see  the 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tion 12.3) about hatching  files that are already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description of  the file. 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meta  commands  that can  be  used  to  custom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  at position xx. This meta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For example: The combination %11%12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DEDIFF.A12 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macros  will not work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used  to configure the  days on which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 the file  specification  that the 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file  should replace.  The file  specification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eld  will be removed from the file database.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luded in  the .TIC file and 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 useful to  replace old programs  versions with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file specification  entered  in this  field 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wildcards, then  ALLFIX will automatically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of the current  file being  hatched in this  field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next time a file is 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magic name  that should be 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file. 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TIC file and  it will be added to the alias 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ownlink  systems, if the  option is enabled  at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t   is   necessary  to   hatch   a  certain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. If  the  file has  the  same name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it the second time  as a duplicate.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be  set  to Yes,  which will  tell  ALL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file  regardless of whether  it is a  duplic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filename manager  offers the ability  to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configuration  is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an perform. Each  function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ntry can be made for the same 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configuration 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processed after the file  has been imported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ortant  to know which  types are  executed when,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of the configured  types are dependant on 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fferent Magic filename type has different options that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 The following two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 file specification that will 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list of the different types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effect  is such that  the file will 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appropriate  fileecho  and then  it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copy  a  file  into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delete an incoming  file m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 it will not  be forwarded nor  impo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 DOS  command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Multiple dos commands should be separ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micolon,  ';'.  The following  meta  commands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The  complete  path  and  filename of 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   The  complete path  without the  trailing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   The  complete extension of  the file, 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determines  if ALLFIX  should start  up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is set  to Foreground or  Background, th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cess will  be started and ALLFIX 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foreground or  background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eld  is set to  None, then ALLFIX 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forward  an incoming  fil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ystems that are not listed in the systems  li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file mask should  be sent, along  with a .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 hatch  new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of the  configured fileecho. Each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w files  exist in the  destination directory,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the  days  on 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an used  to  change the  Keep  #  valu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 mask. The Keep  # feature is expl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used  to move a  file from one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other one.  Any file coming  in the specified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oved into the new 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file mask.  This  type  does  not have 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used to import  a file into a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han   the  normal   destination  directory  for 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be  used to  process certain file  mask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the file database.  This type does not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used  to automatically  forward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This means that  a .TIC  file will not 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the  directory  where ALLFIX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contains 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to  automatically  send fil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a 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FIX should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 to send with the file request.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(s) to send with  the file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DIFF.A12, then  ALLFIX would  send the file(s) 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used  to execute a specific program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gic filename is  requested. This  feature could 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 allow a registration  site to file  reque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key for a  new user. A  service request is  given a ma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which can 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password, 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to be  executed can also  be defined. It is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 to be provided by the user.  This can be using a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'@'.  For each  '@' character, that 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mand line, ALLFIX  will use the next string 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user. For  example, let  us assume that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 two '@' characters are expand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trings  which were file  requested by the  syste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xecute 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request"  the service  request name, password, 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"magic  names" which are  password on to  the KEY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Since  the command line  for the program 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wo '@' characters, the next two  "magic names"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requested" are  passed to the  KEYGEN program a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 this service request. In 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 required to  execute this 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to execute for  this service request.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above, the command is "D:\REG\KEYGEN %s %a @  @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%s and  %a  macros are  expanded  to the 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for any  files. ALLFIX will send  what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tained 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will be  deleted after  they are sent!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 example, the  program KEYGEN may 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 this  directory. This  means  that when  some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can  be  used  to unpack  a  file mask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contains  the directory  to  which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 be  used to update the  alias file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files  with  the same  directory  as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 the currently  selected fileecho and 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 the in the  next field configured  filemask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eet  both requirements will be updated.  Th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a new  fileecho is automatically added by 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 entry is  made in  the fileecho manager,  ALLFIX and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 to use default settings which can 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 the fileecho  tag, and use  the settings defined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a new entry is made  in the fileecho manager, A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 to that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settings, defined  in the  fileecho manager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manager looks a lot like the fileecho manager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ptions specific to the  group, the rest  of th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explanation of the six options for  th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 for the  rest of the  options can  be foun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signates the group.  An undefined group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of  the group. 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name might be "WINNET file 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 a  mask,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used to  determine which group 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  should belong  to. The  mask  may cont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'*' and '?'. ALLFIX  will try select the group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nsider  the following  two  masks: "TIC*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*ST". ALLFIX will  select the group  with the second 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new  fileecho  is automatically  added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enter more  than one mask,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"WIN*,OS2", ALLFIX will  add all fileechos start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fines  which uplink  files should  come  fro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auto-add  them  to  this group. 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Anyone" or to  select one  of the uplink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auto-added to this  group. If  this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 then  ALLFIX   will  make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  entered for  this group.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et to No,  then the  destination directory for  a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fileechos will be the same as the destination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termins if  ALLFIX should automatically add a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to the BBS  whenever it  auto-adds a new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feature is  currently available 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 this  feature  is  only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"Add BBS" option turned on,  ALLFIX uses this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BBS  file area it  should use for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the  new file area. All  of the options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know, 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 number of the file area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it will 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ready exist pointing  the the destination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ue of 0 is entered in this field, ALLFIX  will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 people who  use TAG, please  enter a value 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rger than the  actual file  area number,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 This is necessary  because TAG  starts coun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at 0. ALLFIX assumes that 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abled.  Therefore, file  area 0  should be entered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as file  area one.  All other area  numb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 be mentioned that  the "Systems"  field,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people that  should automatically  be connected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when  auto-adding a fileecho  which has been 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The "Systems" list in, in this context, is not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 requested with the help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one  of the  available uplink  systems (ie. 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 files are received  from). Those uplink  syste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ink system is  very easy  to use.  When an unknown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 select  a system  defined  in 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to  request the  new area  from. ALLFIX  will only se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 for a  new  area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 requests" option set to "Yes".  If that option is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user that  the area has been 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 process is a bit complex.  A fileecho areas li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area must have  access to at  least one of  the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plink system,  otherwise  ALLFIX will  skip  that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the  requested  area is  found in  one of  the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listings, then the  area will be  requested. If the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 then ALLFIX will request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requesting  system will  be  sto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will automatically add 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configuration and add the  requesting system(s)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system  may request the  new area  before the fir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rom the fileecho  area listing if the  area was found 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 formats supported for 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ALLFIX should  write the uplink request 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that ALLFIX  should put  on the subject 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ALLFIX add  a  '+'  in front  of  fileecho tag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 AreaMgr programs do  not require a  '+', bu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ing node must have access to at least one 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 all  requests  to  this   uplink,  as  long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 system has  access to  one of  the groups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rst  look in the Areas  file (see next  option)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is listed  in  that  file,  then  ALLFIX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 that area  as the  description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(please  see  the   priorities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explained  above). This option 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 a   list  of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the  type of  fileecho areas  listing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fileecho  areas  listing must  be stor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figured  in the  Pathnames  (part  2) menu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ka to use  for any uplink  requests. ALLFIX can not 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KA matching 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eived from 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iginate from different AKAs  in order to signal the 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6 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reaMgr requests new fileechos from your  uplink(s)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stored in  the ALLFIX.DAT  file. They will 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 until the first  files for those fileechos are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happens  that  the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In this menu there  are two options that determin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ays ALLFIX  should automatically re-request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times a  fileecho should be re-requested befo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f days  to wait before  re-requesting a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s to  re-request a fileecho,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eaMgr,  and this system  was the last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 files  from   this   fileecho,   then  ALLFIX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connect this fileecho. This is usefull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one receives these files anymore,  not even yourself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concerns   passthru  fileechos.  ALLFIX   disconnec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by sending 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has  to  do  with the  previous  option.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has  been automatically  removed since the  last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im/herself, 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"in  the pipeline" which  your system will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your uplink has  disconnected this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ould  then automatically auto-add the  fileecho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bviously not desired. This  field can be used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long  ALLFIX  should  wait before  it  may  auto-ad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d fileechos. If  for example, you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 7  days, then  ALLFIX will  not  auto-add a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, until 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When files 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 reports are  message that  contain a  list of 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manager (section  6.5.1) and  again in  the group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reports are  defined by selecting  one or  more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that should be  included in  the report.  Up to  255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 TOBEREP.FIX and TOBEREP.IDX  files. The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toring up to 8000 files, no new 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once it  is full. When  the Announce command is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chapter concerning  the ALLFIX  commandline options 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ALLFIX will announce  all the new files  according to the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configured 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the database  is emptied. Files  belonging to group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defined in  a new  file report,  will be remov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file reports  configuration  is  stored  withi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 list  of the  groups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message area  in which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hould  be written. The  message area may 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 then ALLFIX will only send the  new fil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 be used to  temporarily disable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If  the value of  this field is Yes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ontains a  list  of systems  that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able to announce  files received in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 capable of announcing new  files that are 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ALLFIX  stores information, in each filearea,  abou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is menu, are  added to the new file reports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 when  running ALLFIX  with the  Announce command,  thes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ew file  dirs configurations is stored in the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is  capable  of generating  Allfiles  listings or  New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An  Allfiles list is  a complete  or partial li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 the BBS. A  Newfiles listing is  the same as  a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except that only the files of the last xxx number of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cluded in the list, where xxx is a value between 1 and 3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lfiles  list  has a  Tag,  which identies  the  entr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IXUTIL can  be called  up with the  name of  the Ta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the Allfiles or Newfiles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  configurations  is   stored  in  the 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A tag can contain  any type of string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FILES", or  "ALLPICTURES". The Tag  is used later 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file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 the template  that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use  to generate  the  Allfiles  or New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ample  ALLFILES.APL and NEWFILES.APL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 listing will be  created. Enter  a value of  0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 Allfiles listing will be made, in  other words,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 will  be included  in the  list.  Entering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 and 365  means that only those files  that are n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the value entered  will be  included. For example,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 the files received in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menu can be  used to select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Allfiles  or  Newfiles  listing.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possible to make  listings of certain subse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reas available in the 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can handle  up to 64000  file areas.  The up 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keys can  be used  to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  or the space  bar can be  used to tur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will  be turned  on. If  all the  areas are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is a program  that handles  file requests for  a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 is capable of handling  file request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processor 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ALLFIX.  This means that  when someone file 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your system, ALLFIX will send  the person a .TIC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listed in the Node manager, and ALLFIX will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  of the  file regardless  of the type  of BB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the  request processor  only works  if you 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articular  menu, there are a number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LLFIX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ether or not the request process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you  want to  be able  to use  the  ALLFIX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, then this field must be set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can be  used to define  the template that 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a system after  processing a file request. Please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ple RPREPORT template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 The standard  RPREPORT template  reports why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 failed. For example,  it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was  missing  or  that  the 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. For 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late  to only  indicate that  something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s the  types of  flags ALLFIX will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ponse  file  which  is returned  to  the  mail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Default, Cantaloup, or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s 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file  request reports to the SysOp. The  CC,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, will  be  written to  a .PKT  file  which the 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er will toss to the  netmail folder. ALLFIX does not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ccording to the specifications 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different  groups that contain  the sam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roups  are unlisted, unsecure,  and secure. These 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  of  mail sessions  that could  occur. An  un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s  one  when the  requesting  node is  not li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 An unsecure session  is one  where there is  no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for the requesting node. A secure session is one whe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assword 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ttings  for unlisted sessions.  If a session  is unsec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 also has  access  to those  settings. When  a 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, the  settings for  secure sessions is  also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the alias  file that is used for this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ssion. This 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above example, when  someone file requests  magic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 they  will receive  the  AFIX440.ZIP  archive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.REG form.  In order to  file request the  lates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 they have  to  file  request magic  name  BETA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word "PASSWOR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file if  the  request  processor  has been  activ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fines the directories  that are available 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 mailer  session. The  format  of this  file 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. It must  be a  plain text  file. Comments, 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emi-colon,  ';', are allowed.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asswords 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people  can file request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D:\BBS\FILES\AREA2  if  they use  the  corr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 to define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an  be  used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X request  processor  is  very easy  to  install in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 ALLFIX expects the following command line options,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cure sessions. If  anothe string is  received, then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the  response file  which is returned  the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 containing the file requests.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=A =O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%A %O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or InterMail, the response filename 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quest file name.  Therefore, only the request file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of working 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LLFIX may need.  When using ALLFIX wit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SRIF files, you  must specify the -SRIF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mailers should have a macro which  will expand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RIF file.  Some  mailers  do  not  have  a  macro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name  of the SRIF file  to the e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In that  case, simply  specifying "Rp -SRIF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before,  ALLFIX  is also  capable of  process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ia the  Internet. For the Internet, the Max file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 size can  also  be  defined. In  addition,  a seperat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also be defined. ALLFIX  will try to determine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system is,  by comparing email  addresses with tho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.  Based on  this, ALLFIX  will  determin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unlisted or  not. Based on  the whether it  can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ystem, from which files are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for  security reasons. The  node manager is  also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pecial options for  each downlink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 every downlink  has to be configured in the 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 manager  configuration  is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name  of the  SysOp  for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name  of the  directory where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 then ALLFIX will NOT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update any  .?LO  or  queue files.  The  purpos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is to make it possible to  send files via mediu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mailer. An excellent  example is sending the files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pe. ALLFIX  will place all  the outgoing files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s, in this  directory. It is up to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address of  the system through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and  messages for system  this should be  rout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is used,  then the TIC  file mode  MUST be se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vanced TIC file".  ALLFIX will add  one extra fiel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, so that the nodes 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re routed know that the files are no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.  This  system will  be able  to  add any  fileech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ing these  groups with  the use of  the AreaMgr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contains the  password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.TIC file. This system  must define the same passwor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 the  password  used  for to  acc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. The node  is required to  use this password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password that  will be used  in .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is 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passwords  are  almost  always  required,  even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the aka  that should be used when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files to  this  system.  The options  "Setup/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" means that  ALLFIX will use  the aka 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manager, or  use aka matching  if no specific  ak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 the status  of  file attach 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?LO files for 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or this  system. "Other mail" includes  such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what type  of .TIC file, if any,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 advanced .TIC  file. The advanced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"AreaDesc" verb,  the "To" verb, 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 (not yet 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" verb  is  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determines if  forwarded  files  for this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unfortunately, does  not yet work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which  compression type should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ontains  the  Internet  settings  for 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lease  consult section 6.3.5  for an explanation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can  be  controlled  by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ESUME AreaMgr commands.  If this field  is set to  Y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 will not receive any  files nor will it receive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holding 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tell ALLFIX to move other 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ing directory 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files  that are on  hold for this 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the netmail  messages  to  the 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ll  be stored in  the form of a  .PK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destination  system can unpack. If the  "delet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" option is toggled for  a particular netmail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, then ALLFIX will move  the actual file to the 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 "truncate  when  sent"  option  is 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netmail with a  file attach, then ALLFIX will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to the holding  directory and truncate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se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nnouncement to this  system with each forwar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if this system  should receive a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hen  the generic notify  command is  given. 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 please  consult  the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  determins  if   this  sytem  should   recei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whenever a new  fileecho has been auto-add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 for unknown  areas,  made  by  this system  via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determines   whether   or  not 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 whether or not this 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remote maintenance for another  system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ROM AreaMgr  command. This option  is only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termins  whether or  not ALLFIX  should  se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C file  with  the files  that are  file  requested by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Please note 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if this  node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.  Valid  options are  "No",  "Yes", and  "Membershi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for which  the "Membership" style  billing is turn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 files tossed  in fileechos.  These nodes are  cha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embership fee"  on a  periodic basis 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list of  groups for which 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contains the  credit level at 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the node a warning that the credit level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only send the  warning when this level is  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ontains  the credit level  at which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 sending files to this node. ALLFIX  will send the no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nouncing  the  status of  the  credit level. 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sent. Values  0 to  28 can  be entered.  The entere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day of the month or week 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ption). If the  "Send Bill"  feature is set  to Yea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is value represents  the month  when the bill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determines  when  a bill  (or  invoice)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. Possible  options are: Direct, after each event; Week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(1  - Sunday; 7  - Saturday);  Monthly, once a  mon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y  of  the month  specified in  the  previous field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,  on  the  first  day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fines  the extra percentage  to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f the bill. 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.  A node's credit  level is  reduced by this  fe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  will call  up the  editor. If  a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been 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be called up. Pressing 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everything contained within the system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FileFind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new file repor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the  fileecho  configuration  including  the  file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hatch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magic filenam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group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BBS new file dir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the node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 list of  fileechos  and 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 a list of  the systems  defined in the  nod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be used to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 and  node   configuration  from 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ALLFIX. Only  new unknown fileechos and 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 and  system  information  from the  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fileechos  from the  FILEBONE.NA 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Since  these files only  contain the  fileecho ta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 to determine all  the settings for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If a matching group  can not be found, ALLFI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echo configuration  from the FileMgr 0.70 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fileecho  configuration  from  the   James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the   systems  configuration   from  the  James   2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ople  use the  AreaMgr to  request a fileecho  which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on  your  system,  ALLFIX  will  automatically  requ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from your  uplink.  In  doing  so,  it  will  sto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 the request  in the  ALLFIX.DAT file. 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 you with a  list of of  the requested fileechos,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m,  from which uplink  ALLFIX requested the  ech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at  the request was done. It is  also possibl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(ALLFIX  template  Programming Language).  Template  files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.APL.  All template files  can make 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are  plain  ASCII text  files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that will be  replaced with their  respective valu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 by a '@' character, however, the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@'  character  does  not mean  that  the  following word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containing an '@' character will  on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languages can  contain  a number  of 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each ending with  a special @end keyword.  Sometimes mi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efinition of these loops can cause  ALLFIX to end up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  loop. In order  to help protect  against these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perform  a simple syntax check of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 simply checks  to see  if the  loops are properly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@end keywords.  If there  is an  error, ALLFIX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can be used for generating allfiles or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included in the  release package in  the un-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 used for the  FileFind replies. The 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mplate 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no  other name is  specified, then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to notify a node that he will no 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mplate  is used to notify a  node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list  of keywords,  the type  of templ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of  the  ALLFIX program  (i.e. ALLFIX,  ALLFIX/2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e  cookie.  This  option   only  works  if  a   comp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(as in  FILEBONE.NA file) based  on the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acro returns  "Yes" if  the fileecho  is pass 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a list of all of the  systems that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ice number for current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haracter designating the  type of  access a system 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connected  to  the  current fileecho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connected to the current fileecho  a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tem  is  does  not  have  access 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to use  for all  file attach messages 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status  for  all  non-fileattach  messages  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"inactive" if  the inactive option 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 level at which  a credit  low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 the pending (i.e.  requested from uplink 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)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 that this  pending fileecho  was request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name  that  was  file requested  but  could 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son why the  magic name  could not be 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 are  "Password  error",  "File exceeds  size  limit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number  of files,  kilobytes, and  time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mailer name, serial 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dicts the download  time for a file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request block, used  for displaying the filenam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he last block that has been opened 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hat a page  break may occur here,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define  a loop using  the block  commands.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must  be terminated with  a @end  command and  block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 each other, however a block may not contain a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block will  be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way to explain how 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s  started with the values for the  first fileecho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he end of  the block is reached,  the macro interpr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the values for the 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2 + 3, the 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character) returns the value of 2 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function  because  the  function is  between  the  tw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hind  the input  values. The  last possibility  is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tfix format of the  previous example is:  (2,3)+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uses the  prefix format  for all  the  functions. So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ut that  keywords are in  principle also  function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 any input  variables.  This is  very  importan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 functions can be  used interchangeably as  inpu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and   explaining  each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ither  X or Y. The  separator | means 'or'.  An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may be listed  between the square bracket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m  may be selected,  but no more than  one.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 selection  is possible,  each  character will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aning. For  example: [L|R]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ing is  any sequence  of characters  enclosed by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es. An empty string is denoted by two 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 enclosed by  two brackets  and containing a 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rackets denotes an optional parameter  tha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out.  Some  functions   have  more  than  one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Optional parameters may  be left out, but they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 skipped  ie.  if the  second  optional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hen the first  one must  also be specified,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to keywords, functions,  or variables (to be 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. Any one 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racter  symbol stands  for  the  term constan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symbol  stands for the term  variable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justifies the  value of  an identifier  lef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in  a field of length  designated by size  and fill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characters designated  by  padchar. If  the  R, for 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is  used then  the string will  be cut off  if it 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trim off 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 first space at  the end of the 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ength  designated   by  size  and  filled   up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hen the  string  will be  cut  off if  it  is to 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 first space at  the end of the  strin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 copy a portion from the value 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 option and the  number of  characters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If the R, for Raw mode, is used t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 be cut  off where  specified, otherwise AP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will  be repeated  as  many times 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"overflow", this  text will not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ffer  until the  next  function  that causes  overf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it is  necessary to empty the overflow buff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can be  used to set  a limit 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an  overflow  function  is  repeat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the value of Size is 5, 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 lines will be  written, even if  the overflo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yet empty.  This function  can, therefore, be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 the size  of  a  new  file  report,  for  examp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@else 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following  that keyword  will  be executed  if the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 The  @else  keyword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assigns the value of an  identifier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variable  name. Up to 20  distinct variable names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 value  of   the  variable  will   be  the   two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from  the value  of a  variable.  This function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import  a  standard  text file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import  a template  file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APL will  process all of  the macros that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filter any carriage retur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This  function must  be included within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filter  any ANSI  sequence cod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.  This function  must be included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in the  value of the  first identifier.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s 0  etc) or the value NIL if 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returns   the  length  of  the  value 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bort message  output.  If  it  is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identifier  or cons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 attempt to append the output to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close  the file opened  by the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nk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Crc      Do not perform a CRC check on all incom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ile       Used  to  specify an  alternative  templat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roups          Used to  specify  the groups  to  includ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SpaceChk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RIF       Used with the  Rp command  to signal  that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passed on the commandline is an 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can be in any 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there  are any files in the database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 store  up to  8000  files  in  the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 to 0  bytes when ALLFIX has announced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and/or  keywords requested.  If any  match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 to process incoming .TIC files,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s,  process AreaMgr  requests and  scan the BB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     Force the  crash or  hold bit on 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rc         Force  ALLFIX 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ALLFIX to  skip the  search for  new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ALLFIX  to skip  the  duplicate fil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 that op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Kill        Force ALLFIX to  not delete any  old .TIC and 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Normally 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 files that have been sent. This swit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 to  process  files  in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 areas  for  which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 request a  list of  areas available 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 temporarily  turn off  all  areas  that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on the same line, but AFTER the password:  -Q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is used to send notification  message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ddress  is given, then ALLFIX  will send the notif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in the Node manager that have the Notify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message to that system,  assuming it is defined in 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regardless of  the Notify  setting  for that 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2:*  means everything  in zone  2. 2:*/2 mean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2 in  zone  2. It  is possible  to send  a notify 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 is  not  listed  in  the  Node  manager,  bu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ile option is optional.  It tells ALLFIX which templ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 in the  notification message.  The NOTIFY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used  when no  other  is specified.  The extens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Groups  option can be used  to specify the groups 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in  the  notify  message.  Multiple  groups  can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using  commas to  seperate the  groups  and two 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", to indicate 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otify 2:281/415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cation, the -File,  and the -Groups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ll command  can be  used  to force  ALLFIX to  send out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bills. The  command works  in the same  way as  the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This command can be  used to add peo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request   that  certain   files  are  resent,  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LLFIX FakeReq 2:281/415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ove example has  the same  affect as if  node 2:28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 fileecho "ALLFIX" and  also requested a 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People  who use 4DOS or 4OS2 need to use two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one  would normally  be used. This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 and 4OS2 use  the % character for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Using  two  signals to  4DOS  or  4OS2 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interpret the second  % as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e it in  the command  line. When using  4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FakeReq 2:281/415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dit  command can be  used to  increase or decrease  a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from  the command  line. This  command requires 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 the number  of units (dollars,  guilders,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 to add or subtract, from the node's current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LLFIX Credit 2:281/415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plink. Unknown areas  that are requested from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ut  into 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moved.  This command  can  be  used to  re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areas if they  have not been received  yet. Please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be reset, so  that the areas will remain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ALLFIX to re-link all 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. When  invoked, ALLFIX  will write uplink  reques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fileechos  to which any of the uplinks in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re  connected. This option is usefull 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 explanation  of  the Request  Processor,  please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activity if a log 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file  contains  information  about  what   ALLFIX  di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ession. The style  of the log  file can  be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 exit with one  of the following  errorlevel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 hatched,  but  no  other 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4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 ASETUP, and  HATCH use  the  ALLFIX.BSY semaphore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only one of the previous tasks is active at 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 process. One  of the  three  above mentioned 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 the  semaphore file  when  it  starts. If  the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 introduced by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 of more than a  few lines. Cookies,  as the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documentation, can  be  included  in 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 is a utility that converts a 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ASCII text 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 within  them will  be  interpreted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 of the file is COOKIE.TXT. This  text file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 randomly  selects on  of the  COOKIExx.DAT  fi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where  "xx"  is a  number, from  00  to 99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is a  utility that will  randomly select  a cooki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n ALL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 a list  of  all  of  the  fil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lfiles command  has one  paramter, namely,  the na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defin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tag "ALLFILES"  is the name of an  Allfiles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 the  statistics file  trims the  file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s specified in the Global options menu. 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 stored  in the  file  called STATFILE.FIX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be   command  can  be   used  to  update 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  file.   FIXUTIL   can   also   import  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from  the echolist  file  that  can  be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 locks are not used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, by  default,  expects a  FILEBONE.NA  file. The  -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be  used on the  commandline when  an echolist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FIXUTIL  supports two  other  commandline switches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 name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ells FIXUTIL to remove the groupname from the 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statistics   information   is   read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create .ANS  and .ASC files if  a filename is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dateCrc command  will  recalculate the  CRCs  for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aiting  to  be sent  out. This  option only  works for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of the BBS file 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FIX files  are bayer tree files 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irectory by  the SysOp, ALLFIX will be able 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extremely fast database 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ly a  little  bit slower  than  scanning the  file date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 is  not desirable  to rebuild  all  of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or large 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situations, 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ose FILES.FIX files that are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command 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In the fileecho manager, 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termine  the maximum number of files,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ilobytes, and  the maximum age of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Running  FIXUTIL  Purge will  remove  all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 the  destination   directories  so  that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For example,  if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tination directory  is set to 500, and 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 of  the BBS  filearea  directories.  FIXUTIL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and comments  into consideration whe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Each list  of files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eated as a  block and sorted  independent of the 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 than the one  in defined in  ASETUP will be  expan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will begin  on column 14 an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one  space  after the  download  counter. New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has not been defined in 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equestIdx command  tells FIXUTIL to compile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available for  file requests into one data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s  faster.  If  a REQUEST.IDX  file  is pres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rocessor will  use the file  instead of actually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 file areas or the  list directories. Because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utomatically updated  when new  files are receive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important  that  the REQUEST.IDX  be  updated  on a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request processor  has problems  finding files that 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and in  the correct  areas, the  first thing  to do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REQUEST.IDX file.  Without that file,  ALLFIX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ory at the  moment it is processing  a file reque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 the files, then that means  that the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p to date.  Running FIXUTIL  with this command  shoul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and  the request  processor should  work  fine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Template command can be  used to process a templ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output  in a text file. The command  uses two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y the name  of the template and  the name of the  tex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 can, obviously, not  contain any  of Node (thos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)  specific macros. The  templates can  also not  (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ILEBONE is the name  of a template, and FILEBONE.N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is  an external 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 mode offers the ability hatch files 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Replace [filename.ext] Magic [magi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eaname]  must be  a valid fileecho  tag. This 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scription] is the  description of the  file to be  hat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 the description 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word.  If  this  command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take  the description from  the file datab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 command must be used if the  BBS system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 must  be  a filename  or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may be included. This command must always be used.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pecification is used,  then HATCH will  attempt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from the file database. The  Fdb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f the  BBS system does not  make use of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.ext] is  the file  specification that this 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gic  name] is the  magic name  ALLFIX should updat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d-mm-yy]  is the date  on which  a file should  be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systems, that  have the  prerelease switch  turned  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echo 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 that switch turned on,  will receive the fil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 Area ALLFIX File AFIX_430.ZIP Desc 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 of this file. HATCH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entered  in the File  field. The imported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gic  name for  this file,  which will  be adde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file should  be released. All systems,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release switch turned on  in this fileecho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immediately. Systems  that do  not have  that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, will receive the file  on the dat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mmand line. This  option is  very handy for 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EBBS or similar  programs. FEBBS can  call up  HATCH and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 filename  and  description. Those  two  fiel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and all the  user needs to fill in is the  Area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few other fields. In  order to use this featur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 commandline options, explained in the  previous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line. If  the  "Area"  command is  used  the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 hatched if  the  "File"  command is 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 File  TEST.ZIP  Desc "Testing  the  external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 is small  utility that is  designed to calculate  the 32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a  file. A Cyclic Redundancy  Check, or CRC, is  a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method  to  check whether  a file  has  been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A CRC is a  unique signature, belonging to only on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heck  the CRC with  the calculated CRC to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 is very easy to use. Simply  type CRC32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CRC value returned,  as it is stored in  the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ost  of the files has already been explained 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a  Banner  template  used  to  create  a  bann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 New file report template used 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C.ZIP   file   contains   a   sample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directory.  ALLFIX  will hatch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the file  specification  entered in  the  Hatch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is necessary to  hatch files that  are alread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will turn off the 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that the  file  has been  hatched.  Otherwise,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 this system is not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. However,  at the moment it  is the most  effic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it  does  offer the  ability  to easily  re-h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new option.  The Hatchnew option  is more dependable 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 on the  process and is  totally indepen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list of  error levels for  PKZIP/UNZIP and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 were found to add  to the ZIP  file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 not found.    The specified  ZIP file 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specified  file to  list, extract,  etc.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or  attempt  to  update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 errorlevels are  ones  dealing  with 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 ARJ level  8. ALLFIX  is capable  of swapping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XMS, EMS, or Disk, and  it is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 ALLFIX attempts to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 will exit with  an error if  the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contained  in the archive. This  error  is very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sult  the  appropriate  documentation 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occurs  when the  drive on  which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  this fileecho, is located does  not exis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or this  fileecho  will  be  moved  to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After the  problem has been corrected, 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does not exist. The  files for this fileecho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 bad tics directory.  After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file being  imported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estination  drive  or  that   the  space  lef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inimum space required,  as configured in the 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 file being  processed has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The  criteria used to determine if a fil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 can be configured in the  Global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 criteria  should be  used  if  there  are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check. There are  several possible explanation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. The  most likely  explanation is 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amaged  during transmission.  Another likely 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  CRC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node in  the Node manager  or contact  this n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 this node is not allowed to  se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 system.  The  configuration for  this  nod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this  fileecho, specifies that no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ceived  from this  node. Update  the configuratio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referred  to in the  .T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does   not   exist.   ALLFIX,   when   configured,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is node  is not  listed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 that  the queue  directory,  used to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pass through areas,  is not defined.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ALLFIX is not able to process the pass  throug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is reported when  ALLFIX can not  find a  grou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manager with  a mask that  matches the name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.  ALLFIX uses  the  masks  in  the group  mana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 group defaults  should be  used  for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ticular error is reported  when ALLFIX is not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the  BBS specific  file database  files. This proble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encountered when 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nfiguration without running FCOMP  afterwards to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to ALLFIX.  If running  FCOMP does not 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then make sure that 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cho  is defined  exactly the  same way  as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directory in the BBS configuration. ALLFIX 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.TIC  file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 to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 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the AKAs  of this system,  then ALLFIX will  gi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rror. It is possible  that the To verb is 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C file by another  type of fileecho processor.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simply remove  that  line  in  the  .TIC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ASCII  text  editor  and  execute  the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is  only  for ALLFIX  and ALLFIX/2  users. I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ALLFIX! 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 way to use ALLFIX with a  mail only system is to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nto  thinking  a  QuickBBS system  is  being  used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LSEARCH.CTL file, according to the following forma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COMP to compi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ory]   [Security level]   [Are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SDOS  50      Ms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IFS   50      GIF_files_(Nor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NSI   50      ANSI_net_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directories. If  this is  not required,  simply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Touch  switch in each of the fileechos  and those file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 be used to generate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has  been included with ALLFIX. This template,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 only thing one  will need  to generate a  real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late,  FILEBONE.APL, will  generate  a  list of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he standard of the FILEBONE.N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 FILEBONE.NA file has a textual  description of each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 in the list.  In order  to include description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 the generated FILEBONE.NA file, comment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in the  template is used  to include text 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output.  The name of  the include files  are GROUP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X is the  number of the group. If you make  such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, in  the Group  manager, then  you can  generate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quire  headers  and  footers in  the  output, simp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 a number of frequenly  asked question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questions 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aborts with 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/2  may   abort  with   a  runtime  erro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UPE.FIX file  or the  ALLFIX.DAT files  are co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 move   the  FILEDUPE.FIX   file  to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o  see if  that solves the  problem. I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olve  the problem,  then  move the 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If  this does  not solve  the problem  eithe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 BBS software is  not supported  by ALLFIX, what  I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with  a  non-supported BBS.  However,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 development in ALLFIX, there  is a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support your BBS with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of  my downlinks  are  complaining  abou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rate when 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below 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can do about thi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there is. The  reduction in transfer  rate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numerous .TIC files. These files are generall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 via a  modem.  In  the node  manager,  there i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called "Packing mode".  By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ck .TIC  files" or to  "Pack ALL files",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ill  increase  since only  larger  fil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 downlink who is  interested in receiving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one  or  more  of  the  file 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my system, but  he does not wan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ompanying .TIC files. Is this possib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, just set  up your downlink  as you would  setup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ownlink in 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mode"  option for  this  downlink  to "None"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FIX will not send this node any .T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my 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dfined  the fileechos  as Cost  sharing echos 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 Div  costs option  to  C/S nodes),  still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m to  force ALLFIX to  send them any 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probably  failed   to  define   your  downlinks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ing in the cost sharing 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 in 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ipate in the cost  sharing, set the Billing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does  not seem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y downlinks. Why is this happen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st verb, used in the .TIC files to define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file, is  only used  in Advanced .TIC 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setup all your cost sharing nodes to use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C  files. The  option  to toggle  is called  "Ti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 is the difference  between "Add %"  in the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ager and "Add %" in the node manag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 files. This value can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cy exchange rates.  The "Add %"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percentage value  that you  can add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l for a node. This value can be used to add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T to the bill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a downlink  that is interested in 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 a fileecho, but not  in the rest of 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re a way to  only send those files to that 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example, only send the  NODEDIFF.*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LIST.*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 is  possible. You  need to  make  a new  Ma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entry in the  Magic filename manager. Selec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"ForwardTo".  In the  From  Area  field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 in question. In the Spec field, selec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such as  NODEDIFF.*. In  the systems 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enter the  node numbers  of all the 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receiv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can I quickly create an "UNWANTED"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use  TranScan,  you can  simply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od is the "Update DESCRIPT.ION" file 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use 4DO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.ION file is  a FILES.BBS file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very usefull  to find out what  each file is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So even if you do  not use 4DOS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use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not reporting  newly uploaded files on my 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am I doing wr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 things that can  be wrong. First,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FIX in each  of the BBS new file 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ew files  uploaded, after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reported. The  second source  of the  problem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need to  run FCOMP again.  If you have made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o your  BBS  file  areas,  then run  FCOMP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check your BBS new file di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 not writing to  my file database as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pposed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 to write  to your  specific BBS  fi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turn the "Use  FDB" option on for each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un FCOMP periodically,  especially after 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 to your BBS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ALLFIX  is not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enter on my own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"Global  options" menu, there  is an 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 ALLFIX  whether or  not  is  should proces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 If  this  option  is  turned  on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to local requests. If this option is 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"Process local request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I select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the  statement "NODOMHOLD" active  in Xen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se "Portal of  Power" or "BinkleyTerm"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s defined  in ALLFIX. If  you do not  ha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active 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ase you are able to use domain names in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ProBoar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Max len of LongDesc 0 Spaces to inden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should I setup the file descriptions for Maxim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Desc character 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len  of LongDesc  0 Spaces  to  indent 31  (if no  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er is used) 36 (if a 2 digit DL counter is 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am trying to  add an area  to the "BBS  new file di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 but ASETUP complains that  the area is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, even though I am certain that it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ASETUP 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periodically and is caused  by changes i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 configuration. In  order to make 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ose changes, you need to run ASETUP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do I setup various virus scanners in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Prot    :    SCAN  F-PROT.EXE  @1\*.*  /COMMAN 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NOBOOT AV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lite)    :    SCAN AVPLITE @1\*.* /M /P /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fee (OS2):  SCAN OS2SCAN @1\*.* /ALL /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nly shows  4 lines of  a file description  i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report or in a FileFin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the  announcement  or FileFind  templ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"setoflimit(x)", where x is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x to the desir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can I find information about the 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configuration files,  so that I  can write my 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tilities for ALLFI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s are contained  in the DEVELOP.ZIP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included with each release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is  not  placing  new  files  for 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chos  in  the auto-add  directory. 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d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f  ALLFIX 4.32, new  fileechos are added 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s  which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lect a 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 is  nothing more than  a specification such  as WI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 the  string *.  A destination  directory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 each group.  It  is also  possible 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irectory  for  each  new  fileecho  added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I enter ASETUP, the menu is 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ay  I have been  able to  solve that problem  i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b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sible  solution to this problem is 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type MODE CO80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do I  set  up  the request  processor  in  ALLFIX for 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a list of  the command line parameter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se for the following mai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Door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ail : Rp %a %n %x %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Door  : Rp =A =O =X =T =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enia     : Rp -SR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Mail    : Rp -SR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 converting  files  from   the  .RAR   format,  R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asks  for a password  and waits until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entered one. This  affectively stops my system 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otice this and  enter a fake  password, to get R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Is there a work-around for this probl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ay to  solve  this  problem  is  to  pass  a  bog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o RAR. In the  External program menu, ad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 parameter  to the  de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RAR: -pp  The -p  switch tells RA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, in 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when  a password is  not necessary. When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necessary, it will use the  given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most likely exit  with an error, 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ong. But this  is not  a problem, since 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LFIX  forwarding files but  they are not 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netmail folder  attached to netmails (or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kley style outbound directory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 directory  specifies a  special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utbound  files for  a particular system 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use the Holding  directory, ALLFIX will  NOT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s via  the mailer.  In other  words,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ke any  netmail file  attaches or  update any  .?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(for Binkley style mail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 files  sometimes contain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such  a RAR file, RAR  will wait for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nter the password. How can this be preven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-pp parameter  can  be  used  for  RAR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 RAR to  try the password "p" for a 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rrect, which causes  RAR to report an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hen  exist. The end  result is that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convert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use QEMM and I  have the problem that ALLFIX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un. Instead of  starting up it either hangs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 or crashes in the active DESQvi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blem may be  related to  the Stacks verb 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 file. The  following settings have  prov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with this problem: 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X often  reports  "You are  using  an illegal  ke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I am a registered user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two error  messages that ALLFIX 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s  that you are  using an  invalid key and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you  are using  an illegal  key. ALLFIX will 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are  using an invalid  key if the  key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 sysop name in ASETUP. ALLFIX 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n  illegal key if your  key is no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. The problem is,  therefore, that the key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ut of date, corrupt, or  missing. The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ickup a new keyfile from your registratio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s Software Engineering has NO 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see more options, 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eta team.  The beta team  is managed by Harald 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im Smoot. Anyone interested  in applying for the team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out  the AFIXBETA.FRM  included  in the  package  a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Harms at 2:281/415 or Jim Smoot at 1:395/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 testers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,  Austria,  Australia, Belgium,  Canada,  Czech re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, France, Finland, Germany, Great Britain,  Greece, Hol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g  Kong,  Israel,  Italy, Japan,  Philippines,  Poland,  Rus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, South  Africa, Spain, Sweden,  Switzerland, Taiwa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 for your  registrations  and for  testing 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ough. I  would like to specially thank all  the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currently  consists of  the following  people (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, and our excuses if anyone is miss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Jurison, Alex Broens, Andreas Soehnel, Aris Ferrara, Arth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, Ben Hamilton, Bjorn Jonsen, Bob Brisco, Bob Holiday,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ge, Bob McCoy, Bob McGrath, Bob Seaborn, Brian Hertziger, Car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nandez Sanz, Carsten Bals, Charles Gaefke, Chris Bradley, Ch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ond, Chris Stone, Dale Prevette, Dale Simmons, Damien Sam,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li, Dan Folk, Dave Blagburn, Dave Davidson, David Pierce, Da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, Doug Attig, Egons Bush, Elizabeth Christian, Eric van Hyf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ix Mueller, Freddy Verrezen, Gary Gilmore, Gary Hall, Gor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one, Hagen Herrschaft, Hans Kraayenhof, Henry Heller, Hen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er, Hinrich Donner, Hsinsan Lee, James Morris, Jay Lov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Francois Vaillancourt, Jeff Schrunk, Jeffrey Estevez, J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field, Jim Bodine, Jim Mclaughlin, John Bodini, John Daw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akers, Juan Enrique Gomez, Kevin Bentz, Kevin Wausn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ry Eggers, Larry Kerr, Lars Wigrell, Lawrence Goulet, Lu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eister, Marco Miltenburg, Mario Bonelli, Mark Storm,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sin, Michael Bauer, Michael Hager, Mike McCormick, M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Nicky Morrow, Normand Primeau, Paran Pat, Pat Rei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Rosenheim, Paul Leffler, Paul Lopez, Paul Murphy, P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f, Pierre Laurendeau, Poy Foster, Rainer Lindner, R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upka, Richard D. Drakebone, Rick Morris, Rob Szarka,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, Robert Stark, Russ Johnson, Scott Drake, Scott Han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ge Paquin, Simon Slater, Steve Quarrella, Steven Hendriks, 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, Ted de la Mare, Tero Kilkanen, Theo Rosbag, Thomas L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van Spronsen, Tim Strike, Tommi Koivula, Uwe Boettj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Coen, Vincent Danen, Wilco Ettema, and Yanick Merc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 Milner and Continent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 Ulven Data &amp; Patrik Sj�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(mbp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main packets  created  by ALLFIX  are fully  FTS-000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detect duplicates, ALLFIX  stores the 32 bit  CRC of up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for  FrontDoor, 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for  DOS was  developed  using  Turbo Pascal,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/2 for 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