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 �������� �������� �������� ��������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  ��� ���  ���      ��� ���  ��� ��</w:t>
      </w:r>
      <w:r>
        <w:rPr/>
        <w:t>۱۱��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����� �������� �������� �������� ���  ���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 ���  ���  ��� ���      ���  ��� ���  ���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��� ���� ���  ��� �������� ���  ��� ���  ��� 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</w:t>
      </w:r>
      <w:r>
        <w:rPr/>
        <w:t>v 1.0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and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nly guarantee I give is that this program consumes some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able) space on your Harddisk or Floppy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author takes no responsibilities for damages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follow the instructions nothing strange will happen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responsibility fooling aroun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files may be added to the RA2AMC-package or dele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tiny utility is ful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releases if they appear, can be requested at 27:5331/103, 57:3106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:311/2, 50:100/123 or 123:3180/0 or just contact the BBS on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1-50-264840. (during weekends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magical name RA2AMC to frequest th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AMC, but I doubt if new releases will appear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find any bugs in the program or have any othe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ment of this tiny program, you can contact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-Net:               123:318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t:                27:5331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     57:310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et:               111:31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Net:                50:100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ort BBS: +31-50-264840 (online 24 hours, modemspeeds up to 14k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en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RA2AMC10.ZIP-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AMC.EXE             -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AMC.DOC             -the DOC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2AMC.CTL             -sample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is RA2AM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2AMC is a small utility to generate a birthday-list from your RA 2.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BBS for use with AMC (Automatic Message Creator) by Joh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khuizen. No more and no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to use RA2A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just put RA2AMC.EX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are 2 ways of running RA2AM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a controlfile (RA2AMC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out a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you want automatically update the birthday-list the fir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 Run RA2AMC in your nightly (or daily) event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re also added to your birthday-list. Running AMC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so messages to new users (if they have their birthda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day ;-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just get your favourite ASCII-editor and edit the RA2AMC.CT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or just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you'll have to put the path to your USERS.BBS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r without a trailing backslash.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cond line you'll have to enter the name (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) of the outputfile RA2AMC has to generate for use with A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hird line you'll have to enter a nodenumber (AMC need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ourth line you'll have to enter the flavor you lik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: Netmail of Local. I skipped Echomail because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 Entering an 'N' or an 'L'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line contains the messagebasestyle (H for HMB or J for J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fth line contains HMB then the sixth lin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B-messageboardnumber. If you use the JAMBase this line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should contain the path to your MSGTXT.BBS or JAMBas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xtension, otherwise AMC doesn't p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you manually want to enter these data, you can run RA2AM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L-file. Then you will be prompted with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t's all ther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0 -  8 Jun 93  First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1 -            Never released. Only added a counter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1.02 - 23 Dec 93  Support for the JAMBase (for usage with AMC 1.10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ly the Hudson messagebase and JAMBase are supported at this mo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ed for other messagebase styl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2AMC doesn't check on invalid birthdays. When running AMC, AM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you of invalid entries in the birthday-list and just ski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 to Johannes Beekhuizen for writing AMC and Andrew Mil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English is not my native language, this documentation my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I hope you don't bother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, that's it. I hope you like this smal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oningen, December 23rd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ck Plu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