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Mail(1)</w:t>
        <w:tab/>
        <w:tab/>
        <w:tab/>
        <w:tab/>
        <w:tab/>
        <w:t xml:space="preserve">      blueMai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ail - a Blue Wave and QWK compatible offline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Mail is an offline mail packet reader, suppor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  Wave  and QWK formats. It uses a simple curse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 Wave and QWK packers are  used  primarily  by  dia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es,  to  save</w:t>
        <w:tab/>
        <w:t xml:space="preserve"> connect  time,</w:t>
        <w:tab/>
        <w:t xml:space="preserve"> and  to provid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to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most screens, the available keystroke commands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 in the lower part of the screen. In the mail-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window, pressing F1 or  '?'</w:t>
        <w:tab/>
        <w:t>will  show  the</w:t>
        <w:tab/>
        <w:t xml:space="preserve">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navigation</w:t>
        <w:tab/>
        <w:t>keys,  most  of which work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consist of the standard cursor and keypa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</w:t>
        <w:tab/>
        <w:t>=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</w:t>
        <w:tab/>
        <w:t>=  quit,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</w:t>
        <w:tab/>
        <w:t>=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</w:t>
        <w:tab/>
        <w:t>=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</w:t>
        <w:tab/>
        <w:t>=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  <w:tab/>
        <w:t>=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Up</w:t>
        <w:tab/>
        <w:t>=  scroll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Down =  scroll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</w:t>
        <w:tab/>
        <w:t>=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</w:t>
        <w:tab/>
        <w:t>= 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erminals without full support for these keys,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vailable for some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</w:t>
        <w:tab/>
        <w:t>=  Q,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Down = 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l characters may be entered unshifted.) Of 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space bar.  In most areas of the program, it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  as  an  alias for PageDown; but in the mail-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, it works</w:t>
        <w:tab/>
        <w:t xml:space="preserve"> as  a</w:t>
        <w:tab/>
        <w:t>combination  PageDown/Enter 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ing you to page through an area with on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eft  and right cursor keys often work "with inte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ce", i.e. they jump to the previous or next unre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letter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 of</w:t>
        <w:tab/>
        <w:t xml:space="preserve"> the standard cursor and keypad keys work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fields, too.  If the first character typed in  is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ctober 29, 1998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Mail(1)</w:t>
        <w:tab/>
        <w:tab/>
        <w:tab/>
        <w:tab/>
        <w:tab/>
        <w:t xml:space="preserve">      blueMai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ursor or keypad key, the input field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a message contains ANSI color codes (which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gibberish in the mail-reading window), you may be 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view</w:t>
        <w:tab/>
        <w:t xml:space="preserve"> it as originally intended by activating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r. Press 'v' to start it. Press 'q' to leave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r;</w:t>
        <w:tab/>
        <w:t>the  navigation keys are the same as in the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SI viewer includes support for animation.</w:t>
        <w:tab/>
        <w:t>Wh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NSI viewer, press 'v' to animate the picture. (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key to abort the ani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startup, blueMail  assumes  that  the</w:t>
        <w:tab/>
        <w:t xml:space="preserve"> messages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</w:t>
        <w:tab/>
        <w:t>are  in</w:t>
        <w:tab/>
        <w:t xml:space="preserve"> the IBM PC character set (codepage 43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at your  terminal</w:t>
        <w:tab/>
        <w:t>uses  the  ISO</w:t>
        <w:tab/>
        <w:t>8859-1</w:t>
        <w:tab/>
        <w:t>set  (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in-1),  which</w:t>
        <w:tab/>
        <w:t xml:space="preserve"> is  standard on most Unix systems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apply to the DOS or  OS/2  versions  of</w:t>
        <w:tab/>
        <w:t>blu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start  up</w:t>
        <w:tab/>
        <w:t xml:space="preserve"> with  translation off.)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es between these character  sets</w:t>
        <w:tab/>
        <w:t xml:space="preserve"> when 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and creating replies. However, you can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ion on or off by pressing 'c' while reading a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e  (or in the letter list, or area list). You'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this if you were reading on a terminal that used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 set; or if you were reading in Latin-1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was already in Latin-1. Basically, if som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 appear as junk, try pressing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will  be an automatic character set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io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Mail uses the  EDITOR  environment  variable</w:t>
        <w:tab/>
        <w:t xml:space="preserve">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</w:t>
        <w:tab/>
        <w:t>editor,</w:t>
        <w:tab/>
        <w:t xml:space="preserve"> and  HOME or BMAIL to find .bmailrc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 (see FILES below).  BMAIL takes  pre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ce  over  HOME  if it's defined. If neither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rtup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the implementation, TMP and/or TEMP may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used to specify the directory for temporary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EDITOR can  be  overridden  in  .bmailrc;</w:t>
        <w:tab/>
        <w:t xml:space="preserve">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s can't be used within .bmail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only  hardwired  file  is</w:t>
        <w:tab/>
        <w:t>the  configuration 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mailrc (or bmail.rc  in  DOS  or  OS/2).  blueMai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</w:t>
        <w:tab/>
        <w:t>for   $BMAIL/.bmailrc,</w:t>
        <w:tab/>
        <w:t xml:space="preserve"> or   $HOME/.bmailrc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.bmailrc (depending on whether BMAIL or HOME is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 ENVIRONMENT above).</w:t>
        <w:tab/>
        <w:t xml:space="preserve"> Other permanent fi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</w:t>
        <w:tab/>
        <w:t xml:space="preserve"> blueMail   main   directory   ($BMAIL/bmail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bmail  by</w:t>
        <w:tab/>
        <w:t>default),  and</w:t>
        <w:tab/>
        <w:t>blueMail uses tmpnam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temporary directories and files  (the  loc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-dependent).  Directories</w:t>
        <w:tab/>
        <w:t>specified in the .bmail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ctober 29, 1998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Mail(1)</w:t>
        <w:tab/>
        <w:tab/>
        <w:tab/>
        <w:tab/>
        <w:tab/>
        <w:t xml:space="preserve">      blueMai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reated automatically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file is divided into sections. Each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starts with a [Sectionname] section name. Thos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names only exist for the benefit of a structur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ation file, actually they are treat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 section  contains optionnames and optionvalues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d by a colon; one option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irecto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section contains the options concer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blueMail uses; using directory optio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path names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the  home</w:t>
        <w:tab/>
        <w:t xml:space="preserve"> directory  to</w:t>
        <w:tab/>
        <w:t>be  used  after</w:t>
        <w:tab/>
        <w:t xml:space="preserve">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default: $BMAIL, $HOME, or .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ail  the  blueMail  main directory to store th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ook,  the  tagline  file,   the</w:t>
        <w:tab/>
        <w:t xml:space="preserve"> signature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default: home/b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 the  directory where the bbs packet(s)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default: bmail/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  the directory where the  reply  packet(s)</w:t>
        <w:tab/>
        <w:t xml:space="preserve">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eated  which  you  have</w:t>
        <w:tab/>
        <w:t xml:space="preserve"> to  upload  to</w:t>
        <w:tab/>
        <w:t xml:space="preserve"> the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default: bmail/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 the  directory  where  messages</w:t>
        <w:tab/>
        <w:t>will   be 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default: bmail/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  the  directory  where a temporary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removed when  blueMail  quits)  for  un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tc.  will  be  created (default: system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tmp or $TE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ing section contains the options for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urrently un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omm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section contains the options concer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blueMail needs to  execute.  The  (un)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</w:t>
        <w:tab/>
        <w:t xml:space="preserve"> are selected automatically depending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mail packet to be opened and must includ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junk/discard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j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mand  to uncompress arj archives (default: un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ctober 29, 1998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Mail(1)</w:t>
        <w:tab/>
        <w:tab/>
        <w:tab/>
        <w:tab/>
        <w:tab/>
        <w:t xml:space="preserve">      blueMai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, or arj e in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mand to uncompress zip archives (default: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j -o -L, or pkunzip in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a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mand  to  uncompress  lha archives (default: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fi, or lha e in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known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mand to uncompress  unknown  archives</w:t>
        <w:tab/>
        <w:t>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j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mand to compress arj archives (default: n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j a -e in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mand to compress zip archives (default: zip  -j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pkzip in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a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mand to compress lha archives (default: lha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know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mand  to  compress  unknown  archives</w:t>
        <w:tab/>
        <w:t>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the editor to be called for mail editing</w:t>
        <w:tab/>
        <w:t>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$EDITOR, or vi, or edit in DOS, or tedit in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section contains the options concern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. All files are stored in the blueMail mai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ail,  by  default;  using file options requir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ddressbook file  (default:  bmail/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bmail/address.bk in DOS or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taglines file (default: bmail/tag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signature file that should be append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tter; a signature  isn't  used</w:t>
        <w:tab/>
        <w:t>unless</w:t>
        <w:tab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re (default: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iscellaneous  section contains the option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Mail's  appearance  or  behaviour.  By  defaul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re off. To set them on, the option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ctober 29, 1998</w:t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Mail(1)</w:t>
        <w:tab/>
        <w:tab/>
        <w:tab/>
        <w:tab/>
        <w:tab/>
        <w:t xml:space="preserve">      blueMai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yes 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ressAreaLis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use the space of the area info window (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pecified Area) for the main are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ressLine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  not  show  a line counter in the letter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move the date one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Are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an area list containing  all  areas 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ble,  whether  there are letters in it or not (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changed by pressing 'l' in the area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Lett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a letter list containing</w:t>
        <w:tab/>
        <w:t>read  and 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tters (can be changed by pressing 'l' in th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r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sizeLett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n't adjust the letter list size</w:t>
        <w:tab/>
        <w:t xml:space="preserve"> (lines)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ber  of  letters, always show a full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t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Lett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selecting an area from the area list,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ow the first letter, skip the let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Lastread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n't  ask, automatically save the last read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or section contains the options to adjust</w:t>
        <w:tab/>
        <w:t xml:space="preserve">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to the user's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Mail presents information by using windows, and a ty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al window consists of several parts, like  the</w:t>
        <w:tab/>
        <w:t xml:space="preserve">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 items,  a border, a toptext (in the upper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der line), a header for the list of items, help key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the help keys and an edit input field/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names (hopefully  self-explaining)  are: 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,  MainBorder, MainBottomSeparator, Help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, HelpKeys, HelpBorder, HelpText, WelcomeBorder, 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Header,  WelcomeText, AddressbookList, Addressbook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,   AddressbookTopText,   AddressbookHeader,</w:t>
        <w:tab/>
        <w:t xml:space="preserve">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kKeys,  AddressbookDescription, AddressbookInput,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Text,</w:t>
        <w:tab/>
        <w:t xml:space="preserve"> WarningKeys,  LetterListUnread,  LetterList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ListBorder,  LetterListTopText, LetterListArea,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ListHeader, LetterListFromUser, LetterListToUser, S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Border,  SaveBoxHeader,  SaveBoxInput, LetterText,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QuotedText,</w:t>
        <w:tab/>
        <w:t xml:space="preserve">    LetterTagline,</w:t>
        <w:tab/>
        <w:t xml:space="preserve">  LetterTear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ctober 29, 1998</w:t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Mail(1)</w:t>
        <w:tab/>
        <w:tab/>
        <w:tab/>
        <w:tab/>
        <w:tab/>
        <w:t xml:space="preserve">      blueMai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Origin,  LetterBottomline, LetterHeaderText, Let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Msgnum,  LetterHeaderFrom,</w:t>
        <w:tab/>
        <w:t xml:space="preserve"> LetterHeaderTo,  Let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Subject,  LetterHeaderDate, LetterHeaderBorder,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HeaderFlags, LetterHeaderFlagsHigh,  PacketList, 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ListBorder, PacketListHeader, LittleAreaList, Little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stBorder, LittleAreaListHeader, AreaListUnread,  A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Read,</w:t>
        <w:tab/>
        <w:t xml:space="preserve"> AreaListBorder, AreaListTopText, AreaList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ListReply, AreaListInfoDescription,</w:t>
        <w:tab/>
        <w:t>AreaListInfo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BoxBorder,</w:t>
        <w:tab/>
        <w:t>ReplyBoxDescription, ReplyBoxText, Rep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Input, TaglineBoxList, TaglineBoxBorder, TaglineBox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, TaglineBoxKeys, TaglineBoxDescription, TaglineBox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,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lor option value must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egroundcolor, backgroundcolor,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BLACK, BLUE, GREEN, CYAN, RED, MAGENTA,  YELLO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  are  valid color names and NORMAL, BOLD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attributes. All names may be  written  in</w:t>
        <w:tab/>
        <w:t>upp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case,  there may be blanks or tabs after the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is the default attribute and may be  omitted,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cause the foreground color to be bright,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witch the foreground and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elcomeHeader: magenta, black, 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t the header line in the welcome window (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Mail</w:t>
        <w:tab/>
        <w:t xml:space="preserve"> Offline Mail Reader!) to bright magenta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. If you omit a color value, WHITE will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the</w:t>
        <w:tab/>
        <w:t xml:space="preserve"> foreground  and  BLACK</w:t>
        <w:tab/>
        <w:t xml:space="preserve"> for  the  backgroun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color pair has  a  special  meaning:</w:t>
        <w:tab/>
        <w:t xml:space="preserve"> WHITE</w:t>
        <w:tab/>
        <w:t>on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s  for  the</w:t>
        <w:tab/>
        <w:t xml:space="preserve"> color</w:t>
        <w:tab/>
        <w:t>pair  that the terminal w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blueMail started. This means that colors</w:t>
        <w:tab/>
        <w:t>WHIT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</w:t>
        <w:tab/>
        <w:t>and deletion of old replies are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PLY area, which always appears at</w:t>
        <w:tab/>
        <w:t>the  to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 list.  This  differs  from</w:t>
        <w:tab/>
        <w:t xml:space="preserve"> Blue Wave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scape key works to back out</w:t>
        <w:tab/>
        <w:t xml:space="preserve"> from  most  scree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s</w:t>
        <w:tab/>
        <w:t>warning</w:t>
        <w:tab/>
        <w:t xml:space="preserve"> windows,  but after you press it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wait a bit for it to be sensed with  ncurses 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with PDCur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 Blue Wave style taglines (beginning with "... 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d by the tagline stealer.  The</w:t>
        <w:tab/>
        <w:t>tagline</w:t>
        <w:tab/>
        <w:t xml:space="preserve">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ible on the screen to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ctober 29, 1998</w:t>
        <w:tab/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Mail(1)</w:t>
        <w:tab/>
        <w:tab/>
        <w:tab/>
        <w:tab/>
        <w:tab/>
        <w:t xml:space="preserve">      blueMai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ail</w:t>
        <w:tab/>
        <w:t>only  works in Blue Wave mode, and is still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limited. If you receive netmail from a poi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</w:t>
        <w:tab/>
        <w:t>has  no origin line, the point numb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d (but the rest of the address will be).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to points, however, and point numbers in orig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Save" dialog gives</w:t>
        <w:tab/>
        <w:t>a  choice  of  personal, 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messages, or a single (this) one. It does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lags set or unset 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st note: Don't trust this manpage. It  is 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of date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Mail</w:t>
        <w:tab/>
        <w:t xml:space="preserve"> is being developed by Ingo Brueckl &lt;ib@wupp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de&gt; and based on MultiMail, originally  develop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lossvary  Tamas,  Toth</w:t>
        <w:tab/>
        <w:t xml:space="preserve"> Istvan,  John</w:t>
        <w:tab/>
        <w:t>Zero, and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B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any</w:t>
        <w:tab/>
        <w:t>bugs,  or  have</w:t>
        <w:tab/>
        <w:t xml:space="preserve"> ideas</w:t>
        <w:tab/>
        <w:t>for  impr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writ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ctober 29, 1998</w:t>
        <w:tab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