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contains a list of international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sites of Prime Productions and general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delines. They can always help you, or find someone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you with products from Prime Prod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we not always time to answer all your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be sure, we read all of them. Any notes about requ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or bugs are always forwarded to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about how to register in your country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or download the registration kit from you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site. It is always available for first downloa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request from any support and registration node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ing, the magic name is PRIMEREG, when downloading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PRIMEREG.* (the extension may differ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si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prices may differ per registration site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o do with local taxes and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redit card registrations, please contact the UK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(Colin Ke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sites are listed on the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mmercial enquiries and group discount, 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6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02 HN Br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   TIS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.a.v. Hans Siem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659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02 HN, Bre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+31-76-715391 (until 10-10-199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+31-76-5715391 (from 10-10-199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+31-76-715391 (until 10-10-199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+31-76-5715391 (from 10-10-199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2:512/1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live in  the netherlands,  please register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dutch   registration  site,   Andreas  Reinic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at the  author directly takes longer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s  the  author  with less  time  to  work  on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  Andreas Reini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outlaan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65 AA  Gel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+31-40-854657 (until 199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+31-40-2854657 (from 199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2:284/4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A.Reinicke@ft.hse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  Colin Ke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fford Comp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 Trafford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wich NR1 2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2:2501/20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et   73:7445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tNet 44:500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ryNet 240:360/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/FAX: +44-6103-2194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isa/Access/MasterC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  Peter Ham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f von Galen Strass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377 Vech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: 2:241/1090 (PEP)       +49-4441-5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241/1091 (ZYX)       +49-4441-8518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241/1092 (ISDN)      +49-4441-920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B-Net:  246:6101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net:  9:491/6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net:  21:490/21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David Cas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3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dley, NC 28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+1-919-580-71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1:3660/80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rael   Uriel S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14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rusalem 97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ra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: +972-2-894-037 (Fido 2:402/7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: +972-2-273-746 (Fido 2:402/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3: +972-2-276-4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 2:402/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Net    9:9721/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et     73:7721/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NN       13:9721/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net   144:1442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HET    36:722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SHERnet 18:722/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  Mathieu Chap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 Rue de Valdo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000 Bel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: +33-84-268606 (HST/V.32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2:325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  Thomas Raehal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-11101 RIIHIM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+358-14-724-2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2:220/4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cal-Net 115:3581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  Kent Grngf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ngsvgen 8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262 Gef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:  46-26-145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: 2:205/2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Net:  9:461/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yNet: 150:4605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gium   Marc Buff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enweg op Waver 1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-1160 Bru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g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:   32-2-73663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:    2:291/7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lNet: 15:5000/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oMdia: 101:178/2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bby_Soft:   32:400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Net:   130:2000/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  Brian Vi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ehlenschlaegersgade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63  Copenhagen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  +45-33-251612 (ZY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DN    +45-33-261910 (Te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2:235/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2:235/2000 (ISD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et    73:7450/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et    73:7450/1003 (ISD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D-Net   255:3045/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zia   Tonny 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6:722/2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re information will follow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