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tMsg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0 by Ulrich Barte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Netnode 2:24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hat is EditMs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Msg is a small program that allows you to change ever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ssageheader 'on the fl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upposed to use together with FrontDoor onl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stalling EditMs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installation for EditMsg. It will look itself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D.SYS and will take all information from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When changing anything in a message other than the message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nge will be active at the moment you press [Enter]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While only reading the header of a message you can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s that are hidden in kludges in the messag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^aFMPT or ^aINTL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EditMsg will first take a quick look at your message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nd the first and the last messagenumber.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limit of 500 messages for that directory. Please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 if anybody needs to increase that lim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unning EditMs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tart EditMsg without arguments or with a messag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commandline. F.e. EditMsg 15 will start EditMs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#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helpscreen in EditMsg ! So just press ?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it for all the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arning 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EditMsg in a friendly manner. It was produced to delet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messageheader not to hack a messag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EditMsg was made as a utility for E-mail i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d other than on the electronic way. Under no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Msg may be copy to disk with the exception of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