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1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1_LOG backs up Front Door 2.X LOG file, Creates a backup lo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1_LOG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rpose is to add to a single file activity for the 12 hou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1_LOG IS SUPPLIED AS IS.  THE AUTHOR AND LD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QUENTIAL, WHICH MAY RESULT FROM THE USE OF FD1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1_LOG is distributed as SHAREWARE.  Under this conce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HAREWARE (UnRegistered) version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ime, which I consider to be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your copy or discontinue usage all together.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contains all features described in the documen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EXPI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FD1_LOG has a register reminder in the form of a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ela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1_LO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D1_LOG place FD1_LOG.EXE in your Front door home director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ich has FD.EXE AND FD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et the log file as FD.LOG in FD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batch file processing by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called FDLO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y to your Front Door home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D&gt;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FDLOG.BA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1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IT F6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DO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:\FD\FD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1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AVE THE FILE AND EXIT DOS ED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a Front Door add an event to your call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ONT END MAILIE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30  goto BACK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1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maintenance batch inplace just add the FD1_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1_LOG also creates a file called FD1_LOG.LOG which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gs backed up and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NT DOOR LOG BACKUP PROGRAM Copyright (c) 1994 LD Creat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is Program is Registered to :  UNREGISTER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G NAME         TIME             DATE                 NEW LOG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.LOG           20:10:41</w:t>
        <w:tab/>
        <w:t xml:space="preserve">       08/23/94</w:t>
        <w:tab/>
        <w:t xml:space="preserve">            FD1_LOG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doubt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= C:\;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D1_LOG.EXE into the Front Door HOME directory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FD1_LOG is $5.00, this program will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re is a 60 second delay to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delay and featur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D1_LOG 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Shareware Authors and Register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D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869 Battle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ite 1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sissauga On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ada L5N 2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5 working days for Chequ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act me on Compu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636-0808 supports 2400 to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1_LOG is a SHAREWARE utility for Front Door Log files and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, is granted in any way what-so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r LD Creative shall bear no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END OF FILE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