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D-CO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st Calculator for Frontdo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ade for version 2.11 and 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is a FREEWARE program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calculating costs with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may be distributed freely by distributors of sharewa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upported software, file distribution nets,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via modems, disks, CD-ROM disks etc., but only i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completely and unmodified, preferably in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No charge however must be made for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wn, except for a very limited amount covering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Under no circumstance should this amount excee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D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FD-COS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ociates, but please remember to inclu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GUARANTE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y is given. You must agree to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 before you use it. Be happy :-) You get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FD-CO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D-COST is suppli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author disclaims all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, which may result from the use of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FD-COST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ELOPMEN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hare your feelings about the program with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the software is very depended on your respons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t once if you have good ideas and sugges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Per Thrane at 2:237/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fluke@imag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AGE   http://www.image.dk/~fl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is primary programmed to fit Danish conditions. A lau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is under construction to fit FD-COST to th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untries. If you tell me of the telephone fee sys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, you have a change that FD-COST will fit you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in a com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RELEAS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updates app. 2 times a year. If you like a no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release, just mention it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enter a few information in order to make FD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If you start FD-COST without an excisting FD-C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lead you to the configuration after show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can enter the location of the OUTBOUND.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.HIS contains information of all you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s for a maximum of 255 days. You can al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ys to keep your outbound history by fire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SETUP.EXE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-&gt; MISCELLANEOUS -&gt; DAYS TO KEEP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to the number of days you prefer. Mine is set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have to enter the location of your FrontDoo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-COST will look up your FD.LOG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he line was BUSY. This will be determinated on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hole logfile and will therefore not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s in the OUTBOUND.HIS file, unless you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cu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s Units" might be a stupid name for the fac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companies has a fee for giving you 'the ser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the phone was busy. If you do not have to p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, just set the value to 0, else enter the amou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-COST believes that you have a time of the day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hone at reduced prices. Enter the start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ight period in 24H c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gotiation time" is the time it takes for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modem to negotiate the baud rate,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 FrontDoor does not count this time. Check up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time and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Automatic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 your mailing address an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should be entered. If using the FRIDAY or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FD-COST will send the results as a *.MS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ad in your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he option to delete the FD-COST.SE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s the cost for phoning the nod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the cost for phoning a node, it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you do not have to enter it again.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therefore only happen, if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DC-ML.EXE must be used with multi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C-ML will combine alle log files into on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.LOG, and all OUTB??.HIS files into on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.HIS. FD-COST can then calculate the new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file. Remember to set up FD-COST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C-ML must be run just before you run fd-cost. I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lumsy solution, and it will be elliminated in fu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an be call fram with program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C-ML.EXE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ITCH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FD-COST with the NOSCREEN switch will 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without the interface, and without interruption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lculation will be saved in a file named FD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DAY  / 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FD-COST with the FRIDAY switch will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 without interface and without interruptio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ion will only happen on fridays. Results are se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.MSG file to your metmail directory. Using the PUTMAI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duce a *.MSG file at once. This swit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rontDoors own Event Manager in order to produc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calculations anytime you want. Please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rontDoor for further information about the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the CALC switch, the program will go 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with the use of as little interf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answer YES to use PUTMAIL in order to use COST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configuration from the main menu. Answer YES to use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nswer YES to use COSTWATCH. Enter the maximum am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pent a day for picking up mail. Then run FD-C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STWATCH switch daily. If you daily phone cost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mit, you will receive a warning a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! It is not yet possible to run FD-COST with two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C-ML.EXE has a configuration that can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DC-ML.EXE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INOLOG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is done on basis of the FD.LOG and OUTBOUND.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culate the cost and FD-COST will encounter a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t will prompt you to enter the cost,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 in the FD-COST.SET file. You will only be promp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enter the cost. Second time you run FD-COS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will also look in the FD.LOG file for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one was bu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OUTBOUND.HIS and FD.LOG are not correspon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useful solution to this problem - please let me kno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could be to synchronize the Log file to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s OUTBOUND.HIS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tains the needed hints to discover other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printing and saving results of 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not try the program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ING FEATUR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 windows version running with the new releases of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&lt;-  -0.95                             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 among friends, based on very litt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85 Beta                        Date: May 2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. Please. erase all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70 Beta                         Date: May 28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make calculations without the interfac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with the NOSCREEN switch. Ex: FD-COST N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69 Beta                        Date: June 3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CREEN developed. It functions with no interru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a message for the user if some calls c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culation, due to miss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input improved. But still needs a face li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3 Beta                       Date: June 1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rsion numbers have been changed due to confu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version numbers. Program seems be to stabi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ek day with reduced phone cost is now included. For e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now set FD-COST to calculate all calls on sundays a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hangers with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4 Beta                       Date: June 2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s with creating the FD-COST.SET.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the FD-COST.SET file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warning appears if answered yes to erase the FD-COS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5 Beta                       Date: June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editor for the FD-COST.SET file added. With the ed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edit erro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6 Beta                       Date: June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hen pressing END key in Edit Cost Fil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error in Log Browser and Edit Cost Fil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ttle bug in configuration with selection of the cheap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20 Beta                        Date: July 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toggle the result of the calcula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0 Beta                       Date: July 12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nd saving results from interface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ew switch, FRIDAY, will cause FD-COST to save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RESULT.TXT only if it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1 Beta                       Date: July 1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ith interface, calculate, screen 2, Total pric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interface in ANALYZER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4 Beta                      Date: August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alyzer Tool 'Ask Node' added. Now you can ge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every node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42 Beta                     Date: August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zer tool Daily Use is added to ANALYZ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MSG file with results can be posted to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Version 0.045 Beta                   Date: October 20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ogress ba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verag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47 Beta                    Date: December 9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switch PUTMAIL can in cooperation with FrontDoor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put calculations in your netmail directory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. Just write: FD-COST PU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00 Beta                     Date: January 7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mail message and OUTBOUND.HIS layout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eatures are included the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pelling mistakes found and corrected. Pls, help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other mis-spellings or grammatica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ayout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in the way the program executes if no FD-COS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Ask Node' error corrected. Calls per day, calls per w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of calls now added to 'Ask Node' in th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d designe for OUTBOUND.HIS Browser, Daily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r Tool impoved with a new feature called 'Recent We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w you the mail activities of the recent 8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MAIL time stamp bug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10 Beta                     Date: February 2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urned off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tic update of FD-COST.CFG will only happen if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, and not by every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nter your node number i as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Average charge' and 'procentage of start units'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witch COSTWATCH will analyse if the daily exp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ceed your limits mentioned in the FD-C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16 Beta                     Date: Marts 2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to leave the program from main menu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ith costWatch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'Number of handshake failure' added to Conclu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20 Beta                       Date: May 3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eature in analyser tool. BUSY CALLS will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er report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is now possible. You can use FD-C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1.126 ML                        Date: July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e added to FD-COST with the program FDC-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1.200 ML                        Date: Marts 1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 changes to the analyser tools 'Hourely U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Busy Call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OF FD-COS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can be file requested with magic FDCOST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BBS     2:236/42   phone (+45) 588 537 27        *DENMAR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Bruno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ay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: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Nets 52:52/0 &amp; 52:45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Net 216:4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Net 115:4504/0 &amp; 115:450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this system in other FidoNet-compatible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the sysop for a link, or for a list of system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(s) you wan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ant fileecho devoted to COMFD FrontDoor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CommuNe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skop Association  2:205/229  phone (+46) 950 10803    *SWE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Nima Mortaz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ay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: V34, VFC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Of Delight                                           *BELGIU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: Pascal Vanderste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er Wired Party 94'95 And 96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: PCBoard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Fd 2.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Fastecho 1.45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Tim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: 1) +32-2-375.5651 Boca 28.8K  2:293/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+32-2-375.8923 USR V34+ (33.6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+32-2-372.1089 ISDN        2:293/9735 (R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: Bruxelles, Belgium (cap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-echos are available at these tw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-COST_R23.PUB the DANISH support echo. FD-COST_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-distribution through fileechos is availabl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-COST can be downloaded at the World Wide We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ial FD-COS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image.dk/~f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and Answe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   Will FD-COST support other mai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   I already made a cost calculator for The-Box Point b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tz. The newest file is named TBCOST42.ZIP. If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re cost calculators, I do not know. Maybe one fo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terminal program TELIX. A brand new SysOp lik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rontDoor is in development. First releas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   How can I know of new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   Send the author a netmail, that you want to be notified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FD-COST at WWW or get attached to the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f Mountain BBS. If you want to follow a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vailable from Mounta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   How can I get rid of the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   Run FD-COST with the NOSCREEN switch. But you h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before you can use it successfully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results in the FDRESULT.TXT file. Using CALC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FD-COST to calculate withou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   FD-COST does not seem to record Start Units in ca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nd V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   Do not worry. They are counted as NOT CONNECTED cal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Jimmy, Bruno, Gorm and Nima for the great work they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lso to all of you who keep me on the track b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th your ideas and bug reports.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Thrane, Odense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rts 10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