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FDH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FDHIS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received and sent bytes when viewing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pped FrontDoor 2.0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rontDoor 2.11 and 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ered all the values at the right sid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Key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out that FDHISO would only display the last line when INBOUND.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.HIS contained less than 20 recor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DHISO would give a Runtime-Error 100 if the INBOUND or OUTBOU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only 1 recor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IS now detects Single- or Multi-Line systems and switches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-Lin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