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SEND  v1  A binary file encoding program (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) for file transfer via FTSC network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05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yne Software, home of TPBoard 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or, Maine, USA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207) 941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32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END enables sending binary files as Ascii messages v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utilize the OPus/Fido message format (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method is identical to the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have been used in the Unix worl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is is an important difference between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sed mail networks; at the time of release, no know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provide the capability of transmitt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messag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DSEN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y terms, FDSEND converts a binary file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ch that network mailing software can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**ANY** problems to the network.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FDSEND uses a method  *identical*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lgorithm:  every 6 bits of the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, this is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ENC(c: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 := char( ( c and 63) +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outdec(p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, c2, c3, c4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:= buf^[p] sh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:= ( ( buf^[p] shl 4) and 48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(buf^[p+1] shr 4) and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:= ( ( buf^[p+1] shl 2) and 60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(buf^[p+2] shr 6) and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:= buf^[p+2] and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ouf,ENC(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ouf,ENC(c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ouf,ENC(c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ouf,ENC(c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this is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ENC(c) ( ((c) &amp; 077) +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c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int c1, c2, c3, c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1 = *p &gt;&gt;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2 = (*p &lt;&lt; 4) &amp; 060 | (p[1] &gt;&gt; 4) &amp; 0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3 = (p[1] &lt;&lt; 2) &amp; 074 | (p[2] &gt;&gt; 6) &amp; 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4 = p[2] &amp; 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char(ENC(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char(ENC(c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char(ENC(c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char(ENC(c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END converts the binary file into smalle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extension UUE.  The total spac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 about 25% larger than the sing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last letter of the filename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extension) represents that file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equence.   Having said that, note that FDSE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the individual UUE files; rather Opus/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s are produced containing the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utility, FDRECV, then sca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ny files containing enco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.UUE file members.  ANY decode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.UUE files including the UUD.C fi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DSEND (compilable with most any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 .UUE fil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eginning of an 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644 FD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5K@ !&lt; C@ F $,$0Z3K @!   #U!0    $\   !C    E@  )L "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@ -$   #H    \@   /&lt;   #\    #P$  !0!   I 0  2@$ %@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!C 0  &lt; $  (D!  "5 0  #@(  !T" S @ . (  $8"  !5 @ &lt;0(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FDSEND with Fid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There are NO existing policies prohi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ANY Ascii data within a netmail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olicies  prohibiting encryption of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uch policies have no conceivab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encoded messages. Encoding and encryp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y different meanings. Encryption is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for the PURPOSE and with the intent that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be able to access the original inform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also THE PURPOSE FOR THE FIDONET PROHIB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within an encoded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ALL WHO WISH ACCESS. The source cod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SEND encoded messages is distributed with FD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compiled command line driven program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FD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SEND from the menu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name from a list.  You can press F1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at FDSEND does not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ddress, FDSEND does not accept fido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You must enter the last name of the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are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SEND will then search the FD userlist indexes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names that match.  For exampl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MCDANIEL, using the current nodelist you'd fi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:  SAM and JIM. If you entered  MCDANIEL JA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only get the on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FDSEND send binaries, it is suggested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e compressed and the compressed versio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network usag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FDSEND generated messag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_for_pickup flag set.  You MUST selec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rectly OR turn the hold flag OFF.  The loca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prevent *behaved* importers from importing FD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END recognizes 4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to run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 to KILL (erase) .MSG files as encoded messag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to FORCE scanning ALL .msg files for FD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Ordinarily, FDRECV will not extrac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created to send out. If you use the /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FDRECV won't care who sent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 to process the encoded message line by line and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LF after each line (necessary for us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ca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rguments can be changed from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/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SEND also provides the ability to password protect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Each time you select a file to FDSE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password to protect that file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ncrypt the selected file, simply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*DO* enter a password, only FDSE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file (FDRECV can't be used) and the receiv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EXACT same password or the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ncryption is intended for use ONLY in private net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be used with public-only netwo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code FDSEN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can use FDRECV distributed with FDSEND. Y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hat the person you are sending the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ssesses FD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RECV scans incoming netmail and extracts any FD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files to their original forms while ALSO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 files. FDRECV will not overwrite existing files!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ists in the current area having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 being extracted by FDRECV, FDRECV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etter of the filename.  For example,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you a copy of the FDSEND.pak file and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, FDRECV will extract the file as FDSEND.P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RECV recognizes one argu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This argument will cause FDRECV to KILL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fter ex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FDRECV does not kill (erase) .ms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has extracted .UUE files. If you impor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, you'll want to erase them or mov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hes of your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CV recognizes 4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 to KILL (erase) .MSG files as encoded message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to FORCE scanning ALL .msg files for FDSE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 to process the encoded message line by line and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LF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, FDRECV will not extract fil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o send out. If you use the /F option, FDRECV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o sent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ption was added because some mail hand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s manipulate the body of a message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cannot function. UUD expects a hard return (CRLF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ine in the .uue file. If your mailer extracts the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RLF, run FDRECV with this option. You will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blem with your system if UUD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.uue files produced by FD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FDRECV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choose to write the messages to an Ascii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cut the network stuff out of the message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left with the encoded file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.uue files using UUD.EXE or ANY Unix style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(UUD.EXE is distributed with FDSEND) you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UE files back together. The source code to UU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is AND SHOULD REMAIN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a message to disk, you'd chop 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good parts.  FDSEND generated messages alway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"#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644 FD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5K@ !&lt; C@ F $,$0Z3K @!   #U!0  '  $\   !C    E@  )L "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P@   -$   #H   \@   /&lt;   #\  #P$ !0!   I 0  2@$ %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!C 0  &lt; $  (D! "5 0  #@(  !S @  .  (  $8"  !5 @  &lt;0(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UCH re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@   $   8  0   "@    &lt;-@ ?   3 $@         "    0  !@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P  !PY #(  !, 3      (   !   &amp;  $    R    '#H *0  $P!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ureb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end EITHER with include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!0C 0  &lt; $  (D!  "5 0  #@( !T" S @ . (  $8" !5 @ &lt;0(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4TA!3D1,10!204Y$4T5%1!415-4.#X-P!(14%015)23U(E)%14U)3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'14%03U)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word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should be written to a separat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ould begin with the line that says "table"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the line that contains either "end" or "inclu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the same as the binary 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644 FD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le uureA.UUE in the first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ultiple messages in this encoded bina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would be named as:  uureB.uue, FDRECV.u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FDRECV is the easiest way to go as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utomated for you.  Once extracted, run U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.uue file in the se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  uureA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btain FD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D/UUE files distributed with FDSEND ar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claims are made upon or for them. FDRECV is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, you are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SEND (full-screen) utility, which also contains FD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.  For registration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or, Maine, USA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207) 941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32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