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LIS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Registra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, you can receive a FREQLIST ver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ssage base you intend to use most often.  The bulk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jor message types included in the sharewar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people, scrapping for disk space a 100k+ utility h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y eliminating the message types that you do not use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in size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full shareware version is 110352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 only version is only  3992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peciali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which you may choose to aquire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will set up an account for you at the Lighthou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all and download i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 will leave it on HOLD for you as a stand Fidonet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oll at your leisure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$$ You may receive the special version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ceive the disk with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must confess that I do not frequent CompuServe regularly.] or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id ECSP58A) OR 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INE is a Calendar style bulletin maker for all BBSes. This create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output files as the Sysop specifies. /MAINT routine delete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rebuilds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FREQLIST February 19, 1994  (1.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orders accompanied by Check or Money Order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dit card orders, read the Credit Card Order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A. FREQLIST standard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B. FREQLIST small version for       $15 &lt;- works only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HUDSON  SQUISH  EZYCOM  JAM           msg formats (33%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of 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   File Attach (on H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See below for disk 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